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68000�}�V����v���O���~���O�s�O���t�B�b�N�X�ҁt�Y�t�f�B�X�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c�[���</w:t>
      </w:r>
      <w:r>
        <w:rPr>
          <w:rtl w:val="true"/>
        </w:rPr>
        <w:t>ފ</w:t>
      </w:r>
      <w:r>
        <w:rPr/>
        <w:t>ȈՃ}�j���A��</w:t>
        <w:tab/>
        <w:tab/>
        <w:tab/>
        <w:t>1994�N�U���o�[�W���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���c�q�K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O���t�B�b�N�X�ҁt�Y�t�f�B�X�N���ɂ́s���ҁt,�s�O���t�B�b�N�X�ҁt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���O�����̂�����p�Ɏg�������Ȃ�́i�f�o�C�X�h���C�o�P�{��</w:t>
      </w:r>
      <w:r>
        <w:rPr>
          <w:rtl w:val="true"/>
        </w:rPr>
        <w:t>܂ށ</w:t>
      </w:r>
      <w:r>
        <w:rPr/>
        <w:t>j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킦</w:t>
      </w:r>
      <w:r>
        <w:rPr/>
        <w:t>, ��Ƃ��ās�O���t�B�b�N�X�ҁt�</w:t>
      </w:r>
      <w:r>
        <w:rPr/>
        <w:t>֘</w:t>
      </w:r>
      <w:r>
        <w:rPr/>
        <w:t>A�̕⏕�I�ȃv���O�����̎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p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o�C�X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X�N��, �B��̃f�o�C�X�h���C�o�ł���TAPDRV.SYS��, �</w:t>
      </w:r>
      <w:r>
        <w:rPr>
          <w:rtl w:val="true"/>
        </w:rPr>
        <w:t>ق</w:t>
      </w:r>
      <w:r>
        <w:rPr/>
        <w:t>��̃</w:t>
      </w:r>
      <w:r>
        <w:rPr/>
        <w:t>f�o�C�X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Ɠ����f�B���N�g���ɃR�s�[�̂���, CONFIG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A:\SYS\TAPDRV.SYS /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P�s��}��čċN������ƃV�X�e���ɑg�</w:t>
      </w:r>
      <w:r>
        <w:rPr>
          <w:rtl w:val="true"/>
        </w:rPr>
        <w:t>ݍ��܂</w:t>
      </w:r>
      <w:r>
        <w:rPr/>
        <w:t>�</w:t>
      </w:r>
      <w:r>
        <w:rPr/>
        <w:t>, �f�o�C�X��TAP���g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B������, �g/#n�h�̂��̓o�b�t�@�T�C�Y�i�j�o�C�g�P�ʁj�ł���, �ʏ�̎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, ���j�`10���j�o�C�g��x�̒l��w�</w:t>
      </w:r>
      <w:r>
        <w:rPr/>
        <w:t>肷��</w:t>
      </w:r>
      <w:r>
        <w:rPr/>
        <w:t>Ώ\�����</w:t>
      </w:r>
      <w:r>
        <w:rPr/>
        <w:t>낤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, �gA:\SYS\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͎�</w:t>
      </w:r>
      <w:r>
        <w:rPr>
          <w:rtl w:val="true"/>
        </w:rPr>
        <w:t>ۂ</w:t>
      </w:r>
      <w:r>
        <w:rPr/>
        <w:t>�</w:t>
      </w:r>
      <w:r>
        <w:rPr/>
        <w:t>TAPDRV.SYS��u�����f�B���N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ȃC���X�g�[���</w:t>
      </w:r>
      <w:r>
        <w:rPr/>
        <w:t>菇�͕</w:t>
      </w:r>
      <w:r>
        <w:rPr/>
        <w:t>K�v�Ȃ�, �g��������̂�����, �p�X�̒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ɒu���Ă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ATR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t�@�C��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R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i���C���h�J�[�h�g�p�\�j�̃t�@�C��������\������B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, �{�����[�����x���͏o�͂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1\CHAP_A\ATR.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CRTMOD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IOCS���x���ŉ�ʃ��[�h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MOD [/C] ���[�h�ԍ��i0�`1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</w:t>
        <w:tab/>
        <w:t>�O���t�B�b�N��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CRTMOD�ŉ�ʃ��[�h��</w:t>
      </w:r>
      <w:r>
        <w:rPr/>
        <w:t>؂</w:t>
      </w:r>
      <w:r>
        <w:rPr/>
        <w:t>�</w:t>
      </w:r>
      <w:r>
        <w:rPr/>
        <w:t>ւ�, /C�X�C�b�`�w�</w:t>
      </w:r>
      <w:r>
        <w:rPr/>
        <w:t>莞�͂����</w:t>
      </w:r>
      <w:r>
        <w:rPr/>
        <w:t>IOCS G_CLR_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�ʂ̏����s���i�����j�B/C�X�C�b�`��w�</w:t>
      </w:r>
      <w:r>
        <w:rPr/>
        <w:t>肵�</w:t>
      </w:r>
      <w:r>
        <w:rPr/>
        <w:t>Ȃ��Ă�, IOCS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b�N��ʂ̏����F�����Ă��Ȃ��</w:t>
      </w:r>
      <w:r>
        <w:rPr/>
        <w:t>ꍇ��</w:t>
      </w:r>
      <w:r>
        <w:rPr/>
        <w:t>, �����IOCS G_CLR_ON�𔭍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�ʓ�e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RTMOD.X�͂����</w:t>
      </w:r>
      <w:r>
        <w:rPr>
          <w:rtl w:val="true"/>
        </w:rPr>
        <w:t>܂</w:t>
      </w:r>
      <w:r>
        <w:rPr/>
        <w:t>�</w:t>
      </w:r>
      <w:r>
        <w:rPr/>
        <w:t>IOCS���x���ŉ�ʃ��[�h��</w:t>
      </w:r>
      <w:r>
        <w:rPr/>
        <w:t>؂</w:t>
      </w:r>
      <w:r>
        <w:rPr/>
        <w:t>�</w:t>
      </w:r>
      <w:r>
        <w:rPr/>
        <w:t>ւ���ɂ�����, Human68k�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ʃ��[�h���ύX���</w:t>
      </w:r>
      <w:r>
        <w:rPr/>
        <w:t>ꂽ���</w:t>
      </w:r>
      <w:r>
        <w:rPr/>
        <w:t>Ƃ�F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CRTMOD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DEVICE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f�o�C�X�h���C�o�̈</w:t>
      </w:r>
      <w:r>
        <w:rPr/>
        <w:t>ꗗ�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ݑ</w:t>
      </w:r>
      <w:r>
        <w:rPr/>
        <w:t>g�</w:t>
      </w:r>
      <w:r>
        <w:rPr>
          <w:rtl w:val="true"/>
        </w:rPr>
        <w:t>ݍ��܂</w:t>
      </w:r>
      <w:r>
        <w:rPr/>
        <w:t>�</w:t>
      </w:r>
      <w:r>
        <w:rPr/>
        <w:t>Ă���f�o�C�X�h���C�o�̈</w:t>
      </w:r>
      <w:r>
        <w:rPr/>
        <w:t>ꗗ�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1\CHAP_B\DEVICE.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FILELIS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t�@�C���̈</w:t>
      </w:r>
      <w:r>
        <w:rPr/>
        <w:t>ꗗ�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i���C���h�J�[�h�g�p�\�j�̈</w:t>
      </w:r>
      <w:r>
        <w:rPr/>
        <w:t>ꗗ��</w:t>
      </w:r>
      <w:r>
        <w:rPr/>
        <w:t>t���p�X�ŕ\������B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, �{�����[�����x���͏o�͂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R.X, LIB.X�Ȃǂ̃C���_�C���N�g�t�@�C����</w:t>
      </w:r>
      <w:r>
        <w:rPr/>
        <w:t>쐬����̂</w:t>
      </w:r>
      <w:r>
        <w:rPr/>
        <w:t>ɂ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1\CHAP_A\FILELIST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FNOO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t�@�C���̃^�C���X�^���v��12:00:00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OON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i���C���h�J�[�h�g�p�\�j�̍ŏI�X�V������12:00:00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f�B���N�g��, �{�����[�����x���͏����Ώ</w:t>
      </w:r>
      <w:r>
        <w:rPr>
          <w:rtl w:val="true"/>
        </w:rPr>
        <w:t>ۂ</w:t>
      </w:r>
      <w:r>
        <w:rPr/>
        <w:t>ɂ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1\CHAP_A\FNOON.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LLOAD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Ȉ�.GL3�t�@�C�����[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LOAD �</w:t>
      </w:r>
      <w:r>
        <w:rPr/>
        <w:t>摜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.GL3��512�~512, 65536�F�̉</w:t>
      </w:r>
      <w:r>
        <w:rPr/>
        <w:t>摜�</w:t>
      </w:r>
      <w:r>
        <w:rPr/>
        <w:t>t�@�C�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LLOAD.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LOADO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.GL3�t�@�C���d�˂��</w:t>
      </w:r>
      <w:r>
        <w:rPr/>
        <w:t>킹���</w:t>
      </w:r>
      <w:r>
        <w:rPr/>
        <w:t>[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ADON �</w:t>
      </w:r>
      <w:r>
        <w:rPr/>
        <w:t>摜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.GL3��512�~512, 65536�F�̉</w:t>
      </w:r>
      <w:r>
        <w:rPr/>
        <w:t>摜�</w:t>
      </w:r>
      <w:r>
        <w:rPr/>
        <w:t>t�@�C����d�˂��</w:t>
      </w:r>
      <w:r>
        <w:rPr/>
        <w:t>킹�</w:t>
      </w:r>
      <w:r>
        <w:rPr/>
        <w:t>ă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</w:t>
      </w:r>
      <w:r>
        <w:rPr/>
        <w:t>t�@�C���̍ŏ��̂P���[�h�i�����̂P�F�j�𖳏�ɓ����F�Ƃ</w:t>
      </w:r>
      <w:r>
        <w:rPr/>
        <w:t>݂</w:t>
      </w:r>
      <w:r>
        <w:rPr/>
        <w:t>Ȃ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̂</w:t>
      </w:r>
      <w:r>
        <w:rPr/>
        <w:t>݂��</w:t>
      </w:r>
      <w:r>
        <w:rPr/>
        <w:t>ʂɏ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LOADON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LTOM.X, GLTOM2.X, GLTOS.X, GLTOS2.X, GLTOSH.X, GLTOSH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512�~512, 65536�F���[�h�̉</w:t>
      </w:r>
      <w:r>
        <w:rPr/>
        <w:t>摜��</w:t>
      </w:r>
      <w:r>
        <w:rPr/>
        <w:t>, 256�F, 16�F���[�h�</w:t>
      </w:r>
      <w:r>
        <w:rPr/>
        <w:t>֕</w:t>
      </w:r>
      <w:r>
        <w:rPr/>
        <w:t>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TOM</w:t>
        <w:tab/>
        <w:t>|| GO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TOM2</w:t>
        <w:tab/>
        <w:t>|| GON /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TOS</w:t>
        <w:tab/>
        <w:t>|| GO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TOS2</w:t>
        <w:tab/>
        <w:t>|| GON /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TOSH</w:t>
        <w:tab/>
        <w:t>|| GON 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TOSH2 || GON /H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, 512�~512, 65536�F���[�h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�~512, 256�F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�~512, 256�F���[�h�iGGGRRRBB�`���Ǝ��p��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�~512, 16�F���[�h�i��</w:t>
      </w:r>
      <w:r>
        <w:rPr>
          <w:rtl w:val="true"/>
        </w:rPr>
        <w:t>ۂ</w:t>
      </w:r>
      <w:r>
        <w:rPr/>
        <w:t>ɂ�GRB0�̂W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�~512, 16�F���[�h�iGGRB�`���Ǝ��p��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8�~512, 16�F���[�h�i��</w:t>
      </w:r>
      <w:r>
        <w:rPr>
          <w:rtl w:val="true"/>
        </w:rPr>
        <w:t>ۂ</w:t>
      </w:r>
      <w:r>
        <w:rPr/>
        <w:t>ɂ�GRB0�̂W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8�~512, 16�F���[�h�iGGRB�`���Ǝ��p��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̉</w:t>
      </w:r>
      <w:r>
        <w:rPr/>
        <w:t>摜�</w:t>
      </w:r>
      <w:r>
        <w:rPr/>
        <w:t>R���o�[�^�B�A���S���Y���̓I�[�_�[�h�f�B�U�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ʃ��[�h�̐</w:t>
      </w:r>
      <w:r>
        <w:rPr/>
        <w:t>؂</w:t>
      </w:r>
      <w:r>
        <w:rPr/>
        <w:t>�</w:t>
      </w:r>
      <w:r>
        <w:rPr/>
        <w:t>ւ��͍s��Ȃ��̂�, ��s��, GON.X�Ȃǂɂ��K�</w:t>
      </w:r>
      <w:r>
        <w:rPr/>
        <w:t>؂</w:t>
      </w:r>
      <w:r>
        <w:rPr/>
        <w:t>ȉ�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ɐ</w:t>
      </w:r>
      <w:r>
        <w:rPr>
          <w:rtl w:val="true"/>
        </w:rPr>
        <w:t>ݒ</w:t>
      </w:r>
      <w:r>
        <w:rPr/>
        <w:t>肵�</w:t>
      </w:r>
      <w:r>
        <w:rPr/>
        <w:t>Ȃ��Ɛ������F�ł͕\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O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O���t�B�b�N��ʂ�\����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 [�X�C�b�`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512�~512, 16�F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2</w:t>
        <w:tab/>
        <w:t>512�~512, 16�F���[�h�iGGRB�`���Ǝ��p��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>512�~512, 256�F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2</w:t>
        <w:tab/>
        <w:t>512�~512, 256�F���[�h�iGGGRRRBB�`���Ǝ��p��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>512�~512, 65536�F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</w:t>
        <w:tab/>
        <w:t>768�~512, 16�F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2</w:t>
        <w:tab/>
        <w:t>768�~512, 16�F���[�h�iGGRB�`���Ǝ��p��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b�`���ȗ����</w:t>
      </w:r>
      <w:r>
        <w:rPr/>
        <w:t>ꂽ�ꍇ��</w:t>
      </w:r>
      <w:r>
        <w:rPr/>
        <w:t>/L�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�ʓ�e����������, ��ʃ��[�h��</w:t>
      </w:r>
      <w:r>
        <w:rPr/>
        <w:t>؂</w:t>
      </w:r>
      <w:r>
        <w:rPr/>
        <w:t>�</w:t>
      </w:r>
      <w:r>
        <w:rPr/>
        <w:t>ւ��ăO���t�B�b�N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Ԃɂ���B���Ƃ���, 65536�F�̉</w:t>
      </w:r>
      <w:r>
        <w:rPr/>
        <w:t>摜��</w:t>
      </w:r>
      <w:r>
        <w:rPr/>
        <w:t>\�����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768�~512, �O���t�B�b�N�Ȃ��ɉ�ʃ��[�h��</w:t>
      </w:r>
      <w:r>
        <w:rPr/>
        <w:t>؂</w:t>
      </w:r>
      <w:r>
        <w:rPr/>
        <w:t>�</w:t>
      </w:r>
      <w:r>
        <w:rPr/>
        <w:t>ւ��Ă��</w:t>
      </w:r>
      <w:r>
        <w:rPr>
          <w:rtl w:val="true"/>
        </w:rPr>
        <w:t>܂</w:t>
      </w:r>
      <w:r>
        <w:rPr/>
        <w:t>�����</w:t>
      </w:r>
      <w:r>
        <w:rPr/>
        <w:t>Ƃ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, ���̉</w:t>
      </w:r>
      <w:r>
        <w:rPr/>
        <w:t>摜��</w:t>
      </w:r>
      <w:r>
        <w:rPr/>
        <w:t>ĕ\���ł���BGON.X��DOS�R�[�����x���ŉ�ʃ��[�h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</w:t>
      </w:r>
      <w:r>
        <w:rPr/>
        <w:t>, Human68k, IOCS�Ƃ��, ��ʃ��[�h�̐</w:t>
      </w:r>
      <w:r>
        <w:rPr/>
        <w:t>؂</w:t>
      </w:r>
      <w:r>
        <w:rPr/>
        <w:t>�</w:t>
      </w:r>
      <w:r>
        <w:rPr/>
        <w:t>ւ�����������Ƃ</w:t>
      </w:r>
      <w:r>
        <w:rPr>
          <w:rtl w:val="true"/>
        </w:rPr>
        <w:t>𐳂</w:t>
      </w:r>
      <w:r>
        <w:rPr/>
        <w:t>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, Human68k�ɉ�ʃ��[�h�̐</w:t>
      </w:r>
      <w:r>
        <w:rPr/>
        <w:t>؂</w:t>
      </w:r>
      <w:r>
        <w:rPr/>
        <w:t>�</w:t>
      </w:r>
      <w:r>
        <w:rPr/>
        <w:t>ւ���F�������</w:t>
      </w:r>
      <w:r>
        <w:rPr/>
        <w:t>邽�</w:t>
      </w:r>
      <w:r>
        <w:rPr>
          <w:rtl w:val="true"/>
        </w:rPr>
        <w:t>߂</w:t>
      </w:r>
      <w:r>
        <w:rPr/>
        <w:t>ɂ�, DOS conctrl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�, DOS conctrl�͓���IOCS G_CLR_ON��Ăяo���̂ŃO���t�B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͏������Ă��</w:t>
      </w:r>
      <w:r>
        <w:rPr>
          <w:rtl w:val="true"/>
        </w:rPr>
        <w:t>܂</w:t>
      </w:r>
      <w:r>
        <w:rPr/>
        <w:t>��</w:t>
      </w:r>
      <w:r>
        <w:rPr/>
        <w:t>BGON.X��, IOCS G_CLR_ON��t�b�N���Ĉ</w:t>
      </w:r>
      <w:r>
        <w:rPr/>
        <w:t>ꎞ�</w:t>
      </w:r>
      <w:r>
        <w:rPr/>
        <w:t>I�ɕʃ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��ւ�, ���̐VG_CLR_ON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)�@�O���t�B�b�NVRAM��e�̑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)�@����G_CLR_ON�̌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)�@�Ҕ�Ă������O���t�B�b�NVRAM��e�̕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ȏ�����s�����Ƃ�, Human68k�ɂ�IOCS�ɂ�g�</w:t>
      </w:r>
      <w:r>
        <w:rPr/>
        <w:t>؂</w:t>
      </w:r>
      <w:r>
        <w:rPr/>
        <w:t>�</w:t>
      </w:r>
      <w:r>
        <w:rPr/>
        <w:t>ʂ��h, �O���t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ʓ�e��</w:t>
      </w:r>
      <w:r>
        <w:rPr>
          <w:rtl w:val="true"/>
        </w:rPr>
        <w:t>ۑ</w:t>
      </w:r>
      <w:r>
        <w:rPr/>
        <w:t>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Ҕ�p�̃o�b�t�@�Ƃ��Ă�, �f�t�H���g�ł̓e�L�X�gVRAM��g�p���</w:t>
      </w:r>
      <w:r>
        <w:rPr/>
        <w:t>邪</w:t>
      </w:r>
      <w:r>
        <w:rPr/>
        <w:t>, �</w:t>
      </w:r>
      <w:r>
        <w:rPr/>
        <w:t>풓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Ȃǂ��e�L�X�gVRAM���L���Ă���</w:t>
      </w:r>
      <w:r>
        <w:rPr/>
        <w:t>ꍇ��</w:t>
      </w:r>
      <w:r>
        <w:rPr/>
        <w:t>, ���C������������512�j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�Ďg���B���������, �e�L�X�gVRAM���g�p�ł���, ����, 512�j�o�C�g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Ȃ��</w:t>
      </w:r>
      <w:r>
        <w:rPr/>
        <w:t>ꍇ</w:t>
      </w:r>
      <w:r>
        <w:rPr/>
        <w:t>, GON.X�͓��</w:t>
      </w:r>
      <w:r>
        <w:rPr/>
        <w:t>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M��/M2, /S��/S2, /H��/H2�̓p���b�g�̐</w:t>
      </w:r>
      <w:r>
        <w:rPr>
          <w:rtl w:val="true"/>
        </w:rPr>
        <w:t>ݒ</w:t>
      </w:r>
      <w:r>
        <w:rPr/>
        <w:t>�̎</w:t>
      </w:r>
      <w:r>
        <w:rPr/>
        <w:t>d��̂</w:t>
      </w:r>
      <w:r>
        <w:rPr/>
        <w:t>݂��</w:t>
      </w:r>
      <w:r>
        <w:rPr>
          <w:rtl w:val="true"/>
        </w:rPr>
        <w:t>ق</w:t>
      </w:r>
      <w:r>
        <w:rPr/>
        <w:t>Ȃ�B/M, /S, /H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b�`�w�</w:t>
      </w:r>
      <w:r>
        <w:rPr/>
        <w:t>莞�̃</w:t>
      </w:r>
      <w:r>
        <w:rPr/>
        <w:t>p���b�g�</w:t>
      </w:r>
      <w:r>
        <w:rPr>
          <w:rtl w:val="true"/>
        </w:rPr>
        <w:t>ݒ</w:t>
      </w:r>
      <w:r>
        <w:rPr/>
        <w:t>�̓</w:t>
      </w:r>
      <w:r>
        <w:rPr/>
        <w:t>V�X�e���W���ɏ]����, /M2�X�C�b�`�́s�O���t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X�ҁtChapter�V�Ŏ�����GGGRRRBB�`����, �</w:t>
      </w:r>
      <w:r>
        <w:rPr>
          <w:rtl w:val="true"/>
        </w:rPr>
        <w:t>܂</w:t>
      </w:r>
      <w:r>
        <w:rPr/>
        <w:t>�</w:t>
      </w:r>
      <w:r>
        <w:rPr/>
        <w:t>, /S2, /H2�X�C�b�`�́wOh!X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X-WINDOW�p�̕W���p���b�g�Ƃ��Ē�Ă��</w:t>
      </w:r>
      <w:r>
        <w:rPr/>
        <w:t>ꂽ�</w:t>
      </w:r>
      <w:r>
        <w:rPr/>
        <w:t>ϑ�GGRB�`���Ƀp��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p���b�g�̏����GON.X��s��, GPINIT.X�ł�s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GON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PINI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O���t�B�b�N�p���b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INIT [�X�C�b�`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16�F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2</w:t>
        <w:tab/>
        <w:t>16�F���[�h�iGGRB�`���Ǝ��p��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>256�F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2</w:t>
        <w:tab/>
        <w:t>256�F���[�h�iGGGRRRBB�`���Ǝ��p��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>65536�F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>�p���b�g�̐</w:t>
      </w:r>
      <w:r>
        <w:rPr>
          <w:rtl w:val="true"/>
        </w:rPr>
        <w:t>ݒ</w:t>
      </w:r>
      <w:r>
        <w:rPr/>
        <w:t>�</w:t>
      </w:r>
      <w:r>
        <w:rPr/>
        <w:t>F�𔽓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b�`���ȗ����</w:t>
      </w:r>
      <w:r>
        <w:rPr/>
        <w:t>ꂽ�ꍇ��</w:t>
      </w:r>
      <w:r>
        <w:rPr/>
        <w:t>/L�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��b�g��V�X�e���K��l�ɐ</w:t>
      </w:r>
      <w:r>
        <w:rPr>
          <w:rtl w:val="true"/>
        </w:rPr>
        <w:t>ݒ</w:t>
      </w:r>
      <w:r>
        <w:rPr/>
        <w:t>肷��</w:t>
      </w:r>
      <w:r>
        <w:rPr/>
        <w:t>B���</w:t>
      </w:r>
      <w:r>
        <w:rPr/>
        <w:t>݂̉�</w:t>
      </w:r>
      <w:r>
        <w:rPr/>
        <w:t>ʃ��[�h�ɂ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킯�</w:t>
      </w:r>
      <w:r>
        <w:rPr/>
        <w:t>ł͂Ȃ�, �����</w:t>
      </w:r>
      <w:r>
        <w:rPr>
          <w:rtl w:val="true"/>
        </w:rPr>
        <w:t>܂</w:t>
      </w:r>
      <w:r>
        <w:rPr/>
        <w:t>�</w:t>
      </w:r>
      <w:r>
        <w:rPr/>
        <w:t>, �X�C�b�`�Ŏw�</w:t>
      </w:r>
      <w:r>
        <w:rPr/>
        <w:t>肳�ꂽ�</w:t>
      </w:r>
      <w:r>
        <w:rPr/>
        <w:t>Ƃ���ɐ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R�X�C�b�`��w�</w:t>
      </w:r>
      <w:r>
        <w:rPr/>
        <w:t>肷���</w:t>
      </w:r>
      <w:r>
        <w:rPr/>
        <w:t>, �p���b�g���������, ���</w:t>
      </w:r>
      <w:r>
        <w:rPr/>
        <w:t>݂̃</w:t>
      </w:r>
      <w:r>
        <w:rPr/>
        <w:t>p���b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u�������č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GPINIT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MSREC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�`��W��}�E�X�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RECT �O���t�B�b�N�`��R�}���h [�</w:t>
      </w:r>
      <w:r>
        <w:rPr/>
        <w:t xml:space="preserve">㑱��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`��R�}���h�Q�ɗ^�����`��W��}�E�X�Ŏw�</w:t>
      </w:r>
      <w:r>
        <w:rPr/>
        <w:t>肷�邽�</w:t>
      </w:r>
      <w:r>
        <w:rPr>
          <w:rtl w:val="true"/>
        </w:rPr>
        <w:t>߂̕</w:t>
      </w:r>
      <w:r>
        <w:rPr/>
        <w:t>⏕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B�N����, �}�E�X�̍��{�^���łQ�_��w�</w:t>
      </w:r>
      <w:r>
        <w:rPr/>
        <w:t>肷���</w:t>
      </w:r>
      <w:r>
        <w:rPr/>
        <w:t>, ���̍�W��g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�`��R�}���h X0 Y0 X1 Y1 �</w:t>
      </w:r>
      <w:r>
        <w:rPr/>
        <w:t xml:space="preserve">㑱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ȃR�}���h���C����g�</w:t>
      </w:r>
      <w:r>
        <w:rPr>
          <w:rtl w:val="true"/>
        </w:rPr>
        <w:t>ݗ</w:t>
      </w:r>
      <w:r>
        <w:rPr/>
        <w:t>���</w:t>
      </w:r>
      <w:r>
        <w:rPr/>
        <w:t>, �q�v���Z�X�Ŏ�s����B�q�v���Z�X����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x��W�w��҂��ɂȂ�B�E�N���b�N�ŏ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MSRECT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PCMMODE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PCM�f�o�C�X�̃��[�h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MODE ���[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M�f�o�C�X�̓����g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h�ԍ��͂O�`�S�̐��l�Ŏw�</w:t>
      </w:r>
      <w:r>
        <w:rPr/>
        <w:t>肵</w:t>
      </w:r>
      <w:r>
        <w:rPr/>
        <w:t>, ���</w:t>
      </w:r>
      <w:r>
        <w:rPr/>
        <w:t>ꂼ��</w:t>
      </w:r>
      <w:r>
        <w:rPr/>
        <w:t>, ���̈Ӗ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</w:t>
        <w:tab/>
        <w:t xml:space="preserve"> 3.9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</w:t>
        <w:tab/>
        <w:t xml:space="preserve"> 5.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</w:t>
        <w:tab/>
        <w:t xml:space="preserve"> 7.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</w:t>
        <w:tab/>
        <w:t>10.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</w:t>
        <w:tab/>
        <w:t>15.6kHz�i�W���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1\CHAP_B\PCMMODE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POIN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}�E�X�Ŏw�</w:t>
      </w:r>
      <w:r>
        <w:rPr/>
        <w:t>肵���</w:t>
      </w:r>
      <w:r>
        <w:rPr/>
        <w:t>ʒu�̐F�R�[�h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, ��ʂ̓K���Ȉʒu�ō��N���b�N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,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b�g�R�[�h�ɑΉ�����J���[�R�[�h��R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b�g�R�[�h�ɑΉ�����J���[�R�[�h��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���B�E�N���b�N�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͂͂���ɕW���o�͂ɐ��</w:t>
      </w:r>
      <w:r>
        <w:rPr/>
        <w:t>ꗬ���</w:t>
      </w:r>
      <w:r>
        <w:rPr/>
        <w:t>Ă��</w:t>
      </w:r>
      <w:r>
        <w:rPr/>
        <w:t>邾���</w:t>
      </w:r>
      <w:r>
        <w:rPr/>
        <w:t>Ȃ̂�, �G�̐F�����ɂ��Ă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�</w:t>
      </w:r>
      <w:r>
        <w:rPr/>
        <w:t>ꍇ������</w:t>
      </w:r>
      <w:r>
        <w:rPr/>
        <w:t>B���</w:t>
      </w:r>
      <w:r>
        <w:rPr/>
        <w:t>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CHO ^[[31m �@�i�g^[�h��ESC�L�[��Q�x�����ē�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ɃG�X�P�[�v�V�[�P���X�ŕ����F��ς��Ă����Ȃ�, �o�͂�AUX�Ƀ��_�C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ă^�[�~�i�����ɕ\��������Ȃǂ̕�@�őΏ����</w:t>
      </w:r>
      <w:r>
        <w:rPr/>
        <w:t>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POINT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RDERR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W���G���[�o�͂�_�C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ERR �o�͐�t�@�C�� 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G���[�o�͂�t�@�C��/�f�o�C�X�Ƀ��_�C���N�g���Ă���, �C�ӂ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1\CHAP_9\RDERR.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  REVATR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  �t�@�C���̕s�������𔽓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TR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i���C���h�J�[�h�g�p�\�j�̕s�������𔽓]����B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, �{�����[�����x���͏����Ώ</w:t>
      </w:r>
      <w:r>
        <w:rPr>
          <w:rtl w:val="true"/>
        </w:rPr>
        <w:t>ۂ</w:t>
      </w:r>
      <w:r>
        <w:rPr/>
        <w:t>ɂ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ҁt�ō</w:t>
      </w:r>
      <w:r>
        <w:rPr/>
        <w:t>쐬����</w:t>
      </w:r>
      <w:r>
        <w:rPr/>
        <w:t>REVATR.X�͓ǂ</w:t>
      </w:r>
      <w:r>
        <w:rPr>
          <w:rtl w:val="true"/>
        </w:rPr>
        <w:t>ݍ��ݐ</w:t>
      </w:r>
      <w:r>
        <w:rPr/>
        <w:t>�</w:t>
      </w:r>
      <w:r>
        <w:rPr/>
        <w:t>p�����̔��]�ł������, ���</w:t>
      </w:r>
      <w:r>
        <w:rPr>
          <w:rtl w:val="true"/>
        </w:rPr>
        <w:t>܂</w:t>
      </w:r>
      <w:r>
        <w:rPr/>
        <w:t>�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Ȃ��̂�, ��L�̎d�l�ɏC�������B����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REVATR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EL /Y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REVATR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, FOO.*�ȊO�̑S�t�@�C����������̂Ɏg���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1\CHAP_A\REVATR.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v���O�����̎�s���Ԃ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[�X�C�b�`] 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ab/>
        <w:t>�R�}���h�����/���[�h���Ԃ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&lt;file&gt;</w:t>
        <w:tab/>
        <w:t>�o�͐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&lt;file&gt;</w:t>
        <w:tab/>
        <w:t>�o�͐�̎w��i�ǉ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̎�s���Ԃ�1/100�P�ʂŌv��, 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ɂ�IOCS ONTIME��g�p����̂�, ���</w:t>
      </w:r>
      <w:r>
        <w:rPr/>
        <w:t>荞�</w:t>
      </w:r>
      <w:r>
        <w:rPr/>
        <w:t>݂��</w:t>
      </w:r>
      <w:r>
        <w:rPr/>
        <w:t>֎~����Ă����Ԃ͌v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Ƃ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ł̓t�@�C���̌���, ���[�h, BSS�̏����Ԃ�v���Ώ</w:t>
      </w:r>
      <w:r>
        <w:rPr>
          <w:rtl w:val="true"/>
        </w:rPr>
        <w:t>ۂ</w:t>
      </w:r>
      <w:r>
        <w:rPr/>
        <w:t>ƂȂ</w:t>
      </w:r>
      <w:r>
        <w:rPr/>
        <w:t>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/L�X�C�b�`��w�</w:t>
      </w:r>
      <w:r>
        <w:rPr/>
        <w:t>肷���</w:t>
      </w:r>
      <w:r>
        <w:rPr/>
        <w:t>, ���[�h������̎��Ԃ̂</w:t>
      </w:r>
      <w:r>
        <w:rPr/>
        <w:t>݂�</w:t>
      </w:r>
      <w:r>
        <w:rPr/>
        <w:t>v��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</w:t>
      </w:r>
      <w:r>
        <w:rPr/>
        <w:t>, �o�͂̓f�t�H���g�ł͕W���o�͂ɏ����o�����̂�, �o�͂�_�C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v���Ώ</w:t>
      </w:r>
      <w:r>
        <w:rPr>
          <w:rtl w:val="true"/>
        </w:rPr>
        <w:t>ۃ</w:t>
      </w:r>
      <w:r>
        <w:rPr/>
        <w:t>v���O�����̏o�͂Ɠ�����T.X�̏o�͂��_�C���N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����</w:t>
      </w:r>
      <w:r>
        <w:rPr>
          <w:rtl w:val="true"/>
        </w:rPr>
        <w:t>߂</w:t>
      </w:r>
      <w:r>
        <w:rPr/>
        <w:t>ɂ�, /O�X�C�b�`��w�</w:t>
      </w:r>
      <w:r>
        <w:rPr/>
        <w:t>肷��</w:t>
      </w:r>
      <w:r>
        <w:rPr/>
        <w:t>B/O�̌��ɂӂ��Ƀt�@�C����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q�����</w:t>
      </w:r>
      <w:r>
        <w:rPr/>
        <w:t>ꍇ</w:t>
      </w:r>
      <w:r>
        <w:rPr/>
        <w:t>, �o�͐�t�@�C���͐V�K�</w:t>
      </w:r>
      <w:r>
        <w:rPr/>
        <w:t>쐬�����</w:t>
      </w:r>
      <w:r>
        <w:rPr/>
        <w:t>i���R, �f�o�C�X�̏</w:t>
      </w:r>
      <w:r>
        <w:rPr/>
        <w:t>ꍇ�͂��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Ȃ��j�B�</w:t>
      </w:r>
      <w:r>
        <w:rPr>
          <w:rtl w:val="true"/>
        </w:rPr>
        <w:t>܂</w:t>
      </w:r>
      <w:r>
        <w:rPr/>
        <w:t>�</w:t>
      </w:r>
      <w:r>
        <w:rPr/>
        <w:t>, /O�̌��Ɂg�{�h���Ńt�@�C������L�q�����, �o�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̖���ɒ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T.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TAP�iTAPDRV.SY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R���\�[���ւ̏o�͂ƕ��s���ďo�̓f�[�^����o�b�t�@�ɗ��</w:t>
      </w:r>
      <w:r>
        <w:rPr>
          <w:rtl w:val="true"/>
        </w:rPr>
        <w:t>ߍ</w:t>
      </w:r>
      <w:r>
        <w:rPr/>
        <w:t>���</w:t>
      </w:r>
      <w:r>
        <w:rPr/>
        <w:t>, 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Č</w:t>
      </w:r>
      <w:r>
        <w:rPr/>
        <w:t>ォ����</w:t>
      </w:r>
      <w:r>
        <w:rPr/>
        <w:t>o����L�����N�^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B FOO.X &gt;T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TA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o�C�XTA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CONFIG.SYS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YPE CONFIG.SYS &gt;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ɏo�͐�Ƃ��Ďg����, �f�[�^���ʂɏo�͂���, �����ɏo�̓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o�b�t�@�ɋL�^����B�o�b�t�@����t�ɂȂ���</w:t>
      </w:r>
      <w:r>
        <w:rPr/>
        <w:t>ꍇ�͌</w:t>
      </w:r>
      <w:r>
        <w:rPr/>
        <w:t>Â��f�[�^���</w:t>
      </w:r>
      <w:r>
        <w:rPr/>
        <w:t>珇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TA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�</w:t>
      </w:r>
      <w:r>
        <w:rPr/>
        <w:t>, TAP���͂Ƃ��Ďg����, �������ċL�^������e��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P��DB.X�ɂ��f�o�b�O���ɂ͂���Ȃ�ɏd�󂷂�B&lt;�g�p��&gt;�Ɏ������</w:t>
      </w:r>
      <w:r>
        <w:rPr/>
        <w:t>悤��</w:t>
      </w:r>
      <w:r>
        <w:rPr/>
        <w:t>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̏o�͂�TAP�Ƀ��_�C���N�g�����, �f�o�b�O������Ƃ�����o����</w:t>
      </w:r>
      <w:r>
        <w:rPr/>
        <w:t>킯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1\CHAP_B\TAPDRV.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UPPER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@�\&gt;</w:t>
        <w:tab/>
        <w:t>���p�p���������</w:t>
      </w:r>
      <w:r>
        <w:rPr/>
        <w:t>啶���</w:t>
      </w:r>
      <w:r>
        <w:rPr/>
        <w:t>t�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[&lt;��͐�t�@�C��&gt; [&lt;�o�͐�t�@�C��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��̔��p�p��������</w:t>
      </w:r>
      <w:r>
        <w:rPr/>
        <w:t>啶���</w:t>
      </w:r>
      <w:r>
        <w:rPr/>
        <w:t>ɕϊ�����t�B��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͐</w:t>
      </w:r>
      <w:r>
        <w:rPr/>
        <w:t>悪�</w:t>
      </w:r>
      <w:r>
        <w:rPr/>
        <w:t>ȗ����</w:t>
      </w:r>
      <w:r>
        <w:rPr/>
        <w:t>ꂽ�ꍇ�͕</w:t>
      </w:r>
      <w:r>
        <w:rPr/>
        <w:t>W���o�͂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͐��ȗ����</w:t>
      </w:r>
      <w:r>
        <w:rPr/>
        <w:t>ꂽ�ꍇ�͕</w:t>
      </w:r>
      <w:r>
        <w:rPr/>
        <w:t>W����͂����͂�, �W���o�͂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1\CHAP_6\UPPER6.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�O���t�B�b�N�`��R�}���h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̂������ł͎�^����Ă��Ȃ���, �ȉ��̎</w:t>
      </w:r>
      <w:r>
        <w:rPr/>
        <w:t>菇��</w:t>
      </w:r>
      <w:r>
        <w:rPr/>
        <w:t>,�s�O��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ҁt�ō</w:t>
      </w:r>
      <w:r>
        <w:rPr/>
        <w:t>쐬�����</w:t>
      </w:r>
      <w:r>
        <w:rPr/>
        <w:t>O���t�B�b�N�`��T�u���[�`����R�}���h���C������Ăяo���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b�N�`��R�}���h�Q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-BASIC���MKEXE.BAS���s�����, �J�����g�f�B���N�g���Ɋe�`��R�}���h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[�`���̃\�[�X�����������B���̌�, MAIN.INC, MAIN0.INC��J�����g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, G512LIB.A����ϐ��glib�h�̎w���f�B���N�g���ɒu���Ă���, MKEXE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�s�����, ���</w:t>
      </w:r>
      <w:r>
        <w:rPr>
          <w:rtl w:val="true"/>
        </w:rPr>
        <w:t>ܐ</w:t>
      </w:r>
      <w:r>
        <w:rPr/>
        <w:t>��������</w:t>
      </w:r>
      <w:r>
        <w:rPr/>
        <w:t>\�[�X���A�Z���u������, ��s�t�@�C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č</w:t>
      </w:r>
      <w:r>
        <w:rPr/>
        <w:t>쐬�����</w:t>
      </w:r>
      <w:r>
        <w:rPr/>
        <w:t>e�v���O�����̋@�\�͌��ɂȂ���T�u���[�`���ɂ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, �d�l�͈ȉ��̂</w:t>
      </w:r>
      <w:r>
        <w:rPr/>
        <w:t>悤�</w:t>
      </w:r>
      <w:r>
        <w:rPr/>
        <w:t>ɓ��</w:t>
      </w:r>
      <w:r>
        <w:rPr/>
        <w:t>ꂳ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@��{�I�Ɏ���512�~512�s�N�Z�����[�h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@G-RAM���g�p�\�iRAM�f�B�X�N�ȂǂŎg���Ă��Ȃ��j��, ����, IOCS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�ʂ�������Ă���</w:t>
      </w:r>
      <w:r>
        <w:rPr/>
        <w:t>ꍇ�</w:t>
      </w:r>
      <w:r>
        <w:rPr/>
        <w:t>ɂ̂</w:t>
      </w:r>
      <w:r>
        <w:rPr>
          <w:rtl w:val="true"/>
        </w:rPr>
        <w:t>ݓ</w:t>
      </w:r>
      <w:r>
        <w:rPr/>
        <w:t>��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@��̏���, ���͌��̃T�u���[�`���ǂ��</w:t>
      </w:r>
      <w:r>
        <w:rPr/>
        <w:t>肾��</w:t>
      </w:r>
      <w:r>
        <w:rPr/>
        <w:t>, ��Ɨp��������K�v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ɂ��Ă�, �v���O���������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킹��̂</w:t>
      </w:r>
      <w:r>
        <w:rPr/>
        <w:t>Ŏw�</w:t>
      </w:r>
      <w:r>
        <w:rPr/>
        <w:t>肷��</w:t>
      </w:r>
      <w:r>
        <w:rPr/>
        <w:t>K�v�͂Ȃ��i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肷���</w:t>
      </w:r>
      <w:r>
        <w:rPr/>
        <w:t>@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)�@��W�l/�`��F�Ȃǂ̈�͈ȉ��̂����</w:t>
      </w:r>
      <w:r>
        <w:rPr/>
        <w:t>ꂩ�̌</w:t>
      </w:r>
      <w:r>
        <w:rPr/>
        <w:t>`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$�h����n�</w:t>
      </w:r>
      <w:r>
        <w:rPr>
          <w:rtl w:val="true"/>
        </w:rPr>
        <w:t>܂�</w:t>
      </w:r>
      <w:r>
        <w:rPr/>
        <w:t>16</w:t>
      </w:r>
      <w:r>
        <w:rPr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_�h����n�</w:t>
      </w:r>
      <w:r>
        <w:rPr>
          <w:rtl w:val="true"/>
        </w:rPr>
        <w:t>܂</w:t>
      </w:r>
      <w:r>
        <w:rPr/>
        <w:t>�</w:t>
      </w:r>
      <w:r>
        <w:rPr/>
        <w:t>Q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[B R G]�h�`����RGB�ɂ��F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(H S V)�h�`����HSV�ɂ��F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)�@����^�����ɋN�������, �f�t�H���g�l��̗p����B������, 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�Ă�, �f�t�H���g�l�ɂ</w:t>
      </w:r>
      <w:r>
        <w:rPr>
          <w:rtl w:val="true"/>
        </w:rPr>
        <w:t>܂</w:t>
      </w:r>
      <w:r>
        <w:rPr/>
        <w:t>�����</w:t>
      </w:r>
      <w:r>
        <w:rPr/>
        <w:t>Ӗ��̂Ȃ��</w:t>
      </w:r>
      <w:r>
        <w:rPr/>
        <w:t>ꍇ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6)�@����Ȉ��^�����</w:t>
      </w:r>
      <w:r>
        <w:rPr/>
        <w:t>ꍇ�͂��񂽂�</w:t>
      </w:r>
      <w:r>
        <w:rPr/>
        <w:t>Ȏg�p�@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MAIN.INC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MAIN0.INC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MKEXE.BA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MKEXE.BAT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