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|�T�C�Y|  |  (An)  -(An) |  Abs|  d8(PC,I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|  |  |  (An)+ |  d8(An,IX)|  #Im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W L |Dn|An|  |  |  d16(An)  d16(PC)  SR/CC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|o|o|o |oo|o |oo|oo|oo|oo|oo|oo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  |o |  |o |o |o |o |o |o |o |o |o |   CC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| |o|  |o |  |o |o |o |o |o |o |o |o |o |    S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  | o|  | o| o| o| o| o| o|  |  |  |S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| | |o |  | o|  |  |  |  |  |  |  |  |  |      |�\�[�X�I�y�����h��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| | |o |  |o |  |  |  |  |  |  |  |  |  |      |�f�B�X�e�B�l�[�V�����I�y�����h��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| |o|  |o |oo|o |o |o |o |o |o 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| |o|o |  |  | o|  | o| o| o| o|  |  |  |      |�\�[�X�I�y�����h��R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o |  |  |o |  |o |o |o |o |  |  |  |      |�f�B�X�e�B�l�[�V�����I�y�����h��R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p| |o|o |o |  |  |  |  | o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o | o|  |  |  |  |o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q| | |o | o|  |  |  |  |  |  | 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  | | |o |oo| o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o | o|oo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 | | |o |  | o|o |  |  |o |o |o |o |o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| |o|  | 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|�T�C�Y|  |  (An)  -(An) |  Abs|  d8(PC,I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|  |  |  (An)+ |  d8(An,IX)|  #Im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W L |Dn|An|  |  |  d16(An)  d16(PC)  SR/CC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  | | |o |  |  |o |  |  |o |o |o |o |o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|------|  |o |  |  |  |  |  |  |  |  | o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k |------|  |o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|o|o|o |oo|o |o |o |o |o |o |o 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o 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 | |o|o |o |oo|o |o |o |o |o |o 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 |o|o|o | o| x| o| o| o| o| o| o|  |  |o |      |x=�o�C�g�T�C�Y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 |o|o|o | o|  | o| o| o| o| o| o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x |o|o|o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  |  |  |  |oo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|o|o|o |oo|x |o |o |o |o |o |o |o |o |o |      |x=�o�C�g�T�C�Y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 |o 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 | |o|o |o |ox|o |o |o |o |o |o |o |o |o |      |x=�o�C�g�T�C�Y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|�T�C�Y|  |  (An)  -(An) |  Abs|  d8(PC,I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|  |  |  (An)+ |  d8(An,IX)|  #Im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W L |Dn|An|  |  |  d16(An)  d16(PC)  SR/CC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 |o|o|o | o|  | o| o| o| o| o| o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 |o|o|o | o| x| o| o| o| o| o| o|  |  |o |      |x=�o�C�g�T�C�Y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x |o|o|o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  |  |  |  |oo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 | |o|  |oo|  |o |o |o |o |o |o 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 | |o|  |oo|  |o |o |o |o |o |o 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 | |o|  |oo|  |o |o |o |o |o |o 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 | |o|  |oo|  |o |o |o |o |o |o 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|o|o|o | o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 |o|o|o | o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x |o|o|o | o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 |o|o|o | o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|�T�C�Y|  |  (An)  -(An) |  Abs|  d8(PC,I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|  |  |  (An)+ |  d8(An,IX)|  #Im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W L |Dn|An|  |  |  d16(An)  d16(PC)  SR/CC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| |o|o | 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|o|o|o |oo|x |o |o |o |o |o |o |o |o |o |      |x=�o�C�g�T�C�Y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 | |o|o |o |oo|o |o |o |o |o |o 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i |o|o|o |o |  |o |o |o |o |o |o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m |o|o|o |  |  |  |oo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|o|o|o |oo|  |o |o |o |o |o |o 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o 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i |o|o|o |o |  |o |o |o |o |o |o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|o|o|  |  |  |  |  |  |  |  |  |  |  |o |    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|o|o|o |oo|  |o |o |o |o |o |o 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o 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  |o|o|o | o|  | o| o| o| o| o| o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|o|o|  |  |  |  |  |  |  |  |  |  |  |o |    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|�T�C�Y|  |  (An)  -(An) |  Abs|  d8(PC,I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|  |  |  (An)+ |  d8(An,IX)|  #Im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W L |Dn|An|  |  |  d16(An)  d16(PC)  SR/CC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  |o|o|o |oo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i |o|o|o | o|  | o| o| o| o| o| o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|o|o|  |  |  |  |  |  |  |  |  |  |  |o |    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|o|o|o | o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  |o|o|o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 o|  |  |  |  |  |  | 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  |  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  |o|o|o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 o|  |  |  |  |  |  | 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  |  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 |o|o|o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 o|  |  |  |  |  |  | 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  |  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  |o|o|o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 o|  |  |  |  |  |  | 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  |  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|�T�C�Y|  |  (An)  -(An) |  Abs|  d8(PC,I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|  |  |  (An)+ |  d8(An,IX)|  #Im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W L |Dn|An|  |  |  d16(An)  d16(PC)  SR/CC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 |o|o|o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 o|  |  |  |  |  |  | 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  |  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 |o|o|o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 o|  |  |  |  |  |  | 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  |  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l |o|o|o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 o|  |  |  |  |  |  | 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  |  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r |o|o|o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o|o | o|  |  |  |  |  |  | 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o|  |  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 |o| |o |oo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 |o | o|  | o| o| o| o| o| o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 |o| |o |oo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 | o|  | o| o| o| o| o| o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|�T�C�Y|  |  (An)  -(An) |  Abs|  d8(PC,I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|  |  |  (An)+ |  d8(An,IX)|  #Im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W L |Dn|An|  |  |  d16(An)  d16(PC)  SR/CC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 |o| |o |oo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 |o | o|  | o| o| o| o| o| o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 |o| |o |oo|  | o| o| o| o| o| o| o| o|  |   CC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 |o | o|  | o| o| o| o| o| o| o| o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 |o| | 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 |  |  |  |  |  |oo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d |o| |  |oo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| |  |  |  |  |  |oo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d |o| |  | o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 |o|o|  |  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c | |o|  |o 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 |o| |  | o|  | o| o| o| o| o| o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  |o|o|  |  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 |o|o|  |  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|�T�C�Y|  |  (An)  -(An) |  Abs|  d8(PC,I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|  |  |  (An)+ |  d8(An,IX)|  #Im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W L |Dn|An|  |  |  d16(An)  d16(PC)  SR/CC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|------|  |  | o|  |  | o| o| o| o| o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 |------|  |  | o|  |  | o| o| o| o| o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*|------|  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  |------|  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|------|  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*------|  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*|------|  |  |  |  |  |  |  | 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  | |o|  |oo|  |o |o |o |o |o |o |o |o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|------|  |  |  |  |  |  |  |  |  |  |o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v|------|  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+-+--|--+--+--+--+--+--+--+--+--+--+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 |------|  |  |  |  |  |  |  |  |  |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