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d function call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FE00 ; __LM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  <w:tab/>
        <w:t>D0.L</w:t>
        <w:tab/>
        <w:t>��</w:t>
      </w:r>
      <w:r>
        <w:rPr/>
        <w:t>搔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1.L</w:t>
        <w:tab/>
        <w:t>�</w:t>
      </w:r>
      <w:r>
        <w:rPr/>
        <w:t>搔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Ԃ�l</w:t>
        <w:tab/>
        <w:t>D0.L</w:t>
        <w:tab/>
        <w:t>���Z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F</w:t>
        <w:tab/>
        <w:t>1:�G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S�o�C�g�����t�������ǂ����̏�Z��s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Z���ʂ��S�o�C�g�����t�������͈̔͂�z�����</w:t>
      </w:r>
      <w:r>
        <w:rPr/>
        <w:t>ꍇ�̓</w:t>
      </w:r>
      <w:r>
        <w:rPr/>
        <w:t>G���[�ƂȂ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FE01 ; __LD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  <w:tab/>
        <w:t>D0.L</w:t>
        <w:tab/>
        <w:t>�</w:t>
      </w:r>
      <w:r>
        <w:rPr/>
        <w:t>폜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1.L</w:t>
        <w:tab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Ԃ�l</w:t>
        <w:tab/>
        <w:t>D0.L</w:t>
        <w:tab/>
        <w:t>���Z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F</w:t>
        <w:tab/>
        <w:t>1:�G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S�o�C�g�����t�������ǂ����̏��Z��s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O�̏</w:t>
      </w:r>
      <w:r>
        <w:rPr/>
        <w:t>ꍇ�̓</w:t>
      </w:r>
      <w:r>
        <w:rPr/>
        <w:t>G���[�ƂȂ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FE02 ; __LM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  <w:tab/>
        <w:t>D0.L</w:t>
        <w:tab/>
        <w:t>�</w:t>
      </w:r>
      <w:r>
        <w:rPr/>
        <w:t>폜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1.L</w:t>
        <w:tab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Ԃ�l</w:t>
        <w:tab/>
        <w:t>D0.L</w:t>
        <w:tab/>
        <w:t>���Z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F</w:t>
        <w:tab/>
        <w:t>1:�G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S�o�C�g�����t�������ǂ����̏��Z�̏�]��</w:t>
      </w:r>
      <w:r>
        <w:rPr>
          <w:rtl w:val="true"/>
        </w:rPr>
        <w:t>߂</w:t>
      </w:r>
      <w:r>
        <w:rPr/>
        <w:t>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O�̏</w:t>
      </w:r>
      <w:r>
        <w:rPr/>
        <w:t>ꍇ�̓</w:t>
      </w:r>
      <w:r>
        <w:rPr/>
        <w:t>G���[�ƂȂ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FE03 ; ����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FE04 ; __UM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  <w:tab/>
        <w:t>D0.L</w:t>
        <w:tab/>
        <w:t>��</w:t>
      </w:r>
      <w:r>
        <w:rPr/>
        <w:t>搔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1.L</w:t>
        <w:tab/>
        <w:t>�</w:t>
      </w:r>
      <w:r>
        <w:rPr/>
        <w:t>搔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Ԃ�l</w:t>
        <w:tab/>
        <w:t>D0.L</w:t>
        <w:tab/>
        <w:t>���Z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F</w:t>
        <w:tab/>
        <w:t>1:�G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S�o�C�g�����Ȃ������ǂ����̏�Z��s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Z���ʂ��S�o�C�g�����Ȃ������͈̔͂�z�����</w:t>
      </w:r>
      <w:r>
        <w:rPr/>
        <w:t>ꍇ�̓</w:t>
      </w:r>
      <w:r>
        <w:rPr/>
        <w:t>G���[�ƂȂ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FE05 ; __UD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  <w:tab/>
        <w:t>D0.L</w:t>
        <w:tab/>
        <w:t>�</w:t>
      </w:r>
      <w:r>
        <w:rPr/>
        <w:t>폜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1.L</w:t>
        <w:tab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Ԃ�l</w:t>
        <w:tab/>
        <w:t>D0.L</w:t>
        <w:tab/>
        <w:t>���Z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F</w:t>
        <w:tab/>
        <w:t>1:�G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S�o�C�g�����Ȃ������ǂ����̏��Z��s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O�̏</w:t>
      </w:r>
      <w:r>
        <w:rPr/>
        <w:t>ꍇ�̓</w:t>
      </w:r>
      <w:r>
        <w:rPr/>
        <w:t>G���[�ƂȂ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FE06 ; __UM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  <w:tab/>
        <w:t>D0.L</w:t>
        <w:tab/>
        <w:t>�</w:t>
      </w:r>
      <w:r>
        <w:rPr/>
        <w:t>폜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1.L</w:t>
        <w:tab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Ԃ�l</w:t>
        <w:tab/>
        <w:t>D0.L</w:t>
        <w:tab/>
        <w:t>���Z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F</w:t>
        <w:tab/>
        <w:t>1:�G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S�o�C�g�����Ȃ������ǂ����̏��Z�̏�]��</w:t>
      </w:r>
      <w:r>
        <w:rPr>
          <w:rtl w:val="true"/>
        </w:rPr>
        <w:t>߂</w:t>
      </w:r>
      <w:r>
        <w:rPr/>
        <w:t>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O�̏</w:t>
      </w:r>
      <w:r>
        <w:rPr/>
        <w:t>ꍇ�̓</w:t>
      </w:r>
      <w:r>
        <w:rPr/>
        <w:t>G���[�ƂȂ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FE07 ; ����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FE08 ; __IM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  <w:tab/>
        <w:t>D0.L</w:t>
        <w:tab/>
        <w:t>��</w:t>
      </w:r>
      <w:r>
        <w:rPr/>
        <w:t>搔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1.L</w:t>
        <w:tab/>
        <w:t>�</w:t>
      </w:r>
      <w:r>
        <w:rPr/>
        <w:t>搔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Ԃ�l</w:t>
        <w:tab/>
        <w:t>D0.L</w:t>
        <w:tab/>
        <w:t>���Z���ʂ̏�ʂS�o�C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1.L</w:t>
        <w:tab/>
        <w:t>���Z���ʂ̉��ʂS�o�C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S�o�C�g�����Ȃ������ǂ����̏�Z��s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G���[�͂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FE09 ; __ID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  <w:tab/>
        <w:t>D0.L</w:t>
        <w:tab/>
        <w:t>�</w:t>
      </w:r>
      <w:r>
        <w:rPr/>
        <w:t>폜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1.L</w:t>
        <w:tab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Ԃ�l</w:t>
        <w:tab/>
        <w:t>D0.L</w:t>
        <w:tab/>
        <w:t>���Z����(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1.L</w:t>
        <w:tab/>
        <w:t>���Z����(��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F</w:t>
        <w:tab/>
        <w:t>1:�G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S�o�C�g�����Ȃ������ǂ����̏��Z��s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O�̏</w:t>
      </w:r>
      <w:r>
        <w:rPr/>
        <w:t>ꍇ�̓</w:t>
      </w:r>
      <w:r>
        <w:rPr/>
        <w:t>G���[�ƂȂ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FE0A ; ����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FE0B ; ����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FE0C ; __RANDO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  <w:tab/>
        <w:t>D0.L</w:t>
        <w:tab/>
        <w:t>�S�o�C�g�����t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Ԃ�l</w:t>
        <w:tab/>
        <w:tab/>
        <w:t>�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32768�`32767�͈̔͂ŗ����̌���Z�b�g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̒l���������Ȃ��</w:t>
      </w:r>
      <w:r>
        <w:rPr/>
        <w:t>ꍇ�̓</w:t>
      </w:r>
      <w:r>
        <w:rPr/>
        <w:t>Z�b�g��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FE0D ;  __SR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  <w:tab/>
        <w:t>D0.L</w:t>
        <w:tab/>
        <w:t>�S�o�C�g�����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Ԃ�l</w:t>
        <w:tab/>
        <w:tab/>
        <w:t>�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�`65535�͈̔͂ŗ����̌���Z�b�g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̒l���������Ȃ��</w:t>
      </w:r>
      <w:r>
        <w:rPr/>
        <w:t>ꍇ�̓</w:t>
      </w:r>
      <w:r>
        <w:rPr/>
        <w:t>Z�b�g��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FE0E ; __R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  <w:tab/>
        <w:tab/>
        <w:t>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Ԃ�l</w:t>
        <w:tab/>
        <w:t>D0.L</w:t>
        <w:tab/>
        <w:t>�S�o�C�g�����t������(0�`3276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S�o�C�g�����t�������̗�����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G���[�͂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FE0F ; ����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FE10 ; __ST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  <w:tab/>
        <w:t>A0.L</w:t>
        <w:tab/>
        <w:t>������̃|�C��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Ԃ�l</w:t>
        <w:tab/>
        <w:t>D0.L</w:t>
        <w:tab/>
        <w:t>�ϊ����</w:t>
      </w:r>
      <w:r>
        <w:rPr/>
        <w:t>ꂽ�</w:t>
      </w:r>
      <w:r>
        <w:rPr/>
        <w:t>S�o�C�g�����t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F</w:t>
        <w:tab/>
        <w:t>1:�G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F</w:t>
        <w:tab/>
        <w:t>1:(CF=1�̎�)���l�̋L�q���������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F</w:t>
        <w:tab/>
        <w:t>1:(CF=1�̎�)�I�[�o�[�t���[���N������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S�o�C�g�����t�������ɕϊ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FE11 ; __LT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  <w:tab/>
        <w:t>D0.L</w:t>
        <w:tab/>
        <w:t>�S�o�C�g�����t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0.L</w:t>
        <w:tab/>
        <w:t>�ϊ����</w:t>
      </w:r>
      <w:r>
        <w:rPr/>
        <w:t>ꂽ�������</w:t>
      </w:r>
      <w:r>
        <w:rPr/>
        <w:t>i�[����|�C��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Ԃ�l</w:t>
        <w:tab/>
        <w:t>A0(.arg)�ϊ����</w:t>
      </w:r>
      <w:r>
        <w:rPr/>
        <w:t>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S�o�C�g�����t�������𕶎���ɕϊ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G���[�͂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FE12 ; __STO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  <w:tab/>
        <w:t>A0.L</w:t>
        <w:tab/>
        <w:t>������̃|�C��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Ԃ�l</w:t>
        <w:tab/>
        <w:t>D0.L</w:t>
        <w:tab/>
        <w:t>�ϊ����</w:t>
      </w:r>
      <w:r>
        <w:rPr/>
        <w:t>ꂽ�</w:t>
      </w:r>
      <w:r>
        <w:rPr/>
        <w:t>S�o�C�g�����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F</w:t>
        <w:tab/>
        <w:t>1:�G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F</w:t>
        <w:tab/>
        <w:t>1:(CF=1�̎�)���l�̋L�q���������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F</w:t>
        <w:tab/>
        <w:t>1:(CF=1�̎�)�I�[�o�[�t���[���N������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P�U�i����\���������S�o�C�g�����Ȃ������ɕϊ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FE13 ; __HT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  <w:tab/>
        <w:t>D0.L</w:t>
        <w:tab/>
        <w:t>�S�o�C�g�����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0.L</w:t>
        <w:tab/>
        <w:t>�ϊ����</w:t>
      </w:r>
      <w:r>
        <w:rPr/>
        <w:t>ꂽ�������</w:t>
      </w:r>
      <w:r>
        <w:rPr/>
        <w:t>i�[����|�C��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Ԃ�l</w:t>
        <w:tab/>
        <w:t>A0(.arg)�ϊ����</w:t>
      </w:r>
      <w:r>
        <w:rPr/>
        <w:t>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S�o�C�g�����Ȃ�������P�U�i�\���̕�����ɕϊ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G���[�͂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FE14 ; __S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  <w:tab/>
        <w:t>A0.L</w:t>
        <w:tab/>
        <w:t>������̃|�C��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Ԃ�l</w:t>
        <w:tab/>
        <w:t>D0.L</w:t>
        <w:tab/>
        <w:t>�ϊ����</w:t>
      </w:r>
      <w:r>
        <w:rPr/>
        <w:t>ꂽ�</w:t>
      </w:r>
      <w:r>
        <w:rPr/>
        <w:t>S�o�C�g�����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F</w:t>
        <w:tab/>
        <w:t>1:�G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F</w:t>
        <w:tab/>
        <w:t>1:(CF=1�̎�)���l�̋L�q���������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F</w:t>
        <w:tab/>
        <w:t>1:(CF=1�̎�)�I�[�o�[�t���[���N������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W�i����\���������S�o�C�g�����Ȃ������ɕϊ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FE15 ; __OT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  <w:tab/>
        <w:t>D0.L</w:t>
        <w:tab/>
        <w:t>�S�o�C�g�����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0.L</w:t>
        <w:tab/>
        <w:t>�ϊ����</w:t>
      </w:r>
      <w:r>
        <w:rPr/>
        <w:t>ꂽ�������</w:t>
      </w:r>
      <w:r>
        <w:rPr/>
        <w:t>i�[����|�C��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Ԃ�l</w:t>
        <w:tab/>
        <w:t>A0(.arg)�ϊ����</w:t>
      </w:r>
      <w:r>
        <w:rPr/>
        <w:t>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S�o�C�g�����Ȃ�������W�i�\���̕�����ɕϊ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G���[�͂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FE16 ; __ST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  <w:tab/>
        <w:t>A0.L</w:t>
        <w:tab/>
        <w:t>������̃|�C��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Ԃ�l</w:t>
        <w:tab/>
        <w:t>D0.L</w:t>
        <w:tab/>
        <w:t>�ϊ����</w:t>
      </w:r>
      <w:r>
        <w:rPr/>
        <w:t>ꂽ�</w:t>
      </w:r>
      <w:r>
        <w:rPr/>
        <w:t>S�o�C�g�����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F</w:t>
        <w:tab/>
        <w:t>1:�G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F</w:t>
        <w:tab/>
        <w:t>1:(CF=1�̎�)���l�̋L�q���������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F</w:t>
        <w:tab/>
        <w:t>1:(CF=1�̎�)�I�[�o�[�t���[���N������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Q�i����\���������S�o�C�g�����Ȃ������ɕϊ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FE17 ; __BT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  <w:tab/>
        <w:t>D0.L</w:t>
        <w:tab/>
        <w:t>�S�o�C�g�����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0.L</w:t>
        <w:tab/>
        <w:t>�ϊ����</w:t>
      </w:r>
      <w:r>
        <w:rPr/>
        <w:t>ꂽ�������</w:t>
      </w:r>
      <w:r>
        <w:rPr/>
        <w:t>i�[����|�C��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Ԃ�l</w:t>
        <w:tab/>
        <w:t>A0(.arg)�ϊ����</w:t>
      </w:r>
      <w:r>
        <w:rPr/>
        <w:t>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S�o�C�g�����Ȃ�������Q�i�\���̕�����ɕϊ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G���[�͂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FE18 ; __I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  <w:tab/>
        <w:t>D0.L</w:t>
        <w:tab/>
        <w:t>�S�o�C�g�����t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1.L</w:t>
        <w:tab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0.L</w:t>
        <w:tab/>
        <w:t>�ϊ����</w:t>
      </w:r>
      <w:r>
        <w:rPr/>
        <w:t>ꂽ�������</w:t>
      </w:r>
      <w:r>
        <w:rPr/>
        <w:t>i�[����|�C��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Ԃ�l</w:t>
        <w:tab/>
        <w:t>A0(.arg)�ϊ����</w:t>
      </w:r>
      <w:r>
        <w:rPr/>
        <w:t>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S�o�C�g�����t�������𕶎���ɕϊ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G���[�͂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FE19 ; ����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FE1A ; __LT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  <w:tab/>
        <w:t>D0.L</w:t>
        <w:tab/>
        <w:t>�S�o�C�g�����t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Ԃ�l</w:t>
        <w:tab/>
        <w:t>D0/D1</w:t>
        <w:tab/>
        <w:t>�ϊ����</w:t>
      </w:r>
      <w:r>
        <w:rPr/>
        <w:t>ꂽ�</w:t>
      </w:r>
      <w:r>
        <w:rPr/>
        <w:t>W�o�C�g���������_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S�o�C�g�����t��������W�o�C�g���������_���ɕϊ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G���[�͂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FE1B ; __DT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  <w:tab/>
        <w:t>D0/D1</w:t>
        <w:tab/>
        <w:t>�W�o�C�g���������_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Ԃ�l</w:t>
        <w:tab/>
        <w:t>D0.L</w:t>
        <w:tab/>
        <w:t>�ϊ����</w:t>
      </w:r>
      <w:r>
        <w:rPr/>
        <w:t>ꂽ�</w:t>
      </w:r>
      <w:r>
        <w:rPr/>
        <w:t>S�o�C�g�����t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F</w:t>
        <w:tab/>
        <w:t>1:�G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W�o�C�g���������_����S�o�C�g�����t�������ɕϊ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͐</w:t>
      </w:r>
      <w:r>
        <w:rPr/>
        <w:t>؂</w:t>
      </w:r>
      <w:r>
        <w:rPr/>
        <w:t>�̂</w:t>
      </w:r>
      <w:r>
        <w:rPr/>
        <w:t>Ă���B�G���[�́A�ϊ����ʂ��S�o�C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t�������͈̔͂�z�����</w:t>
      </w:r>
      <w:r>
        <w:rPr/>
        <w:t>ꍇ�</w:t>
      </w:r>
      <w:r>
        <w:rPr/>
        <w:t>ɐ�����B�S�o�C�g�����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͈͈̔͂ȉ��̒ʂ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2,147,483,648�`2,147,483,6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FE1C ; __LT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  <w:tab/>
        <w:t>D0.L</w:t>
        <w:tab/>
        <w:t>�S�o�C�g�����t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Ԃ�l</w:t>
        <w:tab/>
        <w:t>D0.L</w:t>
        <w:tab/>
        <w:t>�ϊ����</w:t>
      </w:r>
      <w:r>
        <w:rPr/>
        <w:t>ꂽ�</w:t>
      </w:r>
      <w:r>
        <w:rPr/>
        <w:t>S�o�C�g���������_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S�o�C�g�����t��������S�o�C�g���������_���ɕϊ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G���[�͂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FE1D ; __FT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  <w:tab/>
        <w:t>D0.L</w:t>
        <w:tab/>
        <w:t>�S�o�C�g���������_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Ԃ�l</w:t>
        <w:tab/>
        <w:t>D0.L</w:t>
        <w:tab/>
        <w:t>�ϊ����</w:t>
      </w:r>
      <w:r>
        <w:rPr/>
        <w:t>ꂽ�</w:t>
      </w:r>
      <w:r>
        <w:rPr/>
        <w:t>S�o�C�g�����t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F</w:t>
        <w:tab/>
        <w:t>1:�G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S�o�C�g���������_����S�o�C�g�����t�������ɕϊ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͐</w:t>
      </w:r>
      <w:r>
        <w:rPr/>
        <w:t>؂</w:t>
      </w:r>
      <w:r>
        <w:rPr/>
        <w:t>�̂</w:t>
      </w:r>
      <w:r>
        <w:rPr/>
        <w:t>Ă���B�G���[�́A�ϊ����ʂ��S�o�C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t�������͈̔͂�z�����</w:t>
      </w:r>
      <w:r>
        <w:rPr/>
        <w:t>ꍇ�</w:t>
      </w:r>
      <w:r>
        <w:rPr/>
        <w:t>ɐ�����B�S�o�C�g�����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͈͈̔͂ȉ��̒ʂ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2,147,483,648�`2,147,483,6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FE1E ; __FT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  <w:tab/>
        <w:t>D0.L</w:t>
        <w:tab/>
        <w:t>�S�o�C�g���������_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Ԃ�l</w:t>
        <w:tab/>
        <w:t>D0/D1</w:t>
        <w:tab/>
        <w:t>�ϊ����</w:t>
      </w:r>
      <w:r>
        <w:rPr/>
        <w:t>ꂽ�</w:t>
      </w:r>
      <w:r>
        <w:rPr/>
        <w:t>W�o�C�g���������_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S�o�C�g���������_����W�o�C�g�����t�������ɕϊ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G���[�͂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FE1F ; __DT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  <w:tab/>
        <w:t>D0/D1</w:t>
        <w:tab/>
        <w:t>�W�o�C�g���������_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Ԃ�l</w:t>
        <w:tab/>
        <w:t>D0.L</w:t>
        <w:tab/>
        <w:t>�ϊ����</w:t>
      </w:r>
      <w:r>
        <w:rPr/>
        <w:t>ꂽ�</w:t>
      </w:r>
      <w:r>
        <w:rPr/>
        <w:t>S�o�C�g���������_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F</w:t>
        <w:tab/>
        <w:t>1:�G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W�o�C�g���������_����S�o�C�g���������_���ɕϊ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G���[�́A���S�o�C�g���������_���ŕ\���ł��Ȃ��</w:t>
      </w:r>
      <w:r>
        <w:rPr/>
        <w:t>ꍇ�</w:t>
      </w:r>
      <w:r>
        <w:rPr/>
        <w:t>ɐ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FE20 ; __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  <w:tab/>
        <w:t>A0.L</w:t>
        <w:tab/>
        <w:t>�������w���|�C��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Ԃ�l</w:t>
        <w:tab/>
        <w:t>D0/D1</w:t>
        <w:tab/>
        <w:t>�ϊ����</w:t>
      </w:r>
      <w:r>
        <w:rPr/>
        <w:t>ꂽ�</w:t>
      </w:r>
      <w:r>
        <w:rPr/>
        <w:t>W�o�C�g���������_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F</w:t>
        <w:tab/>
        <w:t>1:�G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F</w:t>
        <w:tab/>
        <w:t>1:���l�̋L�q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F</w:t>
        <w:tab/>
        <w:t>1:�I�[�o�[�t���[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W�o�C�g���������_���ɕϊ�����B������̐</w:t>
      </w:r>
      <w:r>
        <w:rPr/>
        <w:t>擪�</w:t>
      </w:r>
      <w:r>
        <w:rPr/>
        <w:t>ɂ́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Q�i���ł�'&amp;B'�A�W�i���ł�'&amp;O'�A�P�U�i���ł�'&amp;H'���K�v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P�O�i���̏</w:t>
      </w:r>
      <w:r>
        <w:rPr/>
        <w:t>ꍇ�</w:t>
      </w:r>
      <w:r>
        <w:rPr/>
        <w:t>A�Ԃ�l�Ƃ��Ď��̂�̂��ǉ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Ԃ�l</w:t>
        <w:tab/>
        <w:t>D2.W</w:t>
        <w:tab/>
        <w:t>�����t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3.L</w:t>
        <w:tab/>
        <w:t>�����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ϊ����</w:t>
      </w:r>
      <w:r>
        <w:rPr/>
        <w:t>ꂽ�</w:t>
      </w:r>
      <w:r>
        <w:rPr/>
        <w:t>W�o�C�g���������_��������(���������O)�ŁA���S�o�C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t�������ŕ\���\�ȏ</w:t>
      </w:r>
      <w:r>
        <w:rPr/>
        <w:t>ꍇ�</w:t>
      </w:r>
      <w:r>
        <w:rPr/>
        <w:t>AD2.W=$FFFF�ŁAD3.L�ɂ��̒l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ȊO�̏</w:t>
      </w:r>
      <w:r>
        <w:rPr/>
        <w:t>ꍇ�́</w:t>
      </w:r>
      <w:r>
        <w:rPr/>
        <w:t>AD2.W=0�ƂȂ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FE21 ; __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  <w:tab/>
        <w:t>D0/D1</w:t>
        <w:tab/>
        <w:t>�W�o�C�g���������_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2.L</w:t>
        <w:tab/>
        <w:t>���������̌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3.L</w:t>
        <w:tab/>
        <w:t>���������̌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4.L</w:t>
        <w:tab/>
        <w:t>�A�g���r���[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0.L</w:t>
        <w:tab/>
        <w:t>�ϊ����</w:t>
      </w:r>
      <w:r>
        <w:rPr/>
        <w:t>ꂽ�������</w:t>
      </w:r>
      <w:r>
        <w:rPr/>
        <w:t>i�[����|�C��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Ԃ�l</w:t>
        <w:tab/>
        <w:t>A0(.arg)�ϊ����</w:t>
      </w:r>
      <w:r>
        <w:rPr/>
        <w:t>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W�o�C�g���������_���𕶎���ɕϊ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�g���r���[�g�͈ȉ��̈Ӗ���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0</w:t>
        <w:tab/>
        <w:t>������'*'�Ńp�b�f�B���O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</w:t>
        <w:tab/>
        <w:t>'\'��</w:t>
      </w:r>
      <w:r>
        <w:rPr/>
        <w:t>擪�</w:t>
      </w:r>
      <w:r>
        <w:rPr/>
        <w:t>ɕt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2</w:t>
        <w:tab/>
        <w:t>����������R�����Ƃ�','�ŋ�</w:t>
      </w:r>
      <w:r>
        <w:rPr/>
        <w:t>؂</w:t>
      </w:r>
      <w:r>
        <w:rPr/>
        <w:t>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3</w:t>
        <w:tab/>
        <w:t>�w���`���ŕ\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4</w:t>
        <w:tab/>
        <w:t>�����̏</w:t>
      </w:r>
      <w:r>
        <w:rPr/>
        <w:t>ꍇ�</w:t>
      </w:r>
      <w:r>
        <w:rPr/>
        <w:t>A�</w:t>
      </w:r>
      <w:r>
        <w:rPr/>
        <w:t>擪��</w:t>
      </w:r>
      <w:r>
        <w:rPr/>
        <w:t>'+'��t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5</w:t>
        <w:tab/>
        <w:t>�����̏</w:t>
      </w:r>
      <w:r>
        <w:rPr/>
        <w:t>ꍇ</w:t>
      </w:r>
      <w:r>
        <w:rPr/>
        <w:t>'+'��A�����̏</w:t>
      </w:r>
      <w:r>
        <w:rPr/>
        <w:t>ꍇ</w:t>
      </w:r>
      <w:r>
        <w:rPr/>
        <w:t>'-'��Ō��ɕt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6</w:t>
        <w:tab/>
        <w:t>�����̏</w:t>
      </w:r>
      <w:r>
        <w:rPr/>
        <w:t>ꍇ</w:t>
      </w:r>
      <w:r>
        <w:rPr/>
        <w:t>' '��A�����̏</w:t>
      </w:r>
      <w:r>
        <w:rPr/>
        <w:t>ꍇ</w:t>
      </w:r>
      <w:r>
        <w:rPr/>
        <w:t>'-'��Ō��ɕt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E22 ; __ST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  <w:tab/>
        <w:t>A0.L</w:t>
        <w:tab/>
        <w:t>�������w���|�C��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Ԃ�l</w:t>
        <w:tab/>
        <w:t>D0/D1</w:t>
        <w:tab/>
        <w:t>�ϊ����</w:t>
      </w:r>
      <w:r>
        <w:rPr/>
        <w:t>ꂽ�</w:t>
      </w:r>
      <w:r>
        <w:rPr/>
        <w:t>W�o�C�g���������_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2.W</w:t>
        <w:tab/>
        <w:t>�����t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3.L</w:t>
        <w:tab/>
        <w:t>����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F</w:t>
        <w:tab/>
        <w:t>1:�G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F</w:t>
        <w:tab/>
        <w:t>1:(CF=1�̎�)���l�̋L�q���������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F</w:t>
        <w:tab/>
        <w:t>1:(CF=1�̎�)�I�[�o�[�t���[���N������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W�o�C�g���������_���ɕϊ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񂪐���(�������y�юw�������Ȃ�)�ŁA���S�o�C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������ŕ\���\�ȏ</w:t>
      </w:r>
      <w:r>
        <w:rPr/>
        <w:t>ꍇ�</w:t>
      </w:r>
      <w:r>
        <w:rPr/>
        <w:t>AD2.W=$FFFF�ŁAD3.L�ɂ��̒l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ȊO�̏</w:t>
      </w:r>
      <w:r>
        <w:rPr/>
        <w:t>ꍇ�́</w:t>
      </w:r>
      <w:r>
        <w:rPr/>
        <w:t>AD2.W=0�ƂȂ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FE23 ; __DT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  <w:tab/>
        <w:t>A0.L</w:t>
        <w:tab/>
        <w:t>�ϊ����</w:t>
      </w:r>
      <w:r>
        <w:rPr/>
        <w:t>ꂽ�������</w:t>
      </w:r>
      <w:r>
        <w:rPr/>
        <w:t>i�[����|�C��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0/D1</w:t>
        <w:tab/>
        <w:t>�W�o�C�g���������_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Ԃ�l</w:t>
        <w:tab/>
        <w:t>A0(.arg)�ϊ����</w:t>
      </w:r>
      <w:r>
        <w:rPr/>
        <w:t>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W�o�C�g���������_���𕶎���ɕϊ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G���[�͂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FE24 ; __ECV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  <w:tab/>
        <w:t>D0/D1</w:t>
        <w:tab/>
        <w:t>�W�o�C�g���������_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2.B</w:t>
        <w:tab/>
        <w:t>�S�̂̌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0.L</w:t>
        <w:tab/>
        <w:t>�ϊ����</w:t>
      </w:r>
      <w:r>
        <w:rPr/>
        <w:t>ꂽ�������</w:t>
      </w:r>
      <w:r>
        <w:rPr/>
        <w:t>i�[����|�C��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Ԃ�l</w:t>
        <w:tab/>
        <w:t>A0(.arg)�ϊ����</w:t>
      </w:r>
      <w:r>
        <w:rPr/>
        <w:t>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0.L</w:t>
        <w:tab/>
        <w:t>�����_�̈ʒ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1.L</w:t>
        <w:tab/>
        <w:t>����(1:����/0: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W�o�C�g���������_����A�S�̂̌�����w�</w:t>
      </w:r>
      <w:r>
        <w:rPr/>
        <w:t>肵�</w:t>
      </w:r>
      <w:r>
        <w:rPr/>
        <w:t>ĕ�����ɕϊ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G���[�͂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FE25 ; __FCV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  <w:tab/>
        <w:t>D0/D1</w:t>
        <w:tab/>
        <w:t>�W�o�C�g���������_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2.B</w:t>
        <w:tab/>
        <w:t>�����_�ȉ��̌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0.L</w:t>
        <w:tab/>
        <w:t>�ϊ����</w:t>
      </w:r>
      <w:r>
        <w:rPr/>
        <w:t>ꂽ�������</w:t>
      </w:r>
      <w:r>
        <w:rPr/>
        <w:t>i�[����|�C��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Ԃ�l</w:t>
        <w:tab/>
        <w:t>A0(.arg)�ϊ����</w:t>
      </w:r>
      <w:r>
        <w:rPr/>
        <w:t>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0.L</w:t>
        <w:tab/>
        <w:t>�����_�̈ʒ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1.L</w:t>
        <w:tab/>
        <w:t>����(1:����/0: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W�o�C�g���������_����A�����_�ȉ��̌�����w�</w:t>
      </w:r>
      <w:r>
        <w:rPr/>
        <w:t>肵�</w:t>
      </w:r>
      <w:r>
        <w:rPr/>
        <w:t>ĕ�����ɕϊ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G���[�͂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FE26 ; __GCV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  <w:tab/>
        <w:t>D0/D1</w:t>
        <w:tab/>
        <w:t>�W�o�C�g���������_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2.B</w:t>
        <w:tab/>
        <w:t>�S�̂̌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0.L</w:t>
        <w:tab/>
        <w:t>�ϊ����</w:t>
      </w:r>
      <w:r>
        <w:rPr/>
        <w:t>ꂽ�������</w:t>
      </w:r>
      <w:r>
        <w:rPr/>
        <w:t>i�[����|�C��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Ԃ�l</w:t>
        <w:tab/>
        <w:t>A0(.arg)�ϊ����</w:t>
      </w:r>
      <w:r>
        <w:rPr/>
        <w:t>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W�o�C�g���������_����A�S�̂̌�����w�</w:t>
      </w:r>
      <w:r>
        <w:rPr/>
        <w:t>肵�</w:t>
      </w:r>
      <w:r>
        <w:rPr/>
        <w:t>ĕ��������_�\�����́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w���\���̕�����ɕϊ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̒l�̏</w:t>
      </w:r>
      <w:r>
        <w:rPr/>
        <w:t>ꍇ�́</w:t>
      </w:r>
      <w:r>
        <w:rPr/>
        <w:t>A�</w:t>
      </w:r>
      <w:r>
        <w:rPr/>
        <w:t>擪��</w:t>
      </w:r>
      <w:r>
        <w:rPr/>
        <w:t>'-'���t������BD2�̌����ŕ\���ł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ꍇ�</w:t>
      </w:r>
      <w:r>
        <w:rPr/>
        <w:t>ɁA�w���\���̕�����ɕϊ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G���[�͂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FE27 ; ����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FE28 ; __DT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  <w:tab/>
        <w:t>D0/D1</w:t>
        <w:tab/>
        <w:t>�W�o�C�g���������_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Ԃ�l</w:t>
        <w:tab/>
        <w:t>NF</w:t>
        <w:tab/>
        <w:t>1:���ʂ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F</w:t>
        <w:tab/>
        <w:t>1:���ʂ��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W�o�C�g���������_���ƂO�̔�r��s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FE29 ; __DC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  <w:tab/>
        <w:t>D0/D1</w:t>
        <w:tab/>
        <w:t>���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2/D3</w:t>
        <w:tab/>
        <w:t>��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Ԃ�l</w:t>
        <w:tab/>
        <w:t>NF</w:t>
        <w:tab/>
        <w:t>1:���ʂ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F</w:t>
        <w:tab/>
        <w:t>1:���ʂ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F</w:t>
        <w:tab/>
        <w:t>1:�{���[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W�o�C�g���������_���ǂ����̔�r��s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r�������r����Z�������ʂɂ�������ăR���f�B�V�����R�[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ω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FE2A ; __DN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  <w:tab/>
        <w:t>D0/D1</w:t>
        <w:tab/>
        <w:t>�W�o�C�g���������_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Ԃ�l</w:t>
        <w:tab/>
        <w:t>D0/D1</w:t>
        <w:tab/>
        <w:t>���Z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W�o�C�g���������_���̕����𔽓]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G���[�͂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FE2B ; __D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  <w:tab/>
        <w:t>D0/D1</w:t>
        <w:tab/>
        <w:t>���Z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2/D3</w:t>
        <w:tab/>
        <w:t>��Z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Ԃ�l</w:t>
        <w:tab/>
        <w:t>D0/D1</w:t>
        <w:tab/>
        <w:t>���Z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F</w:t>
        <w:tab/>
        <w:t>1:�G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F</w:t>
        <w:tab/>
        <w:t>1:(CF=1�̎�)�I�[�o�[�t���[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W�o�C�g���������_���ǂ����̉�Z��s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E2C ; __D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  <w:tab/>
        <w:t>D0/D1</w:t>
        <w:tab/>
        <w:t>�</w:t>
      </w:r>
      <w:r>
        <w:rPr/>
        <w:t>팸�</w:t>
      </w:r>
      <w:r>
        <w:rPr/>
        <w:t>Z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2/D3</w:t>
        <w:tab/>
        <w:t>���Z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Ԃ�l</w:t>
        <w:tab/>
        <w:t>D0/D1</w:t>
        <w:tab/>
        <w:t>���Z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F</w:t>
        <w:tab/>
        <w:t>1:�G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F</w:t>
        <w:tab/>
        <w:t>1:(CF=1�̎�)�I�[�o�[�t���[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W�o�C�g���������_���ǂ����̌��Z��s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FE2D ; __DM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  <w:tab/>
        <w:t>D0/D1</w:t>
        <w:tab/>
        <w:t>��</w:t>
      </w:r>
      <w:r>
        <w:rPr/>
        <w:t>搔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2/D3</w:t>
        <w:tab/>
        <w:t>�</w:t>
      </w:r>
      <w:r>
        <w:rPr/>
        <w:t>搔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Ԃ�l</w:t>
        <w:tab/>
        <w:t>D0/D1</w:t>
        <w:tab/>
        <w:t>���Z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F</w:t>
        <w:tab/>
        <w:t>1:�G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F</w:t>
        <w:tab/>
        <w:t>1:(CF=1�̎�)�I�[�o�[�t���[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W�o�C�g���������_���ǂ����̏�Z��s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FE2E ; __DD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  <w:tab/>
        <w:t>D0/D1</w:t>
        <w:tab/>
        <w:t>�</w:t>
      </w:r>
      <w:r>
        <w:rPr/>
        <w:t>폜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2/D3</w:t>
        <w:tab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Ԃ�l</w:t>
        <w:tab/>
        <w:t>D0/D1</w:t>
        <w:tab/>
        <w:t>���Z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F</w:t>
        <w:tab/>
        <w:t>1:�G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F</w:t>
        <w:tab/>
        <w:t>1:(CF=1�̎�)�O�Ŋ�����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F</w:t>
        <w:tab/>
        <w:t>1:(CF=1�̎�)�I�[�o�[�t���[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W�o�C�g���������_���ǂ����̏��Z��s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FE2F ; __DM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  <w:tab/>
        <w:t>D0/D1</w:t>
        <w:tab/>
        <w:t>�</w:t>
      </w:r>
      <w:r>
        <w:rPr/>
        <w:t>폜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2/D3</w:t>
        <w:tab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Ԃ�l</w:t>
        <w:tab/>
        <w:t>D0/D1</w:t>
        <w:tab/>
        <w:t>���Z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F</w:t>
        <w:tab/>
        <w:t>1:�G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F</w:t>
        <w:tab/>
        <w:t>1:(CF=1�̎�)�O�Ŋ�����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F</w:t>
        <w:tab/>
        <w:t>1:(CF=1&amp;ZF=0�̎�)�L���͈̔͊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W�o�C�g���������_���ǂ����̏�]��</w:t>
      </w:r>
      <w:r>
        <w:rPr>
          <w:rtl w:val="true"/>
        </w:rPr>
        <w:t>߂</w:t>
      </w:r>
      <w:r>
        <w:rPr/>
        <w:t>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FE30 ; __DA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  <w:tab/>
        <w:t>D0/D1</w:t>
        <w:tab/>
        <w:t>�W�o�C�g���������_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Ԃ�l</w:t>
        <w:tab/>
        <w:t>D0/D1</w:t>
        <w:tab/>
        <w:t>���Z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W�o�C�g���������_���̐�Βl��</w:t>
      </w:r>
      <w:r>
        <w:rPr>
          <w:rtl w:val="true"/>
        </w:rPr>
        <w:t>߂</w:t>
      </w:r>
      <w:r>
        <w:rPr/>
        <w:t>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G���[�͂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FE31 ; __DCE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  <w:tab/>
        <w:t>D0/D1</w:t>
        <w:tab/>
        <w:t>�W�o�C�g���������_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Ԃ�l</w:t>
        <w:tab/>
        <w:t>D0/D1</w:t>
        <w:tab/>
        <w:t>���Z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W�o�C�g���������_���ȏ�̍ŏ��̐�����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FE32 ; __D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  <w:tab/>
        <w:t>D0/D1</w:t>
        <w:tab/>
        <w:t>�W�o�C�g���������_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Ԃ�l</w:t>
        <w:tab/>
        <w:t>D0/D1</w:t>
        <w:tab/>
        <w:t>���Z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W�o�C�g���������_���̐�������</w:t>
      </w:r>
      <w:r>
        <w:rPr>
          <w:rtl w:val="true"/>
        </w:rPr>
        <w:t>߂</w:t>
      </w:r>
      <w:r>
        <w:rPr/>
        <w:t>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FE33 ; __DFL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  <w:tab/>
        <w:t>D0/D1</w:t>
        <w:tab/>
        <w:t>�W�o�C�g���������_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Ԃ�l</w:t>
        <w:tab/>
        <w:t>D0/D1</w:t>
        <w:tab/>
        <w:t>���Z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W�o�C�g���������_���ȉ��̍ő�̐�����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FE34 ; __DFR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  <w:tab/>
        <w:t>D0/D1</w:t>
        <w:tab/>
        <w:t>�W�o�C�g���������_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Ԃ�l</w:t>
        <w:tab/>
        <w:t>D0/D1</w:t>
        <w:tab/>
        <w:t>���Z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W�o�C�g���������_���̏�������</w:t>
      </w:r>
      <w:r>
        <w:rPr>
          <w:rtl w:val="true"/>
        </w:rPr>
        <w:t>߂</w:t>
      </w:r>
      <w:r>
        <w:rPr/>
        <w:t>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FE35 ; __DS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  <w:tab/>
        <w:t>D0/D1</w:t>
        <w:tab/>
        <w:t>�W�o�C�g���������_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Ԃ�l</w:t>
        <w:tab/>
        <w:t>D0/D1</w:t>
        <w:tab/>
        <w:t>����(�W�o�C�g���������_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W�o�C�g���������_�������������O���𒲂</w:t>
      </w:r>
      <w:r>
        <w:rPr/>
        <w:t>ׂ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Ȃ�+1�A�O�Ȃ�O�A���Ȃ�-1��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FE36 ; __S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  <w:tab/>
        <w:t>D0/D1</w:t>
        <w:tab/>
        <w:t>�W�o�C�g���������_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Ԃ�l</w:t>
        <w:tab/>
        <w:t>D0/D1</w:t>
        <w:tab/>
        <w:t>���Z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W�A���p���</w:t>
      </w:r>
      <w:r>
        <w:rPr/>
        <w:t>琳����</w:t>
      </w:r>
      <w:r>
        <w:rPr>
          <w:rtl w:val="true"/>
        </w:rPr>
        <w:t>߂</w:t>
      </w:r>
      <w:r>
        <w:rPr/>
        <w:t>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FE37 ; __C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  <w:tab/>
        <w:t>D0/D1</w:t>
        <w:tab/>
        <w:t>�W�o�C�g���������_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Ԃ�l</w:t>
        <w:tab/>
        <w:t>D0/D1</w:t>
        <w:tab/>
        <w:t>���Z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W�A���p����]����</w:t>
      </w:r>
      <w:r>
        <w:rPr>
          <w:rtl w:val="true"/>
        </w:rPr>
        <w:t>߂</w:t>
      </w:r>
      <w:r>
        <w:rPr/>
        <w:t>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FE38 ; __T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  <w:tab/>
        <w:t>D0/D1</w:t>
        <w:tab/>
        <w:t>�W�o�C�g���������_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Ԃ�l</w:t>
        <w:tab/>
        <w:t>D0/D1</w:t>
        <w:tab/>
        <w:t>���Z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F</w:t>
        <w:tab/>
        <w:t>1:�G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W�A���p���</w:t>
      </w:r>
      <w:r>
        <w:rPr/>
        <w:t>琳�</w:t>
      </w:r>
      <w:r>
        <w:rPr>
          <w:rtl w:val="true"/>
        </w:rPr>
        <w:t>ڂ�߂</w:t>
      </w:r>
      <w:r>
        <w:rPr/>
        <w:t>�</w:t>
      </w:r>
      <w:r>
        <w:rPr/>
        <w:t>B��((2N+1)/2)�΂̎��̓G���[�ƂȂ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FE39 ; __AT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  <w:tab/>
        <w:t>D0/D1</w:t>
        <w:tab/>
        <w:t>�W�o�C�g���������_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Ԃ�l</w:t>
        <w:tab/>
        <w:t>D0/D1</w:t>
        <w:tab/>
        <w:t>���Z����(���W�A���P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��</w:t>
      </w:r>
      <w:r>
        <w:rPr>
          <w:rtl w:val="true"/>
        </w:rPr>
        <w:t>ڂ�߂</w:t>
      </w:r>
      <w:r>
        <w:rPr/>
        <w:t>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FE3A ; __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  <w:tab/>
        <w:t>D0/D1</w:t>
        <w:tab/>
        <w:t>�W�o�C�g���������_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Ԃ�l</w:t>
        <w:tab/>
        <w:t>D0/D1</w:t>
        <w:tab/>
        <w:t>���Z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F</w:t>
        <w:tab/>
        <w:t>1:�G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R�ΐ���</w:t>
      </w:r>
      <w:r>
        <w:rPr>
          <w:rtl w:val="true"/>
        </w:rPr>
        <w:t>߂</w:t>
      </w:r>
      <w:r>
        <w:rPr/>
        <w:t>�</w:t>
      </w:r>
      <w:r>
        <w:rPr/>
        <w:t>B���O�ȉ��̎��̓G���[�ƂȂ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FE3B ; __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  <w:tab/>
        <w:t>D0/D1</w:t>
        <w:tab/>
        <w:t>�W�o�C�g���������_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Ԃ�l</w:t>
        <w:tab/>
        <w:t>D0/D1</w:t>
        <w:tab/>
        <w:t>���Z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F</w:t>
        <w:tab/>
        <w:t>1:�G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(��)��v�Z����B�I�[�o�[�t���[�����������</w:t>
      </w:r>
      <w:r>
        <w:rPr/>
        <w:t>ꍇ�̓</w:t>
      </w:r>
      <w:r>
        <w:rPr/>
        <w:t>G���[�ƂȂ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FE3C ; __SQ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  <w:tab/>
        <w:t>D0/D1</w:t>
        <w:tab/>
        <w:t>�W�o�C�g���������_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Ԃ�l</w:t>
        <w:tab/>
        <w:t>D0/D1</w:t>
        <w:tab/>
        <w:t>���Z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F</w:t>
        <w:tab/>
        <w:t>1:�G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v�Z����B�����̏</w:t>
      </w:r>
      <w:r>
        <w:rPr/>
        <w:t>ꍇ�̓</w:t>
      </w:r>
      <w:r>
        <w:rPr/>
        <w:t>G���[�ƂȂ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FE3D ; __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  <w:tab/>
        <w:tab/>
        <w:t>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Ԃ�l</w:t>
        <w:tab/>
        <w:t>D0/D1</w:t>
        <w:tab/>
        <w:t>���Z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~���W�o�C�g���������_���͈͓̔�ŕ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FE3E ; __N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  <w:tab/>
        <w:t>D0/D1</w:t>
        <w:tab/>
        <w:t>�W�o�C�g���������_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Ԃ�l</w:t>
        <w:tab/>
        <w:t>D0/D1</w:t>
        <w:tab/>
        <w:t>���Z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F</w:t>
        <w:tab/>
        <w:t>1:�G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~��ƂW�o�C�g���������_���̐ς�v�Z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�[�o�[�t���[�����������</w:t>
      </w:r>
      <w:r>
        <w:rPr/>
        <w:t>ꍇ�̓</w:t>
      </w:r>
      <w:r>
        <w:rPr/>
        <w:t>G���[�ƂȂ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FE3F ; __P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  <w:tab/>
        <w:t>D0/D1</w:t>
        <w:tab/>
        <w:t>��p�</w:t>
      </w:r>
      <w:r>
        <w:rPr/>
        <w:t>搔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2/D3</w:t>
        <w:tab/>
        <w:t>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Ԃ�l</w:t>
        <w:tab/>
        <w:t>D0/D1</w:t>
        <w:tab/>
        <w:t>���Z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F</w:t>
        <w:tab/>
        <w:t>1:�G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F</w:t>
        <w:tab/>
        <w:t>1:(CF=1�̎�)�I�[�o�[�t���[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p���</w:t>
      </w:r>
      <w:r>
        <w:rPr>
          <w:rtl w:val="true"/>
        </w:rPr>
        <w:t>߂</w:t>
      </w:r>
      <w:r>
        <w:rPr/>
        <w:t>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FE40 ; __R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  <w:tab/>
        <w:tab/>
        <w:t>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Ԃ�l</w:t>
        <w:tab/>
        <w:t>D0/D1</w:t>
        <w:tab/>
        <w:t>�W�o�C�g���������_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ȏ�P�����̂W�o�C�g���������_���̗�����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FE41 ; __SIN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  <w:tab/>
        <w:t>D0/D1</w:t>
        <w:tab/>
        <w:t>�W�o�C�g���������_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Ԃ�l</w:t>
        <w:tab/>
        <w:t>D0/D1</w:t>
        <w:tab/>
        <w:t>���Z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F</w:t>
        <w:tab/>
        <w:t>1:�G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F</w:t>
        <w:tab/>
        <w:t>1:(CF=1�̎�)�I�[�o�[�t���[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h��v�Z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FE42 ; __CO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  <w:tab/>
        <w:t>D0/D1</w:t>
        <w:tab/>
        <w:t>�W�o�C�g���������_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Ԃ�l</w:t>
        <w:tab/>
        <w:t>D0/D1</w:t>
        <w:tab/>
        <w:t>���Z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F</w:t>
        <w:tab/>
        <w:t>1:�G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F</w:t>
        <w:tab/>
        <w:t>1:(CF=1�̎�)�I�[�o�[�t���[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sh��v�Z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FE43 ; __TAN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  <w:tab/>
        <w:t>D0/D1</w:t>
        <w:tab/>
        <w:t>�W�o�C�g���������_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Ԃ�l</w:t>
        <w:tab/>
        <w:t>D0/D1</w:t>
        <w:tab/>
        <w:t>���Z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F</w:t>
        <w:tab/>
        <w:t>1:�G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F</w:t>
        <w:tab/>
        <w:t>1:(CF=1�̎�)�I�[�o�[�t���[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nh��v�Z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FE44 ; __ATAN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  <w:tab/>
        <w:t>D0/D1</w:t>
        <w:tab/>
        <w:t>�W�o�C�g���������_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Ԃ�l</w:t>
        <w:tab/>
        <w:t>D0/D1</w:t>
        <w:tab/>
        <w:t>���Z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F</w:t>
        <w:tab/>
        <w:t>1:�G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tanh��v�Z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FE45 ; __AS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  <w:tab/>
        <w:t>D0/D1</w:t>
        <w:tab/>
        <w:t>�W�o�C�g���������_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Ԃ�l</w:t>
        <w:tab/>
        <w:t>D0/D1</w:t>
        <w:tab/>
        <w:t>���Z����(���W�A���P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F</w:t>
        <w:tab/>
        <w:t>1:�G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sin��v�Z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FE46 ; __AC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  <w:tab/>
        <w:t>D0/D1</w:t>
        <w:tab/>
        <w:t>�W�o�C�g���������_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Ԃ�l</w:t>
        <w:tab/>
        <w:t>D0/D1</w:t>
        <w:tab/>
        <w:t>���Z����(���W�A���P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F</w:t>
        <w:tab/>
        <w:t>1:�G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cos��v�Z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FE47 ; __LOG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  <w:tab/>
        <w:t>D0/D1</w:t>
        <w:tab/>
        <w:t>�W�o�C�g���������_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Ԃ�l</w:t>
        <w:tab/>
        <w:t>D0/D1</w:t>
        <w:tab/>
        <w:t>���Z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F</w:t>
        <w:tab/>
        <w:t>1:�G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p�ΐ���</w:t>
      </w:r>
      <w:r>
        <w:rPr>
          <w:rtl w:val="true"/>
        </w:rPr>
        <w:t>߂</w:t>
      </w:r>
      <w:r>
        <w:rPr/>
        <w:t>�</w:t>
      </w:r>
      <w:r>
        <w:rPr/>
        <w:t>B���O�ȉ��̎��̓G���[�ƂȂ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FE48 ; __LOG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  <w:tab/>
        <w:t>D0/D1</w:t>
        <w:tab/>
        <w:t>�W�o�C�g���������_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Ԃ�l</w:t>
        <w:tab/>
        <w:t>D0/D1</w:t>
        <w:tab/>
        <w:t>���Z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F</w:t>
        <w:tab/>
        <w:t>1:�G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ꂪ�</w:t>
      </w:r>
      <w:r>
        <w:rPr/>
        <w:t>Q�̑ΐ���</w:t>
      </w:r>
      <w:r>
        <w:rPr>
          <w:rtl w:val="true"/>
        </w:rPr>
        <w:t>߂</w:t>
      </w:r>
      <w:r>
        <w:rPr/>
        <w:t>�</w:t>
      </w:r>
      <w:r>
        <w:rPr/>
        <w:t>B���O�ȉ��̎��̓G���[�ƂȂ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FE49 ; __DFR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  <w:tab/>
        <w:t>D0/D1</w:t>
        <w:tab/>
        <w:t>�W�o�C�g���������_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Ԃ�l</w:t>
        <w:tab/>
        <w:t>D0/D1</w:t>
        <w:tab/>
        <w:t>������������������_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2.L</w:t>
        <w:tab/>
        <w:t>�w����������������_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W�o�C�g���������_���̉������Ǝw�����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Ԃ�l��D0/D1�́A��̎w������P�ɁA��������̂</w:t>
      </w:r>
      <w:r>
        <w:rPr>
          <w:rtl w:val="true"/>
        </w:rPr>
        <w:t>܂܂</w:t>
      </w:r>
      <w:r>
        <w:rPr/>
        <w:t>ɂ��ĕ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FE4A ; __DLD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  <w:tab/>
        <w:t>D0/D1</w:t>
        <w:tab/>
        <w:t>�������f�[�^(�W�o�C�g���������_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2.L</w:t>
        <w:tab/>
        <w:t>�w�����f�[�^(�S�o�C�g�����t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Ԃ�l</w:t>
        <w:tab/>
        <w:t>D0/D1</w:t>
        <w:tab/>
        <w:t>�������</w:t>
      </w:r>
      <w:r>
        <w:rPr/>
        <w:t>ꂽ�</w:t>
      </w:r>
      <w:r>
        <w:rPr/>
        <w:t>W�o�C�g���������_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F</w:t>
        <w:tab/>
        <w:t>1:�G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w�����Ɖ�����������ĂW�o�C�g���������_����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D0/D1�̎w�����ɁAD2�̒l+$3FF���Z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FE4B ; __DAD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  <w:tab/>
        <w:t>D0/D1</w:t>
        <w:tab/>
        <w:t>�W�o�C�g���������_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Ԃ�l</w:t>
        <w:tab/>
        <w:t>D0/D1</w:t>
        <w:tab/>
        <w:t>���Z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W�o�C�g���������_���ɂP���Z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FE4C ; __DSUB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  <w:tab/>
        <w:t>D0/D1</w:t>
        <w:tab/>
        <w:t>�W�o�C�g���������_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Ԃ�l</w:t>
        <w:tab/>
        <w:t>D0/D1</w:t>
        <w:tab/>
        <w:t>���Z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W�o�C�g���������_������P��Z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FE4D ; __DDIVTW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  <w:tab/>
        <w:t>D0/D1</w:t>
        <w:tab/>
        <w:t>�W�o�C�g���������_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Ԃ�l</w:t>
        <w:tab/>
        <w:t>D0/D1</w:t>
        <w:tab/>
        <w:t>���Z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F</w:t>
        <w:tab/>
        <w:t>1:�G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W�o�C�g���������_����Q�ŏ��Z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���_�[�t���[�����������</w:t>
      </w:r>
      <w:r>
        <w:rPr/>
        <w:t>ꍇ�</w:t>
      </w:r>
      <w:r>
        <w:rPr/>
        <w:t>G���[�ƂȂ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FE4E ; __DIEEC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  <w:tab/>
        <w:t>D0/D1</w:t>
        <w:tab/>
        <w:t>�W�o�C�g���������_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Ԃ�l</w:t>
        <w:tab/>
        <w:t>D0/D1</w:t>
        <w:tab/>
        <w:t>IEEE�t�H�[�}�b�g�W�o�C�g���������_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W�o�C�g���������_����IEEE�t�H�[�}�b�g�ɕϊ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AT2.X/FLOAT3.X�ł͕ϊ��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FE4F ; __IEEDC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  <w:tab/>
        <w:t>D0/D1</w:t>
        <w:tab/>
        <w:t>IEEE�t�H�[�}�b�g�W�o�C�g���������_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Ԃ�l</w:t>
        <w:tab/>
        <w:t>D0/D1</w:t>
        <w:tab/>
        <w:t>�W�o�C�g���������_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EEE�t�H�[�}�b�g��W�o�C�g���������_���ɕϊ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AT2.X/FLOAT3.X�ł͕ϊ��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FE50 ; __F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  <w:tab/>
        <w:t>A0.L</w:t>
        <w:tab/>
        <w:t>���������|�C��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Ԃ�l</w:t>
        <w:tab/>
        <w:t>D0.L</w:t>
        <w:tab/>
        <w:t>�ϊ����</w:t>
      </w:r>
      <w:r>
        <w:rPr/>
        <w:t>ꂽ�</w:t>
      </w:r>
      <w:r>
        <w:rPr/>
        <w:t>S�o�C�g���������_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F</w:t>
        <w:tab/>
        <w:t>1:�G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F</w:t>
        <w:tab/>
        <w:t>1:(CF=1�̎�)���l�̋L�q���������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F</w:t>
        <w:tab/>
        <w:t>1:(CF=1�̎�)�I�[�o�[�t���[���N������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S�o�C�g���������_���ɕϊ�����B�����񂪂P�O�i���Ȋ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̏</w:t>
      </w:r>
      <w:r>
        <w:rPr/>
        <w:t>ꍇ�</w:t>
      </w:r>
      <w:r>
        <w:rPr/>
        <w:t>A���̐</w:t>
      </w:r>
      <w:r>
        <w:rPr/>
        <w:t>擪�</w:t>
      </w:r>
      <w:r>
        <w:rPr/>
        <w:t>ɂ́A�Q�i���ł�'&amp;B'�A�W�i���ł�'&amp;O'�A�P�U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ł�'&amp;H'���K�v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P�O�i���̏</w:t>
      </w:r>
      <w:r>
        <w:rPr/>
        <w:t>ꍇ�</w:t>
      </w:r>
      <w:r>
        <w:rPr/>
        <w:t>A�Ԃ�l�Ƃ��Ď��̂�̂��ǉ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Ԃ�l</w:t>
        <w:tab/>
        <w:t>D2.W</w:t>
        <w:tab/>
        <w:t>�����t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3.L</w:t>
        <w:tab/>
        <w:t>�����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񂪐���(�������y�юw�������Ȃ�)�ŁA���S�o�C�g�����t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ŕ\���\�ȏ</w:t>
      </w:r>
      <w:r>
        <w:rPr/>
        <w:t>ꍇ�</w:t>
      </w:r>
      <w:r>
        <w:rPr/>
        <w:t>AD2.W=$FFFF�ŁAD3.L�ɂ��̒l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ȊO�̏</w:t>
      </w:r>
      <w:r>
        <w:rPr/>
        <w:t>ꍇ�́</w:t>
      </w:r>
      <w:r>
        <w:rPr/>
        <w:t>AD2.W=0�ƂȂ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FE51 ; __F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  <w:tab/>
        <w:t>D0.L</w:t>
        <w:tab/>
        <w:t>�S�o�C�g���������_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2.L</w:t>
        <w:tab/>
        <w:t>���������̌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3.L</w:t>
        <w:tab/>
        <w:t>���������̌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4.L</w:t>
        <w:tab/>
        <w:t>�A�g���r���[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0.L</w:t>
        <w:tab/>
        <w:t>�ϊ����</w:t>
      </w:r>
      <w:r>
        <w:rPr/>
        <w:t>ꂽ�������</w:t>
      </w:r>
      <w:r>
        <w:rPr/>
        <w:t>i�[����|�C��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Ԃ�l</w:t>
        <w:tab/>
        <w:t>A0(.arg)�ϊ����</w:t>
      </w:r>
      <w:r>
        <w:rPr/>
        <w:t>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S�o�C�g���������_���𕶎���ɕϊ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�g���r���[�g�͈ȉ��̈Ӗ���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0</w:t>
        <w:tab/>
        <w:t>������'*'�Ńp�b�f�B���O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</w:t>
        <w:tab/>
        <w:t>'\'��</w:t>
      </w:r>
      <w:r>
        <w:rPr/>
        <w:t>擪�</w:t>
      </w:r>
      <w:r>
        <w:rPr/>
        <w:t>ɕt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2</w:t>
        <w:tab/>
        <w:t>����������R�����Ƃ�','�ŋ�</w:t>
      </w:r>
      <w:r>
        <w:rPr/>
        <w:t>؂</w:t>
      </w:r>
      <w:r>
        <w:rPr/>
        <w:t>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3</w:t>
        <w:tab/>
        <w:t>�w���`���ŕ\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4</w:t>
        <w:tab/>
        <w:t>�����̏</w:t>
      </w:r>
      <w:r>
        <w:rPr/>
        <w:t>ꍇ�</w:t>
      </w:r>
      <w:r>
        <w:rPr/>
        <w:t>A�</w:t>
      </w:r>
      <w:r>
        <w:rPr/>
        <w:t>擪��</w:t>
      </w:r>
      <w:r>
        <w:rPr/>
        <w:t>'+'��t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5</w:t>
        <w:tab/>
        <w:t>�����̏</w:t>
      </w:r>
      <w:r>
        <w:rPr/>
        <w:t>ꍇ</w:t>
      </w:r>
      <w:r>
        <w:rPr/>
        <w:t>'+'��A�����̏</w:t>
      </w:r>
      <w:r>
        <w:rPr/>
        <w:t>ꍇ</w:t>
      </w:r>
      <w:r>
        <w:rPr/>
        <w:t>'-'��Ō��ɕt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6</w:t>
        <w:tab/>
        <w:t>�����̏</w:t>
      </w:r>
      <w:r>
        <w:rPr/>
        <w:t>ꍇ</w:t>
      </w:r>
      <w:r>
        <w:rPr/>
        <w:t>' '��A�����̏</w:t>
      </w:r>
      <w:r>
        <w:rPr/>
        <w:t>ꍇ</w:t>
      </w:r>
      <w:r>
        <w:rPr/>
        <w:t>'-'��Ō��ɕt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FE52 ; __ST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  <w:tab/>
        <w:t>A0.L</w:t>
        <w:tab/>
        <w:t>�������w���|�C��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Ԃ�l</w:t>
        <w:tab/>
        <w:t>D0.L</w:t>
        <w:tab/>
        <w:t>�ϊ����</w:t>
      </w:r>
      <w:r>
        <w:rPr/>
        <w:t>ꂽ�</w:t>
      </w:r>
      <w:r>
        <w:rPr/>
        <w:t>S�o�C�g���������_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2.W</w:t>
        <w:tab/>
        <w:t>�����t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3.L</w:t>
        <w:tab/>
        <w:t>����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F</w:t>
        <w:tab/>
        <w:t>1:�G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F</w:t>
        <w:tab/>
        <w:t>1:(CF=1�̎�)���l�̋L�q���������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F</w:t>
        <w:tab/>
        <w:t>1:(CF=1�̎�)�I�[�o�[�t���[���N������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S�o�C�g���������_���ɕϊ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񂪐���(�������y�юw�������Ȃ�)�ŁA���S�o�C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������ŕ\���\�ȏ</w:t>
      </w:r>
      <w:r>
        <w:rPr/>
        <w:t>ꍇ�</w:t>
      </w:r>
      <w:r>
        <w:rPr/>
        <w:t>AD2.W=$FFFF�ŁAD3.L�ɂ��̒l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ȊO�̏</w:t>
      </w:r>
      <w:r>
        <w:rPr/>
        <w:t>ꍇ�́</w:t>
      </w:r>
      <w:r>
        <w:rPr/>
        <w:t>AD2.W=0�ƂȂ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FE53 ; __FT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  <w:tab/>
        <w:t>A0.L</w:t>
        <w:tab/>
        <w:t>�ϊ����</w:t>
      </w:r>
      <w:r>
        <w:rPr/>
        <w:t>ꂽ�������</w:t>
      </w:r>
      <w:r>
        <w:rPr/>
        <w:t>i�[����|�C��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0.L</w:t>
        <w:tab/>
        <w:t>�S�o�C�g���������_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Ԃ�l</w:t>
        <w:tab/>
        <w:t>A0(.arg)�ϊ����</w:t>
      </w:r>
      <w:r>
        <w:rPr/>
        <w:t>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S�o�C�g���������_���𕶎���ɕϊ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G���[�͂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FE54 ; __FECV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  <w:tab/>
        <w:t>D0.L</w:t>
        <w:tab/>
        <w:t>�S�o�C�g���������_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2.B</w:t>
        <w:tab/>
        <w:t>�S�̂̌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0.L</w:t>
        <w:tab/>
        <w:t>�ϊ����</w:t>
      </w:r>
      <w:r>
        <w:rPr/>
        <w:t>ꂽ�������</w:t>
      </w:r>
      <w:r>
        <w:rPr/>
        <w:t>i�[����|�C��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Ԃ�l</w:t>
        <w:tab/>
        <w:t>A0(.arg)�ϊ����</w:t>
      </w:r>
      <w:r>
        <w:rPr/>
        <w:t>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0.L</w:t>
        <w:tab/>
        <w:t>�����_�̈ʒ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1.L</w:t>
        <w:tab/>
        <w:t>����(1:����/0: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S�o�C�g���������_����A�S�̂̌�����w�</w:t>
      </w:r>
      <w:r>
        <w:rPr/>
        <w:t>肵�</w:t>
      </w:r>
      <w:r>
        <w:rPr/>
        <w:t>ĕ�����ɕϊ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G���[�͂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FE55 ; __FGCV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  <w:tab/>
        <w:t>D0.L</w:t>
        <w:tab/>
        <w:t>�S�o�C�g���������_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2.B</w:t>
        <w:tab/>
        <w:t>�S�̂̌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0.L</w:t>
        <w:tab/>
        <w:t>�ϊ����</w:t>
      </w:r>
      <w:r>
        <w:rPr/>
        <w:t>ꂽ�������</w:t>
      </w:r>
      <w:r>
        <w:rPr/>
        <w:t>i�[����|�C��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Ԃ�l</w:t>
        <w:tab/>
        <w:t>A0(.arg)�ϊ����</w:t>
      </w:r>
      <w:r>
        <w:rPr/>
        <w:t>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S�o�C�g���������_����A�S�̂̌�����w�</w:t>
      </w:r>
      <w:r>
        <w:rPr/>
        <w:t>肵�</w:t>
      </w:r>
      <w:r>
        <w:rPr/>
        <w:t>ĕ��������_�\�����́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w���\���̕�����ɕϊ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̒l�̏</w:t>
      </w:r>
      <w:r>
        <w:rPr/>
        <w:t>ꍇ�́</w:t>
      </w:r>
      <w:r>
        <w:rPr/>
        <w:t>A�</w:t>
      </w:r>
      <w:r>
        <w:rPr/>
        <w:t>擪��</w:t>
      </w:r>
      <w:r>
        <w:rPr/>
        <w:t>'-'���t������BD2�̌����ŕ\���ł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ꍇ�</w:t>
      </w:r>
      <w:r>
        <w:rPr/>
        <w:t>ɁA�w���\���̕�����ɕϊ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G���[�͂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FE57 ; ����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FE58 ; __FT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  <w:tab/>
        <w:t>D0.L</w:t>
        <w:tab/>
        <w:t>�S�o�C�g���������_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Ԃ�l</w:t>
        <w:tab/>
        <w:t>NF</w:t>
        <w:tab/>
        <w:t>1:���ʂ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F</w:t>
        <w:tab/>
        <w:t>1:���ʂ��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S�o�C�g���������_���ƂO�̔�r��s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FE59 ; __FC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  <w:tab/>
        <w:t>D0.L</w:t>
        <w:tab/>
        <w:t>���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1.L</w:t>
        <w:tab/>
        <w:t>��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Ԃ�l</w:t>
        <w:tab/>
        <w:t>NF</w:t>
        <w:tab/>
        <w:t>1:���ʂ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F</w:t>
        <w:tab/>
        <w:t>1:���ʂ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F</w:t>
        <w:tab/>
        <w:t>1:�{���[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S�o�C�g���������_���ǂ����̔�r��s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r�������r����Z�������ʂɂ�������ăR���f�B�V�����R�[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ω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FE5A ; __FN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  <w:tab/>
        <w:t>D0.L</w:t>
        <w:tab/>
        <w:t>�S�o�C�g���������_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Ԃ�l</w:t>
        <w:tab/>
        <w:t>D0.L</w:t>
        <w:tab/>
        <w:t>���Z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S�o�C�g���������_���̕����𔽓]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G���[�͂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FE5B ; __F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  <w:tab/>
        <w:t>D0.L</w:t>
        <w:tab/>
        <w:t>���Z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1.L</w:t>
        <w:tab/>
        <w:t>��Z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Ԃ�l</w:t>
        <w:tab/>
        <w:t>D0.L</w:t>
        <w:tab/>
        <w:t>���Z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F</w:t>
        <w:tab/>
        <w:t>1:�G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F</w:t>
        <w:tab/>
        <w:t>1:(CF=1�̎�)�I�[�o�[�t���[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S�o�C�g���������_���ǂ����̉�Z��s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E5C ; __F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  <w:tab/>
        <w:t>D0.L</w:t>
        <w:tab/>
        <w:t>�</w:t>
      </w:r>
      <w:r>
        <w:rPr/>
        <w:t>팸�</w:t>
      </w:r>
      <w:r>
        <w:rPr/>
        <w:t>Z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1.L</w:t>
        <w:tab/>
        <w:t>���Z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Ԃ�l</w:t>
        <w:tab/>
        <w:t>D0.L</w:t>
        <w:tab/>
        <w:t>���Z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F</w:t>
        <w:tab/>
        <w:t>1:�G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F</w:t>
        <w:tab/>
        <w:t>1:(CF=1�̎�)�I�[�o�[�t���[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S�o�C�g���������_���ǂ����̌��Z��s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FE5D ; __FM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  <w:tab/>
        <w:t>D0.L</w:t>
        <w:tab/>
        <w:t>��</w:t>
      </w:r>
      <w:r>
        <w:rPr/>
        <w:t>搔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1.L</w:t>
        <w:tab/>
        <w:t>�</w:t>
      </w:r>
      <w:r>
        <w:rPr/>
        <w:t>搔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Ԃ�l</w:t>
        <w:tab/>
        <w:t>D0.L</w:t>
        <w:tab/>
        <w:t>���Z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F</w:t>
        <w:tab/>
        <w:t>1:�G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F</w:t>
        <w:tab/>
        <w:t>1:(CF=1�̎�)�I�[�o�[�t���[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S�o�C�g���������_���ǂ����̏�Z��s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FE5E ; __FD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  <w:tab/>
        <w:t>D0.L</w:t>
        <w:tab/>
        <w:t>�</w:t>
      </w:r>
      <w:r>
        <w:rPr/>
        <w:t>폜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1.L</w:t>
        <w:tab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Ԃ�l</w:t>
        <w:tab/>
        <w:t>D0.L</w:t>
        <w:tab/>
        <w:t>���Z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F</w:t>
        <w:tab/>
        <w:t>1:�G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F</w:t>
        <w:tab/>
        <w:t>1:(CF=1�̎�)�O�Ŋ�����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F</w:t>
        <w:tab/>
        <w:t>1:(CF=1�̎�)�I�[�o�[�t���[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S�o�C�g���������_���ǂ����̏��Z��s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FE5F ; __FM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  <w:tab/>
        <w:t>D0.L</w:t>
        <w:tab/>
        <w:t>�</w:t>
      </w:r>
      <w:r>
        <w:rPr/>
        <w:t>폜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1.L</w:t>
        <w:tab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Ԃ�l</w:t>
        <w:tab/>
        <w:t>D0.L</w:t>
        <w:tab/>
        <w:t>���Z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F</w:t>
        <w:tab/>
        <w:t>1:�G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F</w:t>
        <w:tab/>
        <w:t>1:(CF=1�̎�)�O�Ŋ�����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F</w:t>
        <w:tab/>
        <w:t>1:(CF=1&amp;ZF=0�̎�)�L���͈̔͊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S�o�C�g���������_���ǂ����̏�]��</w:t>
      </w:r>
      <w:r>
        <w:rPr>
          <w:rtl w:val="true"/>
        </w:rPr>
        <w:t>߂</w:t>
      </w:r>
      <w:r>
        <w:rPr/>
        <w:t>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FE60 ; __FA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  <w:tab/>
        <w:t>D0.L</w:t>
        <w:tab/>
        <w:t>�S�o�C�g���������_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Ԃ�l</w:t>
        <w:tab/>
        <w:t>D0.L</w:t>
        <w:tab/>
        <w:t>���Z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S�o�C�g���������_���̐�Βl��</w:t>
      </w:r>
      <w:r>
        <w:rPr>
          <w:rtl w:val="true"/>
        </w:rPr>
        <w:t>߂</w:t>
      </w:r>
      <w:r>
        <w:rPr/>
        <w:t>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G���[�͂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FE61 ; __FCE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  <w:tab/>
        <w:t>D0.L</w:t>
        <w:tab/>
        <w:t>�S�o�C�g���������_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Ԃ�l</w:t>
        <w:tab/>
        <w:t>D0.L</w:t>
        <w:tab/>
        <w:t>���Z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S�o�C�g���������_���ȏ�̍ŏ��̐�����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FE62 ; __F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  <w:tab/>
        <w:t>D0.L</w:t>
        <w:tab/>
        <w:t>�S�o�C�g���������_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Ԃ�l</w:t>
        <w:tab/>
        <w:t>D0.L</w:t>
        <w:tab/>
        <w:t>���Z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S�o�C�g���������_���̐�������</w:t>
      </w:r>
      <w:r>
        <w:rPr>
          <w:rtl w:val="true"/>
        </w:rPr>
        <w:t>߂</w:t>
      </w:r>
      <w:r>
        <w:rPr/>
        <w:t>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FE63 ; __FFL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  <w:tab/>
        <w:t>D0.L</w:t>
        <w:tab/>
        <w:t>�S�o�C�g���������_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Ԃ�l</w:t>
        <w:tab/>
        <w:t>D0.L</w:t>
        <w:tab/>
        <w:t>���Z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S�o�C�g���������_���ȉ��̍ő�̐�����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FE64 ; __FFR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  <w:tab/>
        <w:t>D0.L</w:t>
        <w:tab/>
        <w:t>�S�o�C�g���������_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Ԃ�l</w:t>
        <w:tab/>
        <w:t>D0.L</w:t>
        <w:tab/>
        <w:t>���Z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S�o�C�g���������_���̏�������</w:t>
      </w:r>
      <w:r>
        <w:rPr>
          <w:rtl w:val="true"/>
        </w:rPr>
        <w:t>߂</w:t>
      </w:r>
      <w:r>
        <w:rPr/>
        <w:t>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FE65 ; __FS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  <w:tab/>
        <w:t>D0.L</w:t>
        <w:tab/>
        <w:t>�S�o�C�g���������_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Ԃ�l</w:t>
        <w:tab/>
        <w:t>D0.L</w:t>
        <w:tab/>
        <w:t>����(�S�o�C�g���������_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S�o�C�g���������_�������������O���𒲂</w:t>
      </w:r>
      <w:r>
        <w:rPr/>
        <w:t>ׂ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Ȃ�+1�A�O�Ȃ�O�A���Ȃ�-1��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FE66 ; __FS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  <w:tab/>
        <w:t>D0.L</w:t>
        <w:tab/>
        <w:t>�S�o�C�g���������_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Ԃ�l</w:t>
        <w:tab/>
        <w:t>D0.L</w:t>
        <w:tab/>
        <w:t>���Z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W�A���p���</w:t>
      </w:r>
      <w:r>
        <w:rPr/>
        <w:t>琳����</w:t>
      </w:r>
      <w:r>
        <w:rPr>
          <w:rtl w:val="true"/>
        </w:rPr>
        <w:t>߂</w:t>
      </w:r>
      <w:r>
        <w:rPr/>
        <w:t>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FE67 ; __FC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  <w:tab/>
        <w:t>D0.L</w:t>
        <w:tab/>
        <w:t>�S�o�C�g���������_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Ԃ�l</w:t>
        <w:tab/>
        <w:t>D0.L</w:t>
        <w:tab/>
        <w:t>���Z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W�A���p����]����</w:t>
      </w:r>
      <w:r>
        <w:rPr>
          <w:rtl w:val="true"/>
        </w:rPr>
        <w:t>߂</w:t>
      </w:r>
      <w:r>
        <w:rPr/>
        <w:t>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FE68 ; __FT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  <w:tab/>
        <w:t>D0.L</w:t>
        <w:tab/>
        <w:t>�S�o�C�g���������_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Ԃ�l</w:t>
        <w:tab/>
        <w:t>D0.L</w:t>
        <w:tab/>
        <w:t>���Z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F</w:t>
        <w:tab/>
        <w:t>1:�G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W�A���p���</w:t>
      </w:r>
      <w:r>
        <w:rPr/>
        <w:t>琳�</w:t>
      </w:r>
      <w:r>
        <w:rPr>
          <w:rtl w:val="true"/>
        </w:rPr>
        <w:t>ڂ�߂</w:t>
      </w:r>
      <w:r>
        <w:rPr/>
        <w:t>�</w:t>
      </w:r>
      <w:r>
        <w:rPr/>
        <w:t>B��((2N+1)/2)�΂̎��̓G���[�ƂȂ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FE69 ; __FAT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  <w:tab/>
        <w:t>D0.L</w:t>
        <w:tab/>
        <w:t>�S�o�C�g���������_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Ԃ�l</w:t>
        <w:tab/>
        <w:t>D0.L</w:t>
        <w:tab/>
        <w:t>���Z����(���W�A���P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��</w:t>
      </w:r>
      <w:r>
        <w:rPr>
          <w:rtl w:val="true"/>
        </w:rPr>
        <w:t>ڂ�߂</w:t>
      </w:r>
      <w:r>
        <w:rPr/>
        <w:t>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FE6A ; __F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  <w:tab/>
        <w:t>D0.L</w:t>
        <w:tab/>
        <w:t>�S�o�C�g���������_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Ԃ�l</w:t>
        <w:tab/>
        <w:t>D0.L</w:t>
        <w:tab/>
        <w:t>���Z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F</w:t>
        <w:tab/>
        <w:t>1:�G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R�ΐ���</w:t>
      </w:r>
      <w:r>
        <w:rPr>
          <w:rtl w:val="true"/>
        </w:rPr>
        <w:t>߂</w:t>
      </w:r>
      <w:r>
        <w:rPr/>
        <w:t>�</w:t>
      </w:r>
      <w:r>
        <w:rPr/>
        <w:t>B���O�ȉ��̎��̓G���[�ƂȂ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FE6B ; __F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  <w:tab/>
        <w:t>D0.L</w:t>
        <w:tab/>
        <w:t>�S�o�C�g���������_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Ԃ�l</w:t>
        <w:tab/>
        <w:t>D0.L</w:t>
        <w:tab/>
        <w:t>���Z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F</w:t>
        <w:tab/>
        <w:t>1:�G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(��)��v�Z����B�I�[�o�[�t���[�����������</w:t>
      </w:r>
      <w:r>
        <w:rPr/>
        <w:t>ꍇ�̓</w:t>
      </w:r>
      <w:r>
        <w:rPr/>
        <w:t>G���[�ƂȂ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FE6C ; __FSQ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  <w:tab/>
        <w:t>D0.L</w:t>
        <w:tab/>
        <w:t>�S�o�C�g���������_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Ԃ�l</w:t>
        <w:tab/>
        <w:t>D0.L</w:t>
        <w:tab/>
        <w:t>���Z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F</w:t>
        <w:tab/>
        <w:t>1:�G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v�Z����B�����̏</w:t>
      </w:r>
      <w:r>
        <w:rPr/>
        <w:t>ꍇ�̓</w:t>
      </w:r>
      <w:r>
        <w:rPr/>
        <w:t>G���[�ƂȂ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FE6D ; __F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  <w:tab/>
        <w:tab/>
        <w:t>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Ԃ�l</w:t>
        <w:tab/>
        <w:t>D0.L</w:t>
        <w:tab/>
        <w:t>���Z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~���S�o�C�g���������_���͈͓̔�ŕ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FE6E ; __FN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  <w:tab/>
        <w:t>D0.L</w:t>
        <w:tab/>
        <w:t>�S�o�C�g���������_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Ԃ�l</w:t>
        <w:tab/>
        <w:t>D0.L</w:t>
        <w:tab/>
        <w:t>���Z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F</w:t>
        <w:tab/>
        <w:t>1:�G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~��ƂS�o�C�g���������_���̐ς�v�Z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�[�o�[�t���[�����������</w:t>
      </w:r>
      <w:r>
        <w:rPr/>
        <w:t>ꍇ�̓</w:t>
      </w:r>
      <w:r>
        <w:rPr/>
        <w:t>G���[�ƂȂ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FE6F ; __FP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  <w:tab/>
        <w:t>D0.L</w:t>
        <w:tab/>
        <w:t>��p�</w:t>
      </w:r>
      <w:r>
        <w:rPr/>
        <w:t>搔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1.L</w:t>
        <w:tab/>
        <w:t>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Ԃ�l</w:t>
        <w:tab/>
        <w:t>D0.L</w:t>
        <w:tab/>
        <w:t>���Z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F</w:t>
        <w:tab/>
        <w:t>1:�G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F</w:t>
        <w:tab/>
        <w:t>1:(CF=1�̎�)�I�[�o�[�t���[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p���</w:t>
      </w:r>
      <w:r>
        <w:rPr>
          <w:rtl w:val="true"/>
        </w:rPr>
        <w:t>߂</w:t>
      </w:r>
      <w:r>
        <w:rPr/>
        <w:t>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FE70 ; __FR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  <w:tab/>
        <w:tab/>
        <w:t>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Ԃ�l</w:t>
        <w:tab/>
        <w:t>D0.L</w:t>
        <w:tab/>
        <w:t>�S�o�C�g���������_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ȏ�P�����̂S�o�C�g���������_���̗�����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FE71 ; __FSIN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  <w:tab/>
        <w:t>D0.L</w:t>
        <w:tab/>
        <w:t>�S�o�C�g���������_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Ԃ�l</w:t>
        <w:tab/>
        <w:t>D0.L</w:t>
        <w:tab/>
        <w:t>���Z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F</w:t>
        <w:tab/>
        <w:t>1:�G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F</w:t>
        <w:tab/>
        <w:t>1:(CF=1�̎�)�I�[�o�[�t���[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h��v�Z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FE72 ; __FCO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  <w:tab/>
        <w:t>D0.L</w:t>
        <w:tab/>
        <w:t>�S�o�C�g���������_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Ԃ�l</w:t>
        <w:tab/>
        <w:t>D0.L</w:t>
        <w:tab/>
        <w:t>���Z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F</w:t>
        <w:tab/>
        <w:t>1:�G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F</w:t>
        <w:tab/>
        <w:t>1:(CF=1�̎�)�I�[�o�[�t���[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sh��v�Z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FE73 ; __FTAN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  <w:tab/>
        <w:t>D0.L</w:t>
        <w:tab/>
        <w:t>�S�o�C�g���������_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Ԃ�l</w:t>
        <w:tab/>
        <w:t>D0.L</w:t>
        <w:tab/>
        <w:t>���Z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F</w:t>
        <w:tab/>
        <w:t>1:�G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F</w:t>
        <w:tab/>
        <w:t>1:(CF=1�̎�)�I�[�o�[�t���[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nh��v�Z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FE74 ; __FATAN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  <w:tab/>
        <w:t>D0.L</w:t>
        <w:tab/>
        <w:t>�S�o�C�g���������_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Ԃ�l</w:t>
        <w:tab/>
        <w:t>D0.L</w:t>
        <w:tab/>
        <w:t>���Z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F</w:t>
        <w:tab/>
        <w:t>1:�G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tanh��v�Z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FE75 ; __FAS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  <w:tab/>
        <w:t>D0.L</w:t>
        <w:tab/>
        <w:t>�S�o�C�g���������_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Ԃ�l</w:t>
        <w:tab/>
        <w:t>D0.L</w:t>
        <w:tab/>
        <w:t>���Z����(���W�A���P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F</w:t>
        <w:tab/>
        <w:t>1:�G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sin��v�Z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FE76 ; __FAC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  <w:tab/>
        <w:t>D0.L</w:t>
        <w:tab/>
        <w:t>�S�o�C�g���������_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Ԃ�l</w:t>
        <w:tab/>
        <w:t>D0.L</w:t>
        <w:tab/>
        <w:t>���Z����(���W�A���P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F</w:t>
        <w:tab/>
        <w:t>1:�G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cos��v�Z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FE77 ; __FLOG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  <w:tab/>
        <w:t>D0.L</w:t>
        <w:tab/>
        <w:t>�S�o�C�g���������_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Ԃ�l</w:t>
        <w:tab/>
        <w:t>D0.L</w:t>
        <w:tab/>
        <w:t>���Z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F</w:t>
        <w:tab/>
        <w:t>1:�G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p�ΐ���</w:t>
      </w:r>
      <w:r>
        <w:rPr>
          <w:rtl w:val="true"/>
        </w:rPr>
        <w:t>߂</w:t>
      </w:r>
      <w:r>
        <w:rPr/>
        <w:t>�</w:t>
      </w:r>
      <w:r>
        <w:rPr/>
        <w:t>B���O�ȉ��̎��̓G���[�ƂȂ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FE78 ; __FLOG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  <w:tab/>
        <w:t>D0.L</w:t>
        <w:tab/>
        <w:t>�S�o�C�g���������_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Ԃ�l</w:t>
        <w:tab/>
        <w:t>D0.L</w:t>
        <w:tab/>
        <w:t>���Z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F</w:t>
        <w:tab/>
        <w:t>1:�G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ꂪ�</w:t>
      </w:r>
      <w:r>
        <w:rPr/>
        <w:t>Q�̑ΐ���</w:t>
      </w:r>
      <w:r>
        <w:rPr>
          <w:rtl w:val="true"/>
        </w:rPr>
        <w:t>߂</w:t>
      </w:r>
      <w:r>
        <w:rPr/>
        <w:t>�</w:t>
      </w:r>
      <w:r>
        <w:rPr/>
        <w:t>B���O�ȉ��̎��̓G���[�ƂȂ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FE79 ; __FFR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  <w:tab/>
        <w:t>D0.L</w:t>
        <w:tab/>
        <w:t>�S�o�C�g���������_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Ԃ�l</w:t>
        <w:tab/>
        <w:t>D0.L</w:t>
        <w:tab/>
        <w:t>������������������_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1.L</w:t>
        <w:tab/>
        <w:t>�w����������������_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S�o�C�g���������_���̉������Ǝw�����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Ԃ�l��D0.L�́A��̎w������P�ɁA��������̂</w:t>
      </w:r>
      <w:r>
        <w:rPr>
          <w:rtl w:val="true"/>
        </w:rPr>
        <w:t>܂܂</w:t>
      </w:r>
      <w:r>
        <w:rPr/>
        <w:t>ɂ��ĕ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FE7A ; __FLD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  <w:tab/>
        <w:t>D0.L</w:t>
        <w:tab/>
        <w:t>�������f�[�^(�S�o�C�g���������_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1.L</w:t>
        <w:tab/>
        <w:t>�w�����f�[�^(�S�o�C�g�����t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Ԃ�l</w:t>
        <w:tab/>
        <w:t>D0.L</w:t>
        <w:tab/>
        <w:t>�������</w:t>
      </w:r>
      <w:r>
        <w:rPr/>
        <w:t>ꂽ�</w:t>
      </w:r>
      <w:r>
        <w:rPr/>
        <w:t>S�o�C�g���������_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F</w:t>
        <w:tab/>
        <w:t>1:�G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w�����Ɖ�����������ĂS�o�C�g���������_����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D0.L�̎w�����ɁAD2�̒l+$3FF���Z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FE7B ; __FAD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  <w:tab/>
        <w:t>D0.L</w:t>
        <w:tab/>
        <w:t>�S�o�C�g���������_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Ԃ�l</w:t>
        <w:tab/>
        <w:t>D0.L</w:t>
        <w:tab/>
        <w:t>���Z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S�o�C�g���������_���ɂP���Z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FE7C ; __FSUB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  <w:tab/>
        <w:t>D0.L</w:t>
        <w:tab/>
        <w:t>�S�o�C�g���������_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Ԃ�l</w:t>
        <w:tab/>
        <w:t>D0.L</w:t>
        <w:tab/>
        <w:t>���Z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S�o�C�g���������_������P��Z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FE7D ; __FDIVTW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  <w:tab/>
        <w:t>D0.L</w:t>
        <w:tab/>
        <w:t>�S�o�C�g���������_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Ԃ�l</w:t>
        <w:tab/>
        <w:t>D0.L</w:t>
        <w:tab/>
        <w:t>���Z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F</w:t>
        <w:tab/>
        <w:t>1:�G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S�o�C�g���������_����Q�ŏ��Z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���_�[�t���[�����������</w:t>
      </w:r>
      <w:r>
        <w:rPr/>
        <w:t>ꍇ�</w:t>
      </w:r>
      <w:r>
        <w:rPr/>
        <w:t>G���[�ƂȂ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FE7E ; __FIEEC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  <w:tab/>
        <w:t>D0.L</w:t>
        <w:tab/>
        <w:t>�S�o�C�g���������_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Ԃ�l</w:t>
        <w:tab/>
        <w:t>D0.L</w:t>
        <w:tab/>
        <w:t>IEEE�t�H�[�}�b�g�S�o�C�g���������_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S�o�C�g���������_����IEEE�t�H�[�}�b�g�ɕϊ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AT2.X/FLOAT3.X�ł͕ϊ��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FE7F ; __IEEFC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  <w:tab/>
        <w:t>D0.L</w:t>
        <w:tab/>
        <w:t>IEEE�t�H�[�}�b�g�S�o�C�g���������_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Ԃ�l</w:t>
        <w:tab/>
        <w:t>D0.L</w:t>
        <w:tab/>
        <w:t>�S�o�C�g���������_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EEE�t�H�[�}�b�g��S�o�C�g���������_���ɕϊ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AT2.X/FLOAT3.X�ł͕ϊ��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FEE0 ;__CLM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  <w:tab/>
        <w:t>(SP)</w:t>
        <w:tab/>
        <w:t>��</w:t>
      </w:r>
      <w:r>
        <w:rPr/>
        <w:t>搔�̂</w:t>
      </w:r>
      <w:r>
        <w:rPr/>
        <w:t>S�o�C�g�����t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(SP)</w:t>
        <w:tab/>
        <w:t>�</w:t>
      </w:r>
      <w:r>
        <w:rPr/>
        <w:t>搔�̂</w:t>
      </w:r>
      <w:r>
        <w:rPr/>
        <w:t>S�o�C�g�����t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Ԃ�l</w:t>
        <w:tab/>
        <w:t>(SP)</w:t>
        <w:tab/>
        <w:t>���Z���ʂ̂S�o�C�g�����t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F</w:t>
        <w:tab/>
        <w:t>1:�G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S�o�C�g�����t�������ǂ����̏�Z��s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Z���ʂ��S�o�C�g�����t�������͈̔͂�z�����</w:t>
      </w:r>
      <w:r>
        <w:rPr/>
        <w:t>ꍇ�̓</w:t>
      </w:r>
      <w:r>
        <w:rPr/>
        <w:t>G���[�ƂȂ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FEE1 ; __CLD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  <w:tab/>
        <w:t>(SP)</w:t>
        <w:tab/>
        <w:t>�</w:t>
      </w:r>
      <w:r>
        <w:rPr/>
        <w:t>폜���̂</w:t>
      </w:r>
      <w:r>
        <w:rPr/>
        <w:t>S�o�C�g�����t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(SP)</w:t>
        <w:tab/>
        <w:t>�����̂S�o�C�g�����t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Ԃ�l</w:t>
        <w:tab/>
        <w:t>(SP)</w:t>
        <w:tab/>
        <w:t>���Z���ʂ̂S�o�C�g�����t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F</w:t>
        <w:tab/>
        <w:t>1:�G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S�o�C�g�����t�������ǂ����̏��Z��s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O�̏</w:t>
      </w:r>
      <w:r>
        <w:rPr/>
        <w:t>ꍇ�̓</w:t>
      </w:r>
      <w:r>
        <w:rPr/>
        <w:t>G���[�ƂȂ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FEE2 ; __LM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  <w:tab/>
        <w:t>(SP)</w:t>
        <w:tab/>
        <w:t>�</w:t>
      </w:r>
      <w:r>
        <w:rPr/>
        <w:t>폜���̂</w:t>
      </w:r>
      <w:r>
        <w:rPr/>
        <w:t>S�o�C�g�����t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(SP)</w:t>
        <w:tab/>
        <w:t>�����̂S�o�C�g�����t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Ԃ�l</w:t>
        <w:tab/>
        <w:t>(SP)</w:t>
        <w:tab/>
        <w:t>���Z���ʂ̂S�o�C�g�����t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F</w:t>
        <w:tab/>
        <w:t>1:�G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S�o�C�g�����t�������ǂ����̏��Z�̏�]��</w:t>
      </w:r>
      <w:r>
        <w:rPr>
          <w:rtl w:val="true"/>
        </w:rPr>
        <w:t>߂</w:t>
      </w:r>
      <w:r>
        <w:rPr/>
        <w:t>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O�̏</w:t>
      </w:r>
      <w:r>
        <w:rPr/>
        <w:t>ꍇ�̓</w:t>
      </w:r>
      <w:r>
        <w:rPr/>
        <w:t>G���[�ƂȂ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FEE3 ; __CUM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  <w:tab/>
        <w:t>(SP)</w:t>
        <w:tab/>
        <w:t>��</w:t>
      </w:r>
      <w:r>
        <w:rPr/>
        <w:t>搔�̂</w:t>
      </w:r>
      <w:r>
        <w:rPr/>
        <w:t>S�o�C�g�����t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(SP)</w:t>
        <w:tab/>
        <w:t>�</w:t>
      </w:r>
      <w:r>
        <w:rPr/>
        <w:t>搔�̂</w:t>
      </w:r>
      <w:r>
        <w:rPr/>
        <w:t>S�o�C�g�����t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Ԃ�l</w:t>
        <w:tab/>
        <w:t>(SP)</w:t>
        <w:tab/>
        <w:t>���Z���ʂ̂S�o�C�g�����t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F</w:t>
        <w:tab/>
        <w:t>1:�G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S�o�C�g�����Ȃ������ǂ����̏�Z��s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Z���ʂ��S�o�C�g�����Ȃ������͈̔͂�z�����</w:t>
      </w:r>
      <w:r>
        <w:rPr/>
        <w:t>ꍇ�̓</w:t>
      </w:r>
      <w:r>
        <w:rPr/>
        <w:t>G���[�ƂȂ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FEE4 ; __CUD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  <w:tab/>
        <w:t>(SP)</w:t>
        <w:tab/>
        <w:t>�</w:t>
      </w:r>
      <w:r>
        <w:rPr/>
        <w:t>폜���̂</w:t>
      </w:r>
      <w:r>
        <w:rPr/>
        <w:t>S�o�C�g�����t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(SP)</w:t>
        <w:tab/>
        <w:t>�����̂S�o�C�g�����t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Ԃ�l</w:t>
        <w:tab/>
        <w:t>(SP)</w:t>
        <w:tab/>
        <w:t>���Z���ʂ̂S�o�C�g�����t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F</w:t>
        <w:tab/>
        <w:t>1:�G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S�o�C�g�����Ȃ������ǂ����̏��Z��s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O�̏</w:t>
      </w:r>
      <w:r>
        <w:rPr/>
        <w:t>ꍇ�̓</w:t>
      </w:r>
      <w:r>
        <w:rPr/>
        <w:t>G���[�ƂȂ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FEE5 ; __CUM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  <w:tab/>
        <w:t>(SP)</w:t>
        <w:tab/>
        <w:t>�</w:t>
      </w:r>
      <w:r>
        <w:rPr/>
        <w:t>폜���̂</w:t>
      </w:r>
      <w:r>
        <w:rPr/>
        <w:t>S�o�C�g�����t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(SP)</w:t>
        <w:tab/>
        <w:t>�����̂S�o�C�g�����t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Ԃ�l</w:t>
        <w:tab/>
        <w:t>(SP)</w:t>
        <w:tab/>
        <w:t>���Z���ʂ̂S�o�C�g�����t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F</w:t>
        <w:tab/>
        <w:t>1:�G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S�o�C�g�����Ȃ������ǂ����̏��Z�̏�]��</w:t>
      </w:r>
      <w:r>
        <w:rPr>
          <w:rtl w:val="true"/>
        </w:rPr>
        <w:t>߂</w:t>
      </w:r>
      <w:r>
        <w:rPr/>
        <w:t>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O�̏</w:t>
      </w:r>
      <w:r>
        <w:rPr/>
        <w:t>ꍇ�̓</w:t>
      </w:r>
      <w:r>
        <w:rPr/>
        <w:t>G���[�ƂȂ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FEE6 ; __CLT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  <w:tab/>
        <w:t>(SP)</w:t>
        <w:tab/>
        <w:t>�S�o�C�g�����t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Ԃ�l</w:t>
        <w:tab/>
        <w:t>(SP)</w:t>
        <w:tab/>
        <w:t>�ϊ����</w:t>
      </w:r>
      <w:r>
        <w:rPr/>
        <w:t>ꂽ�</w:t>
      </w:r>
      <w:r>
        <w:rPr/>
        <w:t>W�o�C�g���������_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S�o�C�g�����t��������W�o�C�g���������_���ɕϊ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G���[�͂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FEE7 ; __CDT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  <w:tab/>
        <w:t>(SP)</w:t>
        <w:tab/>
        <w:t>�W�o�C�g���������_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Ԃ�l</w:t>
        <w:tab/>
        <w:t>(SP)</w:t>
        <w:tab/>
        <w:t>�ϊ����</w:t>
      </w:r>
      <w:r>
        <w:rPr/>
        <w:t>ꂽ�</w:t>
      </w:r>
      <w:r>
        <w:rPr/>
        <w:t>S�o�C�g�����t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F</w:t>
        <w:tab/>
        <w:t>1:�G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W�o�C�g���������_����S�o�C�g�����t�������ɕϊ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͐</w:t>
      </w:r>
      <w:r>
        <w:rPr/>
        <w:t>؂</w:t>
      </w:r>
      <w:r>
        <w:rPr/>
        <w:t>�̂</w:t>
      </w:r>
      <w:r>
        <w:rPr/>
        <w:t>Ă���B�G���[�́A�ϊ����ʂ��S�o�C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t�������͈̔͂�z�����</w:t>
      </w:r>
      <w:r>
        <w:rPr/>
        <w:t>ꍇ�</w:t>
      </w:r>
      <w:r>
        <w:rPr/>
        <w:t>ɐ�����B�S�o�C�g�����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͈͈̔͂ȉ��̒ʂ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2,147,483,648�`2,147,483,6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FEE8 ; __LT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  <w:tab/>
        <w:t>(SP)</w:t>
        <w:tab/>
        <w:t>�S�o�C�g�����t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Ԃ�l</w:t>
        <w:tab/>
        <w:t>(SP)</w:t>
        <w:tab/>
        <w:t>�ϊ����</w:t>
      </w:r>
      <w:r>
        <w:rPr/>
        <w:t>ꂽ�</w:t>
      </w:r>
      <w:r>
        <w:rPr/>
        <w:t>S�o�C�g���������_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S�o�C�g�����t��������S�o�C�g���������_���ɕϊ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G���[�͂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FEE9 ; __FT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  <w:tab/>
        <w:t>(SP)</w:t>
        <w:tab/>
        <w:t>�S�o�C�g���������_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Ԃ�l</w:t>
        <w:tab/>
        <w:t>(SP)</w:t>
        <w:tab/>
        <w:t>�ϊ����</w:t>
      </w:r>
      <w:r>
        <w:rPr/>
        <w:t>ꂽ�</w:t>
      </w:r>
      <w:r>
        <w:rPr/>
        <w:t>S�o�C�g�����t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F</w:t>
        <w:tab/>
        <w:t>1:�G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S�o�C�g���������_����S�o�C�g�����t�������ɕϊ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͐</w:t>
      </w:r>
      <w:r>
        <w:rPr/>
        <w:t>؂</w:t>
      </w:r>
      <w:r>
        <w:rPr/>
        <w:t>�̂</w:t>
      </w:r>
      <w:r>
        <w:rPr/>
        <w:t>Ă���B�G���[�́A�ϊ����ʂ��S�o�C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t�������͈̔͂�z�����</w:t>
      </w:r>
      <w:r>
        <w:rPr/>
        <w:t>ꍇ�</w:t>
      </w:r>
      <w:r>
        <w:rPr/>
        <w:t>ɐ�����B�S�o�C�g�����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͈͈̔͂ȉ��̒ʂ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2,147,483,648�`2,147,483,6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FEEA ; __FT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  <w:tab/>
        <w:t>(SP)</w:t>
        <w:tab/>
        <w:t>�S�o�C�g���������_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Ԃ�l</w:t>
        <w:tab/>
        <w:t>(SP)</w:t>
        <w:tab/>
        <w:t>�ϊ����</w:t>
      </w:r>
      <w:r>
        <w:rPr/>
        <w:t>ꂽ�</w:t>
      </w:r>
      <w:r>
        <w:rPr/>
        <w:t>W�o�C�g���������_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S�o�C�g���������_����W�o�C�g�����t�������ɕϊ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G���[�͂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FEEB ; __DT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  <w:tab/>
        <w:t>(SP)</w:t>
        <w:tab/>
        <w:t>�W�o�C�g���������_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Ԃ�l</w:t>
        <w:tab/>
        <w:t>(SP)</w:t>
        <w:tab/>
        <w:t>�ϊ����</w:t>
      </w:r>
      <w:r>
        <w:rPr/>
        <w:t>ꂽ�</w:t>
      </w:r>
      <w:r>
        <w:rPr/>
        <w:t>S�o�C�g���������_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F</w:t>
        <w:tab/>
        <w:t>1:�G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W�o�C�g���������_����S�o�C�g���������_���ɕϊ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G���[�́A���S�o�C�g���������_���ŕ\���ł��Ȃ��</w:t>
      </w:r>
      <w:r>
        <w:rPr/>
        <w:t>ꍇ�</w:t>
      </w:r>
      <w:r>
        <w:rPr/>
        <w:t>ɐ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FEEC ; __CDC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  <w:tab/>
        <w:t>(SP)</w:t>
        <w:tab/>
        <w:t>���r���̂W�o�C�g�����t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(SP)</w:t>
        <w:tab/>
        <w:t>��r���̂W�o�C�g�����t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Ԃ�l</w:t>
        <w:tab/>
        <w:t>NF</w:t>
        <w:tab/>
        <w:t>1:���ʂ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F</w:t>
        <w:tab/>
        <w:t>1:���ʂ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F</w:t>
        <w:tab/>
        <w:t>1:�{���[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W�o�C�g���������_���ǂ����̔�r��s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r�������r����Z�������ʂɂ�������ăR���f�B�V�����R�[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ω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FEED ; __CD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  <w:tab/>
        <w:t>(SP)</w:t>
        <w:tab/>
        <w:t>���Z���̂W�o�C�g�����t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(SP)</w:t>
        <w:tab/>
        <w:t>��Z���̂W�o�C�g�����t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Ԃ�l</w:t>
        <w:tab/>
        <w:t>(SP)</w:t>
        <w:tab/>
        <w:t>���Z���ʂ̂W�o�C�g�����t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F</w:t>
        <w:tab/>
        <w:t>1:�G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F</w:t>
        <w:tab/>
        <w:t>1:(CF=1�̎�)�I�[�o�[�t���[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W�o�C�g���������_���ǂ����̉�Z��s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EEE ; __CD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  <w:tab/>
        <w:t>(SP)</w:t>
        <w:tab/>
        <w:t>�</w:t>
      </w:r>
      <w:r>
        <w:rPr/>
        <w:t>팸�</w:t>
      </w:r>
      <w:r>
        <w:rPr/>
        <w:t>Z���̂W�o�C�g�����t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(SP)</w:t>
        <w:tab/>
        <w:t>���Z���̂W�o�C�g�����t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Ԃ�l</w:t>
        <w:tab/>
        <w:t>D0/D1</w:t>
        <w:tab/>
        <w:t>���Z���ʂ̂W�o�C�g�����t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F</w:t>
        <w:tab/>
        <w:t>1:�G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F</w:t>
        <w:tab/>
        <w:t>1:(CF=1�̎�)�I�[�o�[�t���[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W�o�C�g���������_���ǂ����̌��Z��s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FEEF ; __CDM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  <w:tab/>
        <w:t>(SP)</w:t>
        <w:tab/>
        <w:t>��</w:t>
      </w:r>
      <w:r>
        <w:rPr/>
        <w:t>搔�̂</w:t>
      </w:r>
      <w:r>
        <w:rPr/>
        <w:t>W�o�C�g�����t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(SP)</w:t>
        <w:tab/>
        <w:t>�</w:t>
      </w:r>
      <w:r>
        <w:rPr/>
        <w:t>搔�̂</w:t>
      </w:r>
      <w:r>
        <w:rPr/>
        <w:t>W�o�C�g�����t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Ԃ�l</w:t>
        <w:tab/>
        <w:t>(SP)</w:t>
        <w:tab/>
        <w:t>���Z���ʂ̂W�o�C�g�����t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F</w:t>
        <w:tab/>
        <w:t>1:�G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F</w:t>
        <w:tab/>
        <w:t>1:(CF=1�̎�)�I�[�o�[�t���[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W�o�C�g���������_���ǂ����̏�Z��s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FEF0 ; __CDD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  <w:tab/>
        <w:t>(SP)</w:t>
        <w:tab/>
        <w:t>�</w:t>
      </w:r>
      <w:r>
        <w:rPr/>
        <w:t>폜���̂</w:t>
      </w:r>
      <w:r>
        <w:rPr/>
        <w:t>W�o�C�g�����t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(SP)</w:t>
        <w:tab/>
        <w:t>�����̂W�o�C�g�����t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Ԃ�l</w:t>
        <w:tab/>
        <w:t>(SP)</w:t>
        <w:tab/>
        <w:t>���Z���ʂ̂W�o�C�g�����t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F</w:t>
        <w:tab/>
        <w:t>1:�G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F</w:t>
        <w:tab/>
        <w:t>1:(CF=1�̎�)�O�Ŋ�����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F</w:t>
        <w:tab/>
        <w:t>1:(CF=1�̎�)�I�[�o�[�t���[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W�o�C�g���������_���ǂ����̏��Z��s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FEF1 ; __CDM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  <w:tab/>
        <w:t>(SP)</w:t>
        <w:tab/>
        <w:t>�</w:t>
      </w:r>
      <w:r>
        <w:rPr/>
        <w:t>폜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(SP)</w:t>
        <w:tab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Ԃ�l</w:t>
        <w:tab/>
        <w:t>(SP)</w:t>
        <w:tab/>
        <w:t>���Z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F</w:t>
        <w:tab/>
        <w:t>1:�G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F</w:t>
        <w:tab/>
        <w:t>1:(CF=1�̎�)�O�Ŋ�����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F</w:t>
        <w:tab/>
        <w:t>1:(CF=1&amp;ZF=0�̎�)�L���͈̔͊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W�o�C�g���������_���ǂ����̏�]��</w:t>
      </w:r>
      <w:r>
        <w:rPr>
          <w:rtl w:val="true"/>
        </w:rPr>
        <w:t>߂</w:t>
      </w:r>
      <w:r>
        <w:rPr/>
        <w:t>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FEF2 ; __CFC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  <w:tab/>
        <w:t>(SP)</w:t>
        <w:tab/>
        <w:t>���r���̂S�o�C�g�����t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(SP)</w:t>
        <w:tab/>
        <w:t>��r���̂S�o�C�g�����t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Ԃ�l</w:t>
        <w:tab/>
        <w:t>NF</w:t>
        <w:tab/>
        <w:t>1:���ʂ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F</w:t>
        <w:tab/>
        <w:t>1:���ʂ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F</w:t>
        <w:tab/>
        <w:t>1:�{���[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S�o�C�g���������_���ǂ����̔�r��s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r�������r����Z�������ʂɂ�������ăR���f�B�V�����R�[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ω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FEF3 ; __CF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  <w:tab/>
        <w:t>(SP)</w:t>
        <w:tab/>
        <w:t>���Z���̂S�o�C�g�����t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(SP)</w:t>
        <w:tab/>
        <w:t>��Z���̂S�o�C�g�����t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Ԃ�l</w:t>
        <w:tab/>
        <w:t>(SP)</w:t>
        <w:tab/>
        <w:t>���Z���ʂ̂S�o�C�g�����t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F</w:t>
        <w:tab/>
        <w:t>1:�G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F</w:t>
        <w:tab/>
        <w:t>1:(CF=1�̎�)�I�[�o�[�t���[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S�o�C�g���������_���ǂ����̉�Z��s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EF4 ; __CF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  <w:tab/>
        <w:t>(SP)</w:t>
        <w:tab/>
        <w:t>�</w:t>
      </w:r>
      <w:r>
        <w:rPr/>
        <w:t>팸�</w:t>
      </w:r>
      <w:r>
        <w:rPr/>
        <w:t>Z���̂S�o�C�g�����t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(SP)</w:t>
        <w:tab/>
        <w:t>���Z���̂S�o�C�g�����t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Ԃ�l</w:t>
        <w:tab/>
        <w:t>(SP)</w:t>
        <w:tab/>
        <w:t>���Z���ʂ̂S�o�C�g�����t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F</w:t>
        <w:tab/>
        <w:t>1:�G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F</w:t>
        <w:tab/>
        <w:t>1:(CF=1�̎�)�I�[�o�[�t���[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S�o�C�g���������_���ǂ����̌��Z��s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FEF5 ; __CFM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  <w:tab/>
        <w:t>(SP)</w:t>
        <w:tab/>
        <w:t>��</w:t>
      </w:r>
      <w:r>
        <w:rPr/>
        <w:t>搔�̂</w:t>
      </w:r>
      <w:r>
        <w:rPr/>
        <w:t>S�o�C�g�����t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(SP)</w:t>
        <w:tab/>
        <w:t>�</w:t>
      </w:r>
      <w:r>
        <w:rPr/>
        <w:t>搔�̂</w:t>
      </w:r>
      <w:r>
        <w:rPr/>
        <w:t>S�o�C�g�����t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Ԃ�l</w:t>
        <w:tab/>
        <w:t>(SP)</w:t>
        <w:tab/>
        <w:t>���Z���ʂ̂S�o�C�g�����t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F</w:t>
        <w:tab/>
        <w:t>1:�G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F</w:t>
        <w:tab/>
        <w:t>1:(CF=1�̎�)�I�[�o�[�t���[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S�o�C�g���������_���ǂ����̏�Z��s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FEF6 ; __CFD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  <w:tab/>
        <w:t>(SP)</w:t>
        <w:tab/>
        <w:t>�</w:t>
      </w:r>
      <w:r>
        <w:rPr/>
        <w:t>폜���̂</w:t>
      </w:r>
      <w:r>
        <w:rPr/>
        <w:t>S�o�C�g�����t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(SP)</w:t>
        <w:tab/>
        <w:t>�����̂S�o�C�g�����t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Ԃ�l</w:t>
        <w:tab/>
        <w:t>(SP)</w:t>
        <w:tab/>
        <w:t>���Z���ʂ̂S�o�C�g�����t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F</w:t>
        <w:tab/>
        <w:t>1:�G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F</w:t>
        <w:tab/>
        <w:t>1:(CF=1�̎�)�O�Ŋ�����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F</w:t>
        <w:tab/>
        <w:t>1:(CF=1�̎�)�I�[�o�[�t���[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S�o�C�g���������_���ǂ����̏��Z��s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FEF7 ; __CFM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  <w:tab/>
        <w:t>(SP)</w:t>
        <w:tab/>
        <w:t>�</w:t>
      </w:r>
      <w:r>
        <w:rPr/>
        <w:t>폜���̂</w:t>
      </w:r>
      <w:r>
        <w:rPr/>
        <w:t>S�o�C�g�����t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(SP)</w:t>
        <w:tab/>
        <w:t>�����̂S�o�C�g�����t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Ԃ�l</w:t>
        <w:tab/>
        <w:t>(SP)</w:t>
        <w:tab/>
        <w:t>���Z���ʂ̂S�o�C�g�����t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F</w:t>
        <w:tab/>
        <w:t>1:�G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F</w:t>
        <w:tab/>
        <w:t>1:(CF=1�̎�)�O�Ŋ�����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F</w:t>
        <w:tab/>
        <w:t>1:(CF=1&amp;ZF=0�̎�)�L���͈̔͊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S�o�C�g���������_���ǂ����̏�]��</w:t>
      </w:r>
      <w:r>
        <w:rPr>
          <w:rtl w:val="true"/>
        </w:rPr>
        <w:t>߂</w:t>
      </w:r>
      <w:r>
        <w:rPr/>
        <w:t>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FEF8 ; __CDT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  <w:tab/>
        <w:t>(SP)</w:t>
        <w:tab/>
        <w:t>�W�o�C�g���������_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Ԃ�l</w:t>
        <w:tab/>
        <w:t>NF</w:t>
        <w:tab/>
        <w:t>1:���ʂ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F</w:t>
        <w:tab/>
        <w:t>1:���ʂ��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W�o�C�g���������_���ƂO�̔�r��s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FEF9 ; __CFT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  <w:tab/>
        <w:t>(SP)</w:t>
        <w:tab/>
        <w:t>�S�o�C�g���������_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Ԃ�l</w:t>
        <w:tab/>
        <w:t>NF</w:t>
        <w:tab/>
        <w:t>1:���ʂ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F</w:t>
        <w:tab/>
        <w:t>1:���ʂ��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S�o�C�g���������_���ƂO�̔�r��s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FEFA ; __CD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  <w:tab/>
        <w:t>(SP)</w:t>
        <w:tab/>
        <w:t>�W�o�C�g���������_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Ԃ�l</w:t>
        <w:tab/>
        <w:t>(SP)</w:t>
        <w:tab/>
        <w:t>���Z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W�o�C�g���������_���ɂP���Z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FEFB ; __CF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  <w:tab/>
        <w:t>(SP)</w:t>
        <w:tab/>
        <w:t>�S�o�C�g���������_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Ԃ�l</w:t>
        <w:tab/>
        <w:t>(SP)</w:t>
        <w:tab/>
        <w:t>���Z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S�o�C�g���������_���ɂP���Z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FEFC ; __CDD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  <w:tab/>
        <w:t>(SP)</w:t>
        <w:tab/>
        <w:t>�W�o�C�g���������_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Ԃ�l</w:t>
        <w:tab/>
        <w:t>(SP)</w:t>
        <w:tab/>
        <w:t>���Z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W�o�C�g���������_������P��Z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FEFD ; __CFD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  <w:tab/>
        <w:t>(SP)</w:t>
        <w:tab/>
        <w:t>�S�o�C�g���������_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Ԃ�l</w:t>
        <w:tab/>
        <w:t>(SP)</w:t>
        <w:tab/>
        <w:t>���Z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S�o�C�g���������_������P��Z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FEFE ; __FEVA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  <w:tab/>
        <w:tab/>
        <w:t>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Ԃ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AT1.X�̏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0.L</w:t>
        <w:tab/>
        <w:t>'HS86'($4853383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1.L</w:t>
        <w:tab/>
        <w:t>'SOFT'($534F465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AT2.X�̏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0.L</w:t>
        <w:tab/>
        <w:t>'IEEE'($4945454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1.L</w:t>
        <w:tab/>
        <w:t>'SOFT'($534F465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AT3.X�̏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0.L</w:t>
        <w:tab/>
        <w:t>'IEEE'($4954545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1.L</w:t>
        <w:tab/>
        <w:t>'FPCP'($465043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g�</w:t>
      </w:r>
      <w:r>
        <w:rPr>
          <w:rtl w:val="true"/>
        </w:rPr>
        <w:t>ݍ��܂</w:t>
      </w:r>
      <w:r>
        <w:rPr/>
        <w:t>�</w:t>
      </w:r>
      <w:r>
        <w:rPr/>
        <w:t>Ă��</w:t>
      </w:r>
      <w:r>
        <w:rPr/>
        <w:t>鐔�</w:t>
      </w:r>
      <w:r>
        <w:rPr/>
        <w:t>l���Z�f�o�C�X�h���C�o�̎�</w:t>
      </w:r>
      <w:r>
        <w:rPr>
          <w:rtl w:val="true"/>
        </w:rPr>
        <w:t>ނ</w:t>
      </w:r>
      <w:r>
        <w:rPr/>
        <w:t>�</w:t>
      </w:r>
      <w:r>
        <w:rPr/>
        <w:t>Ɖ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FEFF ; __FEVE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  <w:tab/>
        <w:t>D0.L</w:t>
        <w:tab/>
        <w:t>FETBL�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0.L</w:t>
        <w:tab/>
        <w:t>�����A�h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Ԃ�l</w:t>
        <w:tab/>
        <w:t>D0.L</w:t>
        <w:tab/>
        <w:t>�O�̏����A�h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_�����̒ǉ�E�ύX��s�Ȃ��B���D0�̒l�́A$FE00�`FEF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͂񂢂ł���A����ȊO�̒l��n���ƁAD0��-1��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:�P</w:t>
        <w:tab/>
        <w:tab/>
        <w:t>���������_���̃f�[�^�t�H�[�}�b�g(�h�d�d�d�t�H�[�}�b�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{���x(�W�o�C�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3</w:t>
        <w:tab/>
        <w:t>62�`52</w:t>
        <w:tab/>
        <w:tab/>
        <w:tab/>
        <w:t>51�`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̕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P�P�r�b�g�w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T�Q�r�b�g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P���x(�S�r�b�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1</w:t>
        <w:tab/>
        <w:t>30�`23</w:t>
        <w:tab/>
        <w:tab/>
        <w:tab/>
        <w:t>22�`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̕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W�r�b�g�w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Q�R�r�b�g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ۂ̕</w:t>
      </w:r>
      <w:r>
        <w:rPr/>
        <w:t>\����@�ɂ��ẮA�</w:t>
      </w:r>
      <w:r>
        <w:rPr>
          <w:rtl w:val="true"/>
        </w:rPr>
        <w:t>܂</w:t>
      </w:r>
      <w:r>
        <w:rPr/>
        <w:t>��</w:t>
      </w:r>
      <w:r>
        <w:rPr/>
        <w:t>A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}(1.mmmm�����)*2^(�}eeee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̗</w:t>
      </w:r>
      <w:r>
        <w:rPr/>
        <w:t>l�ɕ\���B���̎��̐</w:t>
      </w:r>
      <w:r>
        <w:rPr/>
        <w:t>擪�̕������������̕����</w:t>
      </w:r>
      <w:r>
        <w:rPr/>
        <w:t>ɁAmmmm�������������ƂȂ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����́A�{���x��(�}eeee����)+$3FF��^����B����́A1�`$7FE�͈̔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��΂Ȃ�Ȃ��B�</w:t>
      </w:r>
      <w:r>
        <w:rPr>
          <w:rtl w:val="true"/>
        </w:rPr>
        <w:t>܂</w:t>
      </w:r>
      <w:r>
        <w:rPr/>
        <w:t>��</w:t>
      </w:r>
      <w:r>
        <w:rPr/>
        <w:t>A�P���x��(�}eeee����)+$7F��^����B����͂</w:t>
      </w:r>
      <w:r>
        <w:rPr>
          <w:rtl w:val="true"/>
        </w:rPr>
        <w:t>܂</w:t>
      </w:r>
      <w:r>
        <w:rPr/>
        <w:t>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1�`$FE�͈̔͂łȂ���΂Ȃ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Z�̌��ʁA�w�������ő�l�ŉ��������O�Ȃ�΁}����\���B(�����́AMSB�ɂ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A�w�����ő�l�ŉ��������O�ȊO�Ȃ�΁A�񐔂�\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��E�������ɂO�̏</w:t>
      </w:r>
      <w:r>
        <w:rPr/>
        <w:t>ꍇ�</w:t>
      </w:r>
      <w:r>
        <w:rPr/>
        <w:t>A���l�O��\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:�Q</w:t>
        <w:tab/>
        <w:tab/>
        <w:t>�񐔁E�����̕�����\��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{���x���͒P���x�̕��������_���𕶎���ɕϊ�����FE�t�@���N�V�����R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ɂ����āA���Ȑ��l�͈ȉ��̂</w:t>
      </w:r>
      <w:r>
        <w:rPr/>
        <w:t>悤�</w:t>
      </w:r>
      <w:r>
        <w:rPr/>
        <w:t>ɕ\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</w:t>
        <w:tab/>
        <w:t>'#INF' or '-#INF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  <w:tab/>
        <w:t>'#NAN' or '-#NA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:�R</w:t>
        <w:tab/>
        <w:tab/>
        <w:t>�G���[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Z�ɂ����ăG���[���N������</w:t>
      </w:r>
      <w:r>
        <w:rPr/>
        <w:t>ꍇ�́</w:t>
      </w:r>
      <w:r>
        <w:rPr/>
        <w:t>A�Ԃ�l�͕s��ƂȂ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O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