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68000�}�V����v���O���~���O�s�O���t�B�b�N�X�ҁt�Y�t�f�B�X�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`�</w:t>
      </w:r>
      <w:r>
        <w:rPr/>
        <w:t>惋�</w:t>
      </w:r>
      <w:r>
        <w:rPr/>
        <w:t>[�`���Q�ȈՃ}�j���A��</w:t>
        <w:tab/>
        <w:tab/>
        <w:t>1994�N�U���o�[�W���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���c�q�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h�L�������g�́wX68000�}�V����v���O���~���O�s�O���t�B�b�N�X�ҁt�x�̓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f�B�X�N�Ɏ�^���</w:t>
      </w:r>
      <w:r>
        <w:rPr/>
        <w:t>ꂽ�</w:t>
      </w:r>
      <w:r>
        <w:rPr/>
        <w:t>O���t�B�b�N�`��T�u���[�`���Q�i����&lt;GLIB&gt;�j��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�b�CX-BASIC���</w:t>
      </w:r>
      <w:r>
        <w:rPr/>
        <w:t>痘�</w:t>
      </w:r>
      <w:r>
        <w:rPr/>
        <w:t>p�����@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u���[�`��/�</w:t>
      </w:r>
      <w:r>
        <w:rPr>
          <w:rtl w:val="true"/>
        </w:rPr>
        <w:t>֐��̋</w:t>
      </w:r>
      <w:r>
        <w:rPr>
          <w:rtl w:val="true"/>
        </w:rPr>
        <w:t>@�\�̍</w:t>
      </w:r>
      <w:r>
        <w:rPr>
          <w:rtl w:val="true"/>
        </w:rPr>
        <w:t>ו</w:t>
      </w:r>
      <w:r>
        <w:rPr/>
        <w:t>��</w:t>
      </w:r>
      <w:r>
        <w:rPr/>
        <w:t>ɂ��ẮC�s�O���t�B�b�N�X�ҁt�{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сC�\�[�X�v���O�������</w:t>
      </w:r>
      <w:r>
        <w:rPr/>
        <w:t>킹�</w:t>
      </w:r>
      <w:r>
        <w:rPr/>
        <w:t>ĎQ�Ƃ��</w:t>
      </w:r>
      <w:r>
        <w:rPr/>
        <w:t>ꂽ���</w:t>
      </w:r>
      <w:r>
        <w:rPr/>
        <w:t>B�ǂ��ɂ�����Ă��Ȃ��Ƃ�C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X�������Ȃ�Ă���΁C����͎d�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GLIB&gt;�́C���̂R�{�̃��C�u�����ƂP�{��X-BASIC�O���</w:t>
      </w:r>
      <w:r>
        <w:rPr>
          <w:rtl w:val="true"/>
        </w:rPr>
        <w:t>֐</w:t>
      </w:r>
      <w:r>
        <w:rPr/>
        <w:t>����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512LIB</w:t>
        <w:tab/>
        <w:tab/>
        <w:t>����512�s�N�Z�����[�h�p�`�</w:t>
      </w:r>
      <w:r>
        <w:rPr/>
        <w:t>惋�</w:t>
      </w:r>
      <w:r>
        <w:rPr/>
        <w:t>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024LIB</w:t>
        <w:tab/>
        <w:t>����1024�s�N�Z�����[�h�p�`�</w:t>
      </w:r>
      <w:r>
        <w:rPr/>
        <w:t>惋�</w:t>
      </w:r>
      <w:r>
        <w:rPr/>
        <w:t>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LIB</w:t>
        <w:tab/>
        <w:tab/>
        <w:t>GRAPH.FNC�</w:t>
      </w:r>
      <w:r>
        <w:rPr/>
        <w:t>݊��</w:t>
      </w:r>
      <w:r>
        <w:rPr/>
        <w:t>`�</w:t>
      </w:r>
      <w:r>
        <w:rPr/>
        <w:t>惋�</w:t>
      </w:r>
      <w:r>
        <w:rPr/>
        <w:t>[�`���Q�Ƃb�C���^�t�F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2.FNC</w:t>
        <w:tab/>
        <w:t>X-BASIC�p�O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GLIB&gt;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h��</w:t>
      </w:r>
      <w:r>
        <w:rPr/>
        <w:t>ׂ��</w:t>
      </w:r>
      <w:r>
        <w:rPr/>
        <w:t>i�P�F/�Q�F�s���^�C��/���F�^�C��/�O���f�[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/�ȉ~/��/��^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/�ȉ~�h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`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`�h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C���g�i����`�C���E�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�ʂ���̃p�^�[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p�^�[���`��i�͂</w:t>
      </w:r>
      <w:r>
        <w:rPr>
          <w:rtl w:val="true"/>
        </w:rPr>
        <w:t>ߍ</w:t>
      </w:r>
      <w:r>
        <w:rPr/>
        <w:t>��݁</w:t>
      </w:r>
      <w:r>
        <w:rPr/>
        <w:t>C�d�ˍ��</w:t>
      </w:r>
      <w:r>
        <w:rPr/>
        <w:t>킹�</w:t>
      </w:r>
      <w:r>
        <w:rPr/>
        <w:t>C�F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p�^�[���̊g��E�k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p�^�[���̉�]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p�^�[���̕ό`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摜�</w:t>
      </w:r>
      <w:r>
        <w:rPr/>
        <w:t>G�t�F�N�g/�</w:t>
      </w:r>
      <w:r>
        <w:rPr/>
        <w:t>摜�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̏���/�</w:t>
      </w:r>
      <w:r>
        <w:rPr>
          <w:rtl w:val="true"/>
        </w:rPr>
        <w:t>ݒ�</w:t>
      </w:r>
      <w:r>
        <w:rPr>
          <w:rtl w:val="true"/>
        </w:rPr>
        <w:t>/�</w:t>
      </w:r>
      <w:r>
        <w:rPr>
          <w:rtl w:val="true"/>
        </w:rPr>
        <w:t>ݒ</w:t>
      </w:r>
      <w:r>
        <w:rPr/>
        <w:t>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̃O���t�B�b�N�`�</w:t>
      </w:r>
      <w:r>
        <w:rPr/>
        <w:t>惋�</w:t>
      </w:r>
      <w:r>
        <w:rPr/>
        <w:t>[�`�����</w:t>
      </w:r>
      <w:r>
        <w:rPr>
          <w:rtl w:val="true"/>
        </w:rPr>
        <w:t>܂܂</w:t>
      </w:r>
      <w:r>
        <w:rPr/>
        <w:t>�</w:t>
      </w:r>
      <w:r>
        <w:rPr/>
        <w:t>Ă���B�</w:t>
      </w:r>
      <w:r>
        <w:rPr>
          <w:rtl w:val="true"/>
        </w:rPr>
        <w:t>ړ</w:t>
      </w:r>
      <w:r>
        <w:rPr/>
        <w:t>I/�@�\�ʂɂ����x�̃o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V�������</w:t>
      </w:r>
      <w:r>
        <w:rPr/>
        <w:t>葵���</w:t>
      </w:r>
      <w:r>
        <w:rPr/>
        <w:t>Ă���C���Ƃ��΁C�_�C��C��`�C�~/�ȉ~�C�ʁC��^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�COR�CXOR�̊e�`�</w:t>
      </w:r>
      <w:r>
        <w:rPr/>
        <w:t>惂�</w:t>
      </w:r>
      <w:r>
        <w:rPr/>
        <w:t>[�h�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G�f�B�^�w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ӂ���Ă���B��҂́C������K�����̃y���C�^�C���ɑΉ������`�</w:t>
      </w:r>
      <w:r>
        <w:rPr/>
        <w:t>惋�</w:t>
      </w:r>
      <w:r>
        <w:rPr/>
        <w:t>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C&lt;GLIB&gt;��ėp�̃O���t�B�b�N�`�</w:t>
      </w:r>
      <w:r>
        <w:rPr/>
        <w:t>惉�</w:t>
      </w:r>
      <w:r>
        <w:rPr/>
        <w:t>C�u�������ƍl�����Ă͍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GLIB&gt;�̊e�T�u���[�`���́C�O���t�B�b�N�`��A���S���Y���C���</w:t>
      </w:r>
      <w:r>
        <w:rPr/>
        <w:t>邢�́</w:t>
      </w:r>
      <w:r>
        <w:rPr/>
        <w:t>C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b�N�`��v���O�����̍������ЂƂ̗�ɂ������C�K������C��p�</w:t>
      </w:r>
      <w:r>
        <w:rPr>
          <w:rtl w:val="true"/>
        </w:rPr>
        <w:t>ړ</w:t>
      </w:r>
      <w:r>
        <w:rPr/>
        <w:t>I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ꂽ�킯�</w:t>
      </w:r>
      <w:r>
        <w:rPr/>
        <w:t>ł͂Ȃ��B�ėp���C�u�����̂��Ō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@�</w:t>
      </w:r>
      <w:r>
        <w:rPr/>
        <w:t>ꕔ����</w:t>
      </w:r>
      <w:r>
        <w:rPr/>
        <w:t>C����512�s�N�Z�����[�h�p��1024�s�N�Z�����[�h�p���ʃ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ɂȂ�Ă���C�g�p�����ʃ��[�h�ɂ������ēK�</w:t>
      </w:r>
      <w:r>
        <w:rPr/>
        <w:t>؂</w:t>
      </w:r>
      <w:r>
        <w:rPr/>
        <w:t>Ƀ����N���</w:t>
      </w:r>
      <w:r>
        <w:rPr/>
        <w:t>郉�</w:t>
      </w:r>
      <w:r>
        <w:rPr/>
        <w:t>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</w:t>
      </w:r>
      <w:r>
        <w:rPr/>
        <w:t>ւ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@�o���G�[�V�������ƂɕʃI�u�W�F�N�g�ɂȂ�Ă���̂ŁC�g���������K�v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C�����̃o���G�[�V������g�p����ƁC����ɂ�ăv���O�����T�C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@�Ώ̐��������C���</w:t>
      </w:r>
      <w:r>
        <w:rPr/>
        <w:t>肻���</w:t>
      </w:r>
      <w:r>
        <w:rPr/>
        <w:t>łȂ���̂͐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̌��_������B��</w:t>
      </w:r>
      <w:r>
        <w:rPr/>
        <w:t>芮�</w:t>
      </w:r>
      <w:r>
        <w:rPr/>
        <w:t>S�ȃ��C�u�����ɂ���̂͗��p�҂̎d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68030�g�p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GLIB&gt;��ɂ͎��ȏ��������ɗ</w:t>
      </w:r>
      <w:r>
        <w:rPr>
          <w:rtl w:val="true"/>
        </w:rPr>
        <w:t>ނ</w:t>
      </w:r>
      <w:r>
        <w:rPr/>
        <w:t>���</w:t>
      </w:r>
      <w:r>
        <w:rPr/>
        <w:t>Z�@�</w:t>
      </w:r>
      <w:r>
        <w:rPr/>
        <w:t>𗘗</w:t>
      </w:r>
      <w:r>
        <w:rPr/>
        <w:t>p���Ă����̂�����̂ŁCX680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C���</w:t>
      </w:r>
      <w:r>
        <w:rPr>
          <w:rtl w:val="true"/>
        </w:rPr>
        <w:t>߃</w:t>
      </w:r>
      <w:r>
        <w:rPr/>
        <w:t>L���b�V����OFF�ɂ��Ă����Ȃ��Ɛ��</w:t>
      </w:r>
      <w:r>
        <w:rPr/>
        <w:t>퓮�삵�</w:t>
      </w:r>
      <w:r>
        <w:rPr/>
        <w:t>Ȃ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CX-BASIC�p�O���</w:t>
      </w:r>
      <w:r>
        <w:rPr>
          <w:rtl w:val="true"/>
        </w:rPr>
        <w:t>֐</w:t>
      </w:r>
      <w:r>
        <w:rPr/>
        <w:t xml:space="preserve">��� </w:t>
      </w:r>
      <w:r>
        <w:rPr/>
        <w:t>LHA.X �ɂ�</w:t>
      </w:r>
      <w:r>
        <w:rPr/>
        <w:t>鎩�</w:t>
      </w:r>
      <w:r>
        <w:rPr/>
        <w:t>ȉ</w:t>
      </w:r>
      <w:r>
        <w:rPr/>
        <w:t>𓀏��</w:t>
      </w:r>
      <w:r>
        <w:rPr/>
        <w:t>ɂƂ��Ď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C�u������ \LIB\GLIB.X�C�O���</w:t>
      </w:r>
      <w:r>
        <w:rPr>
          <w:rtl w:val="true"/>
        </w:rPr>
        <w:t>֐</w:t>
      </w:r>
      <w:r>
        <w:rPr/>
        <w:t xml:space="preserve">��� </w:t>
      </w:r>
      <w:r>
        <w:rPr/>
        <w:t>\BASIC\GRAPH2FNC.X ���s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��B�s�O���t�B�b�N�X�ҁt�Y�t�f�B�X�N��B:�h���C�u�ɑ}��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C�ȉ��̃R�}���h���C�����s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\LIB\GLIB</w:t>
        <w:tab/>
        <w:tab/>
        <w:t>���C�u��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\BASIC\GRAPH2FNC</w:t>
        <w:tab/>
        <w:t>X-BASIC�p�O���</w:t>
      </w:r>
      <w:r>
        <w:rPr>
          <w:rtl w:val="true"/>
        </w:rPr>
        <w:t>֐</w:t>
      </w:r>
      <w:r>
        <w:rPr/>
        <w:t>��̓</w:t>
      </w:r>
      <w:r>
        <w:rPr/>
        <w:t>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</w:t>
      </w:r>
      <w:r>
        <w:rPr/>
        <w:t>ꂩ��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�\�[�X��ł́C�g�p����T�u���[�`������O���Q�ƒ�`�̂����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Ȉ��^���ăR�[�����</w:t>
      </w:r>
      <w:r>
        <w:rPr/>
        <w:t>邾����</w:t>
      </w:r>
      <w:r>
        <w:rPr/>
        <w:t>&lt;GLIB&gt;���g�p�ł���B�����ŁC�e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[�p�[�o�C�U���[�h�ő��</w:t>
      </w:r>
      <w:r>
        <w:rPr/>
        <w:t>邱�</w:t>
      </w:r>
      <w:r>
        <w:rPr/>
        <w:t>Ƃ�O��ɂ��Ă��</w:t>
      </w:r>
      <w:r>
        <w:rPr/>
        <w:t>邽�</w:t>
      </w:r>
      <w:r>
        <w:rPr>
          <w:rtl w:val="true"/>
        </w:rPr>
        <w:t>߁</w:t>
      </w:r>
      <w:r>
        <w:rPr/>
        <w:t>C�Ăяo���O�Ƀ��[�U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X�[�p�[�o�C�U���[�h�ֈ</w:t>
      </w:r>
      <w:r>
        <w:rPr>
          <w:rtl w:val="true"/>
        </w:rPr>
        <w:t>ڍ</w:t>
      </w:r>
      <w:r>
        <w:rPr/>
        <w:t>s���Ă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u���[�`���ł́C��͓K���ȃ�������ɏ���̏����ŕ�</w:t>
      </w:r>
      <w:r>
        <w:rPr/>
        <w:t>ׁ</w:t>
      </w:r>
      <w:r>
        <w:rPr/>
        <w:t>C���̐</w:t>
      </w:r>
      <w:r>
        <w:rPr/>
        <w:t>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X��X�^�b�N�ɐς�ň�n���B�</w:t>
      </w:r>
      <w:r>
        <w:rPr>
          <w:rtl w:val="true"/>
        </w:rPr>
        <w:t>܂</w:t>
      </w:r>
      <w:r>
        <w:rPr/>
        <w:t>��</w:t>
      </w:r>
      <w:r>
        <w:rPr/>
        <w:t>C�����[�`���I�Ȃ������̗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Cccr�ȊO�̑S���W�X�^��e�͕</w:t>
      </w:r>
      <w:r>
        <w:rPr>
          <w:rtl w:val="true"/>
        </w:rPr>
        <w:t>ۑ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N���ɂ̓v���O�����Ŏg�p����O���t�B�b�N���ʃ��[�h�ɂ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512LIB.A</w:t>
        <w:tab/>
        <w:t>����512�s�N�Z����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024LIB.A</w:t>
        <w:tab/>
        <w:t>����1024�s�N�Z����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̃��C�u������g��������B�p���b�g�֌W�Ȃǎ��ʃ��[�h�Ɉˑ����Ȃ��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�G512LIB.A�ɂ̂</w:t>
      </w:r>
      <w:r>
        <w:rPr>
          <w:rtl w:val="true"/>
        </w:rPr>
        <w:t>ݎ</w:t>
      </w:r>
      <w:r>
        <w:rPr/>
        <w:t>�</w:t>
      </w:r>
      <w:r>
        <w:rPr/>
        <w:t>^���Ă���̂�G1024LIB.A����N����Ƃ��ɂ́CG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B.A�����ă����N����B���̂Ƃ��CG1024LIB.A��G512LIB.A�����Ƀ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ΈӖ����Ȃ��B��������āC��ʓI�ȃ����N�</w:t>
      </w:r>
      <w:r>
        <w:rPr/>
        <w:t>菇�͈</w:t>
      </w:r>
      <w:r>
        <w:rPr/>
        <w:t>ȉ��̂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K FOO G512LIB.A</w:t>
        <w:tab/>
        <w:tab/>
        <w:t>�i����512�s�N�Z�����[�h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K FOO G1024LIB.A G512LIB.A</w:t>
        <w:tab/>
        <w:t>�i����1024�s�N�Z�����[�h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H��C���N���[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 -W FOO.C GCLIB.A G512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 -W FOO.BAS GCLIB.A G1024LIB.A G512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C�R���p�C��/�����N����BGCLIB.A���ɂ�G512LIB.A��BASLIB��̃T�u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</w:t>
      </w:r>
      <w:r>
        <w:rPr>
          <w:rtl w:val="true"/>
        </w:rPr>
        <w:t>֐</w:t>
      </w:r>
      <w:r>
        <w:rPr/>
        <w:t>��</w:t>
      </w:r>
      <w:r>
        <w:rPr/>
        <w:t>ƒu��������̂�����̂ŁC�ǂ̃��C�u���������Ƀ����N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ɒ��ӂ��</w:t>
      </w:r>
      <w:r>
        <w:rPr/>
        <w:t>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CGCLIB.A���ɂ́CGRAPH.FNC������IOCS�</w:t>
      </w:r>
      <w:r>
        <w:rPr/>
        <w:t>݊��</w:t>
      </w:r>
      <w:r>
        <w:rPr/>
        <w:t>`�</w:t>
      </w:r>
      <w:r>
        <w:rPr/>
        <w:t>惋�</w:t>
      </w:r>
      <w:r>
        <w:rPr/>
        <w:t>[�`�����</w:t>
      </w:r>
      <w:r>
        <w:rPr>
          <w:rtl w:val="true"/>
        </w:rPr>
        <w:t>܂܂</w:t>
      </w:r>
      <w:r>
        <w:rPr/>
        <w:t>�</w:t>
      </w:r>
      <w:r>
        <w:rPr/>
        <w:t>Ă���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�΃}�V����v���O�������</w:t>
      </w:r>
      <w:r>
        <w:rPr/>
        <w:t>璼�</w:t>
      </w:r>
      <w:r>
        <w:rPr>
          <w:rtl w:val="true"/>
        </w:rPr>
        <w:t>ڌ</w:t>
      </w:r>
      <w:r>
        <w:rPr/>
        <w:t>Ăяo�����Ƃ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INCLUDE\GRAPH2.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-BASIC����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�����GRAPH.FNC��ʌ</w:t>
      </w:r>
      <w:r>
        <w:rPr/>
        <w:t>݊���</w:t>
      </w:r>
      <w:r>
        <w:rPr/>
        <w:t>GRAPH2.FNC��g�</w:t>
      </w:r>
      <w:r>
        <w:rPr>
          <w:rtl w:val="true"/>
        </w:rPr>
        <w:t>ݍ��ނ</w:t>
      </w:r>
      <w:r>
        <w:rPr/>
        <w:t>��</w:t>
      </w:r>
      <w:r>
        <w:rPr/>
        <w:t>Ƃ�&lt;GLIB&gt;�̊</w:t>
      </w:r>
      <w:r>
        <w:rPr>
          <w:rtl w:val="true"/>
        </w:rPr>
        <w:t>֐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�</w:t>
      </w:r>
      <w:r>
        <w:rPr/>
        <w:t>悤�</w:t>
      </w:r>
      <w:r>
        <w:rPr/>
        <w:t>ɂȂ�B�������C�ȉ��̐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@�T�C�Y�̖�</w:t>
      </w:r>
      <w:r>
        <w:rPr/>
        <w:t>肩��</w:t>
      </w:r>
      <w:r>
        <w:rPr/>
        <w:t>t���Z�b�g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FNC�</w:t>
      </w:r>
      <w:r>
        <w:rPr/>
        <w:t>݊��̕</w:t>
      </w:r>
      <w:r>
        <w:rPr/>
        <w:t>`��</w:t>
      </w:r>
      <w:r>
        <w:rPr>
          <w:rtl w:val="true"/>
        </w:rPr>
        <w:t>֐</w:t>
      </w:r>
      <w:r>
        <w:rPr/>
        <w:t>��</w:t>
      </w:r>
      <w:r>
        <w:rPr/>
        <w:t>Ƌ@�\���d�����</w:t>
      </w:r>
      <w:r>
        <w:rPr/>
        <w:t>郋�</w:t>
      </w:r>
      <w:r>
        <w:rPr/>
        <w:t>[�`���igline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</w:t>
      </w:r>
      <w:r>
        <w:rPr/>
        <w:t>惂�</w:t>
      </w:r>
      <w:r>
        <w:rPr/>
        <w:t>[�h�Ή��̕`�</w:t>
      </w:r>
      <w:r>
        <w:rPr/>
        <w:t>惋�</w:t>
      </w:r>
      <w:r>
        <w:rPr/>
        <w:t>[�`���igline_and�Cgline_or�C...�j�̑</w:t>
      </w:r>
      <w:r>
        <w:rPr/>
        <w:t>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͊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@�d�l��C����I�u�W�F�N�g�Ŏ���512�s�N�Z�����[�h��1024�s�N�Z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ł��Ȃ����Ƃ���C��{�I�Ɏ���512�s�N�Z�����[�h��p�B�������C�ȉ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APH.FNC�</w:t>
      </w:r>
      <w:r>
        <w:rPr/>
        <w:t>݊��</w:t>
      </w:r>
      <w:r>
        <w:rPr>
          <w:rtl w:val="true"/>
        </w:rPr>
        <w:t>֐</w:t>
      </w:r>
      <w:r>
        <w:rPr/>
        <w:t>��</w:t>
      </w:r>
      <w:r>
        <w:rPr/>
        <w:t>Ƃ��̔��W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�Cbox_and�Cbox_or�Cbox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�Ccircle_and�Ccircle_or�Ccircl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�Cfill_and�Cfill_or�Cfil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poly�Cfillpoly_and�Cfillpoly_or�Cfill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�Cline_and�Cline_or�Clin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�Cbpaint�Cbpa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�Cpset_and�Cpset_or�Cpse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C����1024�s�N�Z�����[�h�ɂ�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͂</w:t>
      </w:r>
      <w:r>
        <w:rPr>
          <w:rtl w:val="true"/>
        </w:rPr>
        <w:t>ق</w:t>
      </w:r>
      <w:r>
        <w:rPr/>
        <w:t>��̊</w:t>
      </w:r>
      <w:r>
        <w:rPr/>
        <w:t>O���</w:t>
      </w:r>
      <w:r>
        <w:rPr>
          <w:rtl w:val="true"/>
        </w:rPr>
        <w:t>֐</w:t>
      </w:r>
      <w:r>
        <w:rPr/>
        <w:t>��</w:t>
      </w:r>
      <w:r>
        <w:rPr/>
        <w:t>Ɠ����f�B���N�g���ɃR�s�[�̂����CBASIC.CN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=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= GRAP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đg�</w:t>
      </w:r>
      <w:r>
        <w:rPr>
          <w:rtl w:val="true"/>
        </w:rPr>
        <w:t>ݍ��ށ</w:t>
      </w:r>
      <w:r>
        <w:rPr/>
        <w:t>B���̂Ƃ��C����GRAPH.FNC��GRAPH2.FNC�𓯎��ɑg�</w:t>
      </w:r>
      <w:r>
        <w:rPr>
          <w:rtl w:val="true"/>
        </w:rPr>
        <w:t>ݍ��ނ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���</w:t>
      </w:r>
      <w:r>
        <w:rPr/>
        <w:t>_�u�</w:t>
      </w:r>
      <w:r>
        <w:rPr/>
        <w:t>镔���</w:t>
      </w:r>
      <w:r>
        <w:rPr/>
        <w:t>ɂ��ẮCX-BASIC�̎d�l��g��ɑg�</w:t>
      </w:r>
      <w:r>
        <w:rPr>
          <w:rtl w:val="true"/>
        </w:rPr>
        <w:t>ݍ</w:t>
      </w:r>
      <w:r>
        <w:rPr/>
        <w:t>��񂾂</w:t>
      </w:r>
      <w:r>
        <w:rPr>
          <w:rtl w:val="true"/>
        </w:rPr>
        <w:t>ق</w:t>
      </w:r>
      <w:r>
        <w:rPr/>
        <w:t>��</w:t>
      </w:r>
      <w:r>
        <w:rPr/>
        <w:t>h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Œ��ӂ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</w:t>
      </w:r>
      <w:r>
        <w:rPr/>
        <w:t>𗘗</w:t>
      </w:r>
      <w:r>
        <w:rPr/>
        <w:t>p�����v���O�����͂b�ɃR���o�[�g/�R���p�C�����</w:t>
      </w:r>
      <w:r>
        <w:rPr/>
        <w:t>邱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>
          <w:rtl w:val="true"/>
        </w:rPr>
        <w:t>ۂ</w:t>
      </w:r>
      <w:r>
        <w:rPr/>
        <w:t>ɂ́C���O��GRAPH2.DEF��</w:t>
      </w:r>
      <w:r>
        <w:rPr>
          <w:rtl w:val="true"/>
        </w:rPr>
        <w:t>ق</w:t>
      </w:r>
      <w:r>
        <w:rPr/>
        <w:t>���</w:t>
      </w:r>
      <w:r>
        <w:rPr/>
        <w:t>.DEF�t�@�C���Ɠ����f�B���N�g���Ƀ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́v�f�B���N�g���ɂ���BASIC.CN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=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= GRAP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Ă����B���Ƃ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 -W FOO.BAS GCLIB.A G512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 -W FOO.BAS GCLIB.A G1024LIB.A G512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C�R���p�C��/����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GRAPH2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BASIC\GRAPH2.DEF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C�u�����̍</w:t>
      </w:r>
      <w:r>
        <w:rPr/>
        <w:t>쐬�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�č\������</w:t>
      </w:r>
      <w:r>
        <w:rPr/>
        <w:t>ꍇ���</w:t>
      </w:r>
      <w:r>
        <w:rPr/>
        <w:t>ɔ�āC�ȉ��ɁC���C�u����/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��t�B�b�N�X�ҁt�Y�t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.X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K.X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.X �����i�i�</w:t>
      </w:r>
      <w:r>
        <w:rPr>
          <w:rtl w:val="true"/>
        </w:rPr>
        <w:t>܂</w:t>
      </w:r>
      <w:r>
        <w:rPr/>
        <w:t>��́</w:t>
      </w:r>
      <w:r>
        <w:rPr/>
        <w:t>CLIB.X ���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.X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s�O���t�B�b�N�X�ҁt�Y�t�f�B�X�N��B:�h���C�u�ɑ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[�h�f�B�X�N�����p�ł���</w:t>
      </w:r>
      <w:r>
        <w:rPr/>
        <w:t>ꍇ�́</w:t>
      </w:r>
      <w:r>
        <w:rPr/>
        <w:t>C����ɁCCOPYALL.X�ȂǂœY�t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e��K���ȃf�B���N�g���ɃR�s�[�̂����CSUBST.X�ŉ��z�h���C�u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</w:t>
      </w:r>
      <w:r>
        <w:rPr/>
        <w:t>悢���낤�</w:t>
      </w:r>
      <w:r>
        <w:rPr/>
        <w:t>B���� A:\���̨����� �ɃR�s�[����̂Ȃ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D A:\���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ALL B:\ A:\���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UBST B: A:\���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i�</w:t>
      </w:r>
      <w:r>
        <w:rPr>
          <w:rtl w:val="true"/>
        </w:rPr>
        <w:t>ݒ</w:t>
      </w:r>
      <w:r>
        <w:rPr/>
        <w:t>肵�����</w:t>
      </w:r>
      <w:r>
        <w:rPr/>
        <w:t>z�h���C�u�͍�Ə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UBST -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̂�Y��Ȃ��</w:t>
      </w:r>
      <w:r>
        <w:rPr/>
        <w:t>悤�</w:t>
      </w:r>
      <w:r>
        <w:rPr/>
        <w:t>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@��Ɨp�̃f�B���N�g���i����WORK�j��</w:t>
      </w:r>
      <w:r>
        <w:rPr/>
        <w:t>쐬���</w:t>
      </w:r>
      <w:r>
        <w:rPr/>
        <w:t>C���̃f�B���N�g���Ɉ</w:t>
      </w:r>
      <w:r>
        <w:rPr>
          <w:rtl w:val="true"/>
        </w:rPr>
        <w:t>ړ</w:t>
      </w:r>
      <w:r>
        <w:rPr/>
        <w:t>�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ƒ��͈</w:t>
      </w:r>
      <w:r>
        <w:rPr/>
        <w:t>ꎞ�</w:t>
      </w:r>
      <w:r>
        <w:rPr/>
        <w:t>I�ɑ�ʂ̃t�@�C�������������̂ŁC���[�g�f�B���N�g���ł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̐���Ɉ��|����\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@AS.X�CLK.X�CAR.X ��path�̒ʂ���f�B���N�g���ɁC�</w:t>
      </w:r>
      <w:r>
        <w:rPr>
          <w:rtl w:val="true"/>
        </w:rPr>
        <w:t>܂</w:t>
      </w:r>
      <w:r>
        <w:rPr/>
        <w:t>��</w:t>
      </w:r>
      <w:r>
        <w:rPr/>
        <w:t>C�A�Z���u�����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w�b�_�t�@�C���Q���K�</w:t>
      </w:r>
      <w:r>
        <w:rPr/>
        <w:t>؂</w:t>
      </w:r>
      <w:r>
        <w:rPr/>
        <w:t>ȃf�B���N�g���ɂ��</w:t>
      </w:r>
      <w:r>
        <w:rPr/>
        <w:t>邱�</w:t>
      </w:r>
      <w:r>
        <w:rPr/>
        <w:t>Ƃ�m�F����B��҂ɂ��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O���t�B�b�N�X�ҁt�Y�t�f�B�X�N��\INCLUDE�f�B���N�g�����̑S�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f�B���N�g���ɃR�s�[���Ă����Ίm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B: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512LIB�CG1024LIB�CGCLIB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512LIB�CG1024LIB�̏</w:t>
      </w:r>
      <w:r>
        <w:rPr/>
        <w:t>ꍇ�́</w:t>
      </w:r>
      <w:r>
        <w:rPr/>
        <w:t>C�ȉ��̃R�}���h���C���ɂ��o�b�`�v�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\LIB\MKG512</w:t>
        <w:tab/>
        <w:tab/>
        <w:t>G512LIB.A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\LIB\MKG1024</w:t>
        <w:tab/>
        <w:t>G1024LIB.A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LIB�̏</w:t>
      </w:r>
      <w:r>
        <w:rPr/>
        <w:t>ꍇ�́</w:t>
      </w:r>
      <w:r>
        <w:rPr/>
        <w:t>C���O��X-BASIC�v���O����MKGC.BAS���s���C���̌�o�b�`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ASIC B:\LIB\MK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\LIB\MK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̏</w:t>
      </w:r>
      <w:r>
        <w:rPr/>
        <w:t>ꍇ��������郉�</w:t>
      </w:r>
      <w:r>
        <w:rPr/>
        <w:t>C�u������.A�`���Ȃ̂ŁC.L�`���̃��C�u��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́</w:t>
      </w:r>
      <w:r>
        <w:rPr/>
        <w:t>C�o���</w:t>
      </w:r>
      <w:r>
        <w:rPr/>
        <w:t>オ���</w:t>
      </w:r>
      <w:r>
        <w:rPr/>
        <w:t>.A�`��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IB G512LIB G512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��ĕϊ����</w:t>
      </w:r>
      <w:r>
        <w:rPr/>
        <w:t>邩�</w:t>
      </w:r>
      <w:r>
        <w:rPr/>
        <w:t>CMKG512.BAT�CMKG1024.BAT�CMKGC.B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Ă����s���</w:t>
      </w:r>
      <w:r>
        <w:rPr/>
        <w:t>邱�</w:t>
      </w:r>
      <w:r>
        <w:rPr/>
        <w:t>ƂőΏ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CMKG512.BAT�CMKG1024.BAT�CMKGC.BAT���ł́C��t���A�Z���u���ɂ�</w:t>
      </w:r>
      <w:r>
        <w:rPr/>
        <w:t>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[�X���</w:t>
      </w:r>
      <w:r>
        <w:rPr/>
        <w:t>畡���̃</w:t>
      </w:r>
      <w:r>
        <w:rPr/>
        <w:t>I�u�W�F�N�g�</w:t>
      </w:r>
      <w:r>
        <w:rPr>
          <w:rtl w:val="true"/>
        </w:rPr>
        <w:t>𐶐</w:t>
      </w:r>
      <w:r>
        <w:rPr/>
        <w:t>����Ă��</w:t>
      </w:r>
      <w:r>
        <w:rPr/>
        <w:t>镔��������̂</w:t>
      </w:r>
      <w:r>
        <w:rPr/>
        <w:t>ŁC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ōs���</w:t>
      </w:r>
      <w:r>
        <w:rPr/>
        <w:t>ꍇ�́</w:t>
      </w:r>
      <w:r>
        <w:rPr/>
        <w:t>C�o�b�`�t�@�C����e��\���Ɍ����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LIB\MKG512.BA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LIB\MKG1024.BA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LIB\MKGC.BAT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APH2.FNC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͈ȉ��̎</w:t>
      </w:r>
      <w:r>
        <w:rPr/>
        <w:t>菇�</w:t>
      </w:r>
      <w:r>
        <w:rPr/>
        <w:t>Ŏ</w:t>
      </w:r>
      <w:r>
        <w:rPr/>
        <w:t>菇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AS B:\SUPPLEMENT\MAIN\GRAP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K -X -OGRAPH2.FNC GRAPH2 GCLIB.A G512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MAIN\GRAPH2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e�T�u���[�`��/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��t�@�����X���ɂ́C�e�T�u���[�`��/�</w:t>
      </w:r>
      <w:r>
        <w:rPr>
          <w:rtl w:val="true"/>
        </w:rPr>
        <w:t>֐</w:t>
      </w:r>
      <w:r>
        <w:rPr/>
        <w:t>��̎</w:t>
      </w:r>
      <w:r>
        <w:rPr/>
        <w:t>g�p�@����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�T�u���[�`��/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�Ăяo���C��C�</w:t>
      </w:r>
      <w:r>
        <w:rPr>
          <w:rtl w:val="true"/>
        </w:rPr>
        <w:t>߂</w:t>
      </w:r>
      <w:r>
        <w:rPr/>
        <w:t>�</w:t>
      </w:r>
      <w:r>
        <w:rPr/>
        <w:t>l��b���ɕ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͂��</w:t>
      </w:r>
      <w:r>
        <w:rPr/>
        <w:t>邪�</w:t>
      </w:r>
      <w:r>
        <w:rPr/>
        <w:t>C�</w:t>
      </w:r>
      <w:r>
        <w:rPr>
          <w:rtl w:val="true"/>
        </w:rPr>
        <w:t>قځ</w:t>
      </w:r>
      <w:r>
        <w:rPr/>
        <w:t>C�b�CX-BASIC����̌Ăяo���</w:t>
      </w:r>
      <w:r>
        <w:rPr/>
        <w:t>菇�</w:t>
      </w:r>
      <w:r>
        <w:rPr/>
        <w:t>ƈ�v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�A�Z���u������ɂ�����Ăяo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̗L��Ȓl�͈̔͂͂��̂</w:t>
      </w:r>
      <w:r>
        <w:rPr/>
        <w:t>悤�</w:t>
      </w:r>
      <w:r>
        <w:rPr/>
        <w:t>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l</w:t>
        <w:tab/>
        <w:tab/>
        <w:t>-32768�`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</w:t>
        <w:tab/>
        <w:t>0�`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</w:t>
        <w:tab/>
        <w:tab/>
        <w:t>0�`+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C�T�u���[�`��/�</w:t>
      </w:r>
      <w:r>
        <w:rPr>
          <w:rtl w:val="true"/>
        </w:rPr>
        <w:t>֐</w:t>
      </w:r>
      <w:r>
        <w:rPr/>
        <w:t>��</w:t>
      </w:r>
      <w:r>
        <w:rPr/>
        <w:t>ɂ��Ă͍�W�l�͈̔͂������-16384�`+16383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������Ă�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CX-BASIC�ł͂������32�r�b�g�����Ŏw�</w:t>
      </w:r>
      <w:r>
        <w:rPr/>
        <w:t>肷�邱�</w:t>
      </w:r>
      <w:r>
        <w:rPr/>
        <w:t>ƂɂȂ</w:t>
      </w:r>
      <w:r>
        <w:rPr/>
        <w:t>邪�</w:t>
      </w:r>
      <w:r>
        <w:rPr/>
        <w:t>C����16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̂</w:t>
      </w:r>
      <w:r>
        <w:rPr/>
        <w:t>݂��</w:t>
      </w:r>
      <w:r>
        <w:rPr/>
        <w:t>L��ƂȂ�B�</w:t>
      </w:r>
      <w:r>
        <w:rPr>
          <w:rtl w:val="true"/>
        </w:rPr>
        <w:t>܂</w:t>
      </w:r>
      <w:r>
        <w:rPr/>
        <w:t>��</w:t>
      </w:r>
      <w:r>
        <w:rPr/>
        <w:t>C�O���t�B�b�N�p�^�[������</w:t>
      </w:r>
      <w:r>
        <w:rPr>
          <w:rtl w:val="true"/>
        </w:rPr>
        <w:t>֐</w:t>
      </w:r>
      <w:r>
        <w:rPr/>
        <w:t>��</w:t>
      </w:r>
      <w:r>
        <w:rPr/>
        <w:t>ȂǁC��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Ƃ�</w:t>
      </w:r>
      <w:r>
        <w:rPr/>
        <w:t>ꍇ�</w:t>
      </w:r>
      <w:r>
        <w:rPr/>
        <w:t>CX-BASIC�ł͂����C�ӂ̂P�������l�^�z��ő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�</w:t>
      </w:r>
      <w:r>
        <w:rPr>
          <w:rtl w:val="true"/>
        </w:rPr>
        <w:t>߂</w:t>
      </w:r>
      <w:r>
        <w:rPr/>
        <w:t>�</w:t>
      </w:r>
      <w:r>
        <w:rPr/>
        <w:t>l�C����сC���W�X�^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ȗ�����Ă���</w:t>
      </w:r>
      <w:r>
        <w:rPr/>
        <w:t>ꍇ�́</w:t>
      </w:r>
      <w:r>
        <w:rPr/>
        <w:t>C�</w:t>
      </w:r>
      <w:r>
        <w:rPr>
          <w:rtl w:val="true"/>
        </w:rPr>
        <w:t>߂</w:t>
      </w:r>
      <w:r>
        <w:rPr/>
        <w:t>�</w:t>
      </w:r>
      <w:r>
        <w:rPr/>
        <w:t>l�͂Ȃ��Cccr�ȊO�̑S���W�X�^��e�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�@�\�̐��C�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  <w:tab/>
        <w:t>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ɂ́C���</w:t>
      </w:r>
      <w:r>
        <w:rPr/>
        <w:t>킹�</w:t>
      </w:r>
      <w:r>
        <w:rPr/>
        <w:t>āC���Y���W���[�����</w:t>
      </w:r>
      <w:r>
        <w:rPr>
          <w:rtl w:val="true"/>
        </w:rPr>
        <w:t>߂</w:t>
      </w:r>
      <w:r>
        <w:rPr/>
        <w:t>����</w:t>
      </w:r>
      <w:r>
        <w:rPr/>
        <w:t>C�u�����t�@�C������L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��C���C�u������̃��W���[�����ƃ\�[�X�t�@�C�����͕K�������v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D.X�`���^�O�ɂȂ�Ă���̂ŁCB:�h���C�u�Ɂs�O���t�B�b�N�X�ҁt�Y�t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΁CESC�V�ɂ��\�[�X�t�@�C���փ^�O�W����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X�̃T�u���[�`��/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apage�CA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apage(pag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PAGE(pag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w</w:t>
        <w:tab/>
        <w:t>pageno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a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pageno</w:t>
        <w:tab/>
        <w:t>�y�[�W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.l</w:t>
        <w:tab/>
        <w:t>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N�e�B�u�y�[�W��</w:t>
      </w:r>
      <w:r>
        <w:rPr>
          <w:rtl w:val="true"/>
        </w:rPr>
        <w:t>ݒ</w:t>
      </w:r>
      <w:r>
        <w:rPr/>
        <w:t>肵�</w:t>
      </w:r>
      <w:r>
        <w:rPr/>
        <w:t>C�����[�N��X�V����Ɠ����ɁC�</w:t>
      </w:r>
      <w:r>
        <w:rPr>
          <w:rtl w:val="true"/>
        </w:rPr>
        <w:t>ݒ</w:t>
      </w:r>
      <w:r>
        <w:rPr/>
        <w:t>��</w:t>
      </w:r>
      <w:r>
        <w:rPr/>
        <w:t>IOCS�ɂ�ʒ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PAGE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RAMADR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APAG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box�Cbox_and�Cbox_or�Cbox_xor�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box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ox_and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ox_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ox_x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OX(BOXPT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box</w:t>
        <w:tab/>
        <w:t>*box_and�Cbox_or�Cbox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,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n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I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���C���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�`���BIOCS BOX�</w:t>
      </w:r>
      <w:r>
        <w:rPr/>
        <w:t>݊��</w:t>
      </w:r>
      <w:r>
        <w:rPr/>
        <w:t>d�l�B����512�s�N�Z�����[�h/1024�s�N�Z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�����</w:t>
      </w:r>
      <w:r>
        <w:rPr/>
        <w:t>݂̉�</w:t>
      </w:r>
      <w:r>
        <w:rPr/>
        <w:t>ʃ��[�h�ŗL��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X�^�C��ls��16�r�b�g�̃r�b�g�p�^�[���Ŏw�</w:t>
      </w:r>
      <w:r>
        <w:rPr/>
        <w:t>肷��</w:t>
      </w:r>
      <w:r>
        <w:rPr/>
        <w:t>Bls��X-BASIC�ł͏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�C�ȗ�����&amp;hffff�ƌ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OX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BOX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BOX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b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bpaint(x�Cy�Ccol�Cbcol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b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,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,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J�n�ʒ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l</w:t>
        <w:tab/>
        <w:t>���E�F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�Ɨp�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�Ɨp������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�`�̃y�C���g�B����512�s�N�Z�����[�h/1024�s�N�Z�����[�h���p�B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(x,y)�ɗ</w:t>
      </w:r>
      <w:r>
        <w:rPr>
          <w:rtl w:val="true"/>
        </w:rPr>
        <w:t>אڂ</w:t>
      </w:r>
      <w:r>
        <w:rPr/>
        <w:t>��</w:t>
      </w:r>
      <w:r>
        <w:rPr/>
        <w:t>C���E�Fbcol�Ɉ͂</w:t>
      </w:r>
      <w:r>
        <w:rPr>
          <w:rtl w:val="true"/>
        </w:rPr>
        <w:t>܂</w:t>
      </w:r>
      <w:r>
        <w:rPr/>
        <w:t>ꂽ�̈��</w:t>
      </w:r>
      <w:r>
        <w:rPr/>
        <w:t>p���b�g�R�[�hcol�œh��</w:t>
      </w:r>
      <w:r>
        <w:rPr/>
        <w:t>ׂ��</w:t>
      </w:r>
      <w:r>
        <w:rPr/>
        <w:t>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ol���g���E�F�Ƃ��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ŁCX-BASIC�łł͍�Ɨp��������</w:t>
      </w:r>
      <w:r>
        <w:rPr/>
        <w:t>ꂼ��</w:t>
      </w:r>
      <w:r>
        <w:rPr/>
        <w:t>X�^�b�N��C�ÓI�ȃ��[�N��Ɋ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C��Ƃ���bufst�Cbufed��n���K�v�͂Ȃ��B��������āC�Ăяo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aint(x�Cy�Ccol�Cb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BPAIN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BPAIN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bpa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bpaint16(x�Cy�Ccol�Cbcol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bpa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,b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,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J�n�ʒ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ls</w:t>
        <w:tab/>
        <w:t>���E�F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�Ɨp�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�Ɨp������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paint��16�F���[�h��p�ŁB����512�s�N�Z�����[�h/1024�s�N�Z�����[�h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ʒu(x,y)����C�</w:t>
      </w:r>
      <w:r>
        <w:rPr>
          <w:rtl w:val="true"/>
        </w:rPr>
        <w:t>אڂ</w:t>
      </w:r>
      <w:r>
        <w:rPr/>
        <w:t>��</w:t>
      </w:r>
      <w:r>
        <w:rPr/>
        <w:t>C���E�F�Q�ň͂</w:t>
      </w:r>
      <w:r>
        <w:rPr>
          <w:rtl w:val="true"/>
        </w:rPr>
        <w:t>܂</w:t>
      </w:r>
      <w:r>
        <w:rPr/>
        <w:t>ꂽ�̈��</w:t>
      </w:r>
      <w:r>
        <w:rPr/>
        <w:t>p���b�g�R�[�hcol�œ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`��Fcol���g���E�F�Ƃ��Ĉ�����B���E�F�Qbcols�͋��E�F�̃p���b�g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ɑΉ�����r�b�g�i�p���b�g�R�[�h�O�Ȃ�r�b�g�O�j��P�ɂ���16�r�b�g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ŁCX-BASIC�łł͍�Ɨp��������</w:t>
      </w:r>
      <w:r>
        <w:rPr/>
        <w:t>ꂼ��</w:t>
      </w:r>
      <w:r>
        <w:rPr/>
        <w:t>X�^�b�N��C�ÓI�ȃ��[�N��Ɋ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C��Ƃ���bufst�Cbufed��n���K�v�͂Ȃ��B��������āC�Ăяo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aint16(x�Cy�Ccol�Cb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BPAINT16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BPAINT16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circle�Ccircle_and�Ccircle_or�Ccircle_xor�C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circle(x�Cy�Cr�Ccol�Cdeg0�Cdeg1�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ircle_and(x�Cy�Cr�Ccol�Cdeg0�Cdeg1�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ircle_or(x�Cy�Cr�Ccol�Cdeg0�Cdeg1�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ircle_xor(x�Cy�Cr�Ccol�Cdeg0�Cdeg1�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IRCLE(CIRCLEPTR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circle</w:t>
        <w:tab/>
        <w:t>*circle_and�Ccircle_or�Ccircl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r,col,deg0,deg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/�ȉ~/��/��^��`���BIOCS CIRCLE�</w:t>
      </w:r>
      <w:r>
        <w:rPr/>
        <w:t>݊��</w:t>
      </w:r>
      <w:r>
        <w:rPr/>
        <w:t>d�l�B����512�s�N�Z�����[�h/1024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Z�����[�h���p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�����</w:t>
      </w:r>
      <w:r>
        <w:rPr/>
        <w:t>݂̉�</w:t>
      </w:r>
      <w:r>
        <w:rPr/>
        <w:t>ʃ��[�h�ŗL��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eg0�ȍ~�̈��X-BASIC�łł͏ȗ��\�ŁC�ȗ����͂��</w:t>
      </w:r>
      <w:r>
        <w:rPr/>
        <w:t>ꂼ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l��Ccircle_xor�ŕ`�����}�`�͓r�����</w:t>
      </w:r>
      <w:r>
        <w:rPr>
          <w:rtl w:val="true"/>
        </w:rPr>
        <w:t>܂</w:t>
      </w:r>
      <w:r>
        <w:rPr/>
        <w:t>΂�Ɍ���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IRCLE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CIRCL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CIRCL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CIRCL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ill�Cfill_and�Cfill_or�Cfill_xor�C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fill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_and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_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_x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LL(FILLPT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fill</w:t>
        <w:tab/>
        <w:t>*fill_and�Cfill_or�Cfil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h��</w:t>
      </w:r>
      <w:r>
        <w:rPr/>
        <w:t>ׂ��</w:t>
      </w:r>
      <w:r>
        <w:rPr/>
        <w:t>BIOCS FILL�</w:t>
      </w:r>
      <w:r>
        <w:rPr/>
        <w:t>݊��</w:t>
      </w:r>
      <w:r>
        <w:rPr/>
        <w:t>d�l�B����512�s�N�Z�����[�h/1024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�p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�����</w:t>
      </w:r>
      <w:r>
        <w:rPr/>
        <w:t>݂̉�</w:t>
      </w:r>
      <w:r>
        <w:rPr/>
        <w:t>ʃ��[�h�ŗL��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L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FILL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ILL2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fillcircle(x�Cy�Cr�Ccol�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r,col,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/�ȉ~��h��</w:t>
      </w:r>
      <w:r>
        <w:rPr/>
        <w:t>ׂ��</w:t>
      </w:r>
      <w:r>
        <w:rPr/>
        <w:t>B����512�s�N�Z�����[�h/1024�s�N�Z�����[�h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̎w���@��gfillcircle�ƈ</w:t>
      </w:r>
      <w:r>
        <w:rPr>
          <w:rtl w:val="true"/>
        </w:rPr>
        <w:t>ق</w:t>
      </w:r>
      <w:r>
        <w:rPr/>
        <w:t>Ȃ�C���a�ƕΕ�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FILLCIRCLE.S 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illpoly�Cfillpoly_and�Cfillpoly_or�Cfillpoly_xor�i�}�V�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fillpoly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and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or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xor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fillpoly</w:t>
        <w:tab/>
        <w:t>*fillpoly_and�Cfillpoly_or�Cfill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l</w:t>
        <w:tab/>
        <w:t>ed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ed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st: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:</w:t>
        <w:tab/>
        <w:t>.d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edglst</w:t>
        <w:tab/>
        <w:t>�Ӄ��X�g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ed</w:t>
        <w:tab/>
        <w:t>�Ӄ��X�g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��Ɨ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`���h��</w:t>
      </w:r>
      <w:r>
        <w:rPr/>
        <w:t>ׂ��</w:t>
      </w:r>
      <w:r>
        <w:rPr/>
        <w:t>Bgfillpoly�̎���512�s�N�Z�����[�h/1024�s�N�Z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FILL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illpoly�Cfillpoly_and�Cfillpoly_or�Cfillpoly_xor�i�b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fillpoly(shor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and(shor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or(shor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xor(shor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points</w:t>
        <w:tab/>
        <w:t>���_�̗�`���̑�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`���h��</w:t>
      </w:r>
      <w:r>
        <w:rPr/>
        <w:t>ׂ��</w:t>
      </w:r>
      <w:r>
        <w:rPr/>
        <w:t>B����512�s�N�Z�����[�h/1024�s�N�Z�����[�h���p�B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̑��p�`�f�[�^��^����ƁC�N���b�s���O�`�Ӄ��X�g�̍</w:t>
      </w:r>
      <w:r>
        <w:rPr/>
        <w:t>쐬�</w:t>
      </w:r>
      <w:r>
        <w:rPr/>
        <w:t>`�`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oints�͂��Ɏ����</w:t>
      </w:r>
      <w:r>
        <w:rPr/>
        <w:t>悤��</w:t>
      </w:r>
      <w:r>
        <w:rPr/>
        <w:t>short�^�z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0]</w:t>
        <w:tab/>
        <w:t>���_�̌�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1]</w:t>
        <w:tab/>
        <w:t>���_�P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2]</w:t>
        <w:tab/>
        <w:t>���_�P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3]</w:t>
        <w:tab/>
        <w:t>���_�Q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4]</w:t>
        <w:tab/>
        <w:t>���_�Q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n*2-1]</w:t>
        <w:tab/>
        <w:t>���_��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[n*2]</w:t>
        <w:tab/>
        <w:t>���_��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Ɨp��������X�^�b�N�ɂƂ�s����C��S�̂��</w:t>
      </w:r>
      <w:r>
        <w:rPr>
          <w:rtl w:val="true"/>
        </w:rPr>
        <w:t>߁</w:t>
      </w:r>
      <w:r>
        <w:rPr/>
        <w:t>C���_�̌�����100�</w:t>
      </w:r>
      <w:r>
        <w:rPr>
          <w:rtl w:val="true"/>
        </w:rPr>
        <w:t>܂</w:t>
      </w:r>
      <w:r>
        <w:rPr/>
        <w:t>ł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FILL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fillpoly�Cfillpoly_and�Cfillpoly_or�Cfillpoly_xor�iX-BASIC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fillpoly(in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and(in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or(in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lpoly_xor(int *points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points</w:t>
        <w:tab/>
        <w:t>���_�̗�`���̑�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`���h��</w:t>
      </w:r>
      <w:r>
        <w:rPr/>
        <w:t>ׂ��</w:t>
      </w:r>
      <w:r>
        <w:rPr/>
        <w:t>B����512�s�N�Z�����[�h/1024�s�N�Z�����[�h���p�B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̑��p�`�f�[�^��^����ƁC�N���b�s���O�`�Ӄ��X�g�̍</w:t>
      </w:r>
      <w:r>
        <w:rPr/>
        <w:t>쐬�</w:t>
      </w:r>
      <w:r>
        <w:rPr/>
        <w:t>`�`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oints�͂��Ɏ����</w:t>
      </w:r>
      <w:r>
        <w:rPr/>
        <w:t>悤��</w:t>
      </w:r>
      <w:r>
        <w:rPr/>
        <w:t>int�^�z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0)</w:t>
        <w:tab/>
        <w:t>���_�̌�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1)</w:t>
        <w:tab/>
        <w:t>���_�P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2)</w:t>
        <w:tab/>
        <w:t>���_�P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3)</w:t>
        <w:tab/>
        <w:t>���_�Q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4)</w:t>
        <w:tab/>
        <w:t>���_�Q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n*2-1)</w:t>
        <w:tab/>
        <w:t>���_��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(n*2)</w:t>
        <w:tab/>
        <w:t>���_���̂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POLY0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POLY2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FILL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F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BCLIP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1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1to2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1t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c��1/2�ɏk������B���̂Ƃ��F�̍������</w:t>
      </w:r>
      <w:r>
        <w:rPr/>
        <w:t>킹��</w:t>
      </w:r>
      <w:r>
        <w:rPr/>
        <w:t>s���B�k����̉</w:t>
      </w:r>
      <w:r>
        <w:rPr/>
        <w:t>摜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̍�����㏑������</w:t>
      </w:r>
      <w:r>
        <w:rPr/>
        <w:t>`�Œu�����B��`�̈�̕��C�����͋�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̋��E��</w:t>
      </w:r>
      <w:r>
        <w:rPr>
          <w:rtl w:val="true"/>
        </w:rPr>
        <w:t>܂</w:t>
      </w:r>
      <w:r>
        <w:rPr/>
        <w:t>����̈��</w:t>
      </w:r>
      <w:r>
        <w:rPr/>
        <w:t>w�</w:t>
      </w:r>
      <w:r>
        <w:rPr/>
        <w:t>肵���ꍇ�́</w:t>
      </w:r>
      <w:r>
        <w:rPr/>
        <w:t>C�N���b�s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̈�ɑ΂��Ă̂</w:t>
      </w:r>
      <w:r>
        <w:rPr>
          <w:rtl w:val="true"/>
        </w:rPr>
        <w:t>ݏ</w:t>
      </w:r>
      <w:r>
        <w:rPr/>
        <w:t>�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1TO2.S</w:t>
        <w:tab/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accent(x0�Cy0�Cx1�Cy1�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������i64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̐F�������B����������64�{�����l��g���C�ʏ�C64��</w:t>
      </w:r>
      <w:r>
        <w:rPr/>
        <w:t>菭���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̒l��w�</w:t>
      </w:r>
      <w:r>
        <w:rPr/>
        <w:t>肷��</w:t>
      </w:r>
      <w:r>
        <w:rPr/>
        <w:t>B���̒l��</w:t>
      </w:r>
      <w:r>
        <w:rPr/>
        <w:t>傫������</w:t>
      </w:r>
      <w:r>
        <w:rPr>
          <w:rtl w:val="true"/>
        </w:rPr>
        <w:t>ق</w:t>
      </w:r>
      <w:r>
        <w:rPr/>
        <w:t>ǁC�ϊ���̉</w:t>
      </w:r>
      <w:r>
        <w:rPr/>
        <w:t>摜�͌��</w:t>
      </w:r>
      <w:r>
        <w:rPr/>
        <w:t>F�ɋ</w:t>
      </w:r>
      <w:r>
        <w:rPr>
          <w:rtl w:val="true"/>
        </w:rPr>
        <w:t>߂</w:t>
      </w:r>
      <w:r>
        <w:rPr/>
        <w:t>Â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ACCEN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ad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addcol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ad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ɐF��RGB���Ƃɉ�Z����BRGB���Ƃ̋P�x��31��z������31�ɏ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ADDCOLOR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a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andcol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a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̊e�s�N�Z���ɑ΂��ĐFcol�Ƃ�AND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�gfill_and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ANDCOLOR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ILL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arc�Cgarc_and�Cgarc_or�Cgarc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arc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arc_and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arc_or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arc_xor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arc</w:t>
        <w:tab/>
        <w:t>*garc_and�Cgarc_or�Cgarc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xr,yr,col,deg0,d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l��Cgarc_xor�ŕ`�����ʂ͓r�����</w:t>
      </w:r>
      <w:r>
        <w:rPr>
          <w:rtl w:val="true"/>
        </w:rPr>
        <w:t>܂</w:t>
      </w:r>
      <w:r>
        <w:rPr/>
        <w:t>΂�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ARC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ARC0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box�Cgbox_and�Cgbox_or�Cgbox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box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box_and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box_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box_x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box</w:t>
        <w:tab/>
        <w:t>*gbox_and�Cgbox_or�Cgbox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BOX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BOX0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box_ls�Cgbox_ls_and�Cgbox_ls_or�Cgbox_ls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box_ls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box_ls_and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box_ls_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box_ls_x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box_ls *gbox_ls_and�Cgbox_ls_or�Cgbox_ls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,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���C���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box�</w:t>
      </w:r>
      <w:r>
        <w:rPr>
          <w:rtl w:val="true"/>
        </w:rPr>
        <w:t>֐</w:t>
      </w:r>
      <w:r>
        <w:rPr/>
        <w:t>��</w:t>
      </w:r>
      <w:r>
        <w:rPr/>
        <w:t>Q�̃��C���X�^�C���Ή��ŁB���C���X�^�C��ls��16�r�b�g�̃r�b�g�p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BOX_LS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circle�Cgcircle_and�Cgcircle_or�Cgcircl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circle(x�Cy�C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circle_and(x�Cy�C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circle_or(x�Cy�C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circle_xor(x�Cy�C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circle *gcircle_and�Cgcircle_or�Cgcircl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r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��`���B�s�N�Z���̏c���</w:t>
      </w:r>
      <w:r>
        <w:rPr/>
        <w:t>䂪�</w:t>
      </w:r>
      <w:r>
        <w:rPr/>
        <w:t>P�F�P�ł��</w:t>
      </w:r>
      <w:r>
        <w:rPr/>
        <w:t>邱�</w:t>
      </w:r>
      <w:r>
        <w:rPr/>
        <w:t>Ƃ�</w:t>
      </w:r>
      <w:r>
        <w:rPr/>
        <w:t>肷��̂</w:t>
      </w:r>
      <w:r>
        <w:rPr/>
        <w:t>ŁC�\�����512�~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s�N�Z�����[�h��256�~256�s�N�Z�����[�h�ł͕`�����}�`�͉����̑ȉ~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6\GCIRCLE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CIRCLE0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CIRCLE2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cl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cliplin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w</w:t>
        <w:tab/>
        <w:t>x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y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x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y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cl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n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I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,d1</w:t>
        <w:tab/>
        <w:t>�N���b�s���O��̎n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,d3</w:t>
        <w:tab/>
        <w:t>�N���b�s���O��̏I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-d7</w:t>
        <w:tab/>
        <w:t>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-a4</w:t>
        <w:tab/>
        <w:t>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��b�s���O�E�B���h�E�ŃN���b�s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`���ł���C�b�CX-BASIC���</w:t>
      </w:r>
      <w:r>
        <w:rPr/>
        <w:t>璼�</w:t>
      </w:r>
      <w:r>
        <w:rPr>
          <w:rtl w:val="true"/>
        </w:rPr>
        <w:t>ڌ</w:t>
      </w:r>
      <w:r>
        <w:rPr/>
        <w:t>Ăяo����@�͗p�ӂ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CLIPL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CLIPL_2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CLIPL_3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clip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clippoly(short *sour�Cshort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.l</w:t>
        <w:tab/>
        <w:t>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clip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:</w:t>
        <w:tab/>
        <w:t>.dc.w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n,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:</w:t>
        <w:tab/>
        <w:t>.ds.w</w:t>
        <w:tab/>
        <w:t>n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sour</w:t>
        <w:tab/>
        <w:t>���_�̗�`���̑�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>���ʊ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���_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�_1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,yn</w:t>
        <w:tab/>
        <w:t>���_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̗�`���ŕ\�����</w:t>
      </w:r>
      <w:r>
        <w:rPr/>
        <w:t>ꂽ���</w:t>
      </w:r>
      <w:r>
        <w:rPr/>
        <w:t>p�`sour��N���b�s���O�E�B���h�E�̏</w:t>
      </w:r>
      <w:r>
        <w:rPr/>
        <w:t>㉺�</w:t>
      </w:r>
      <w:r>
        <w:rPr/>
        <w:t>[�Ń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O���C���ʂ�dest�ɕԂ��Bdest�ɂ͍ő��sour�̂Q�{�̃������̈</w:t>
      </w:r>
      <w:r>
        <w:rPr/>
        <w:t>悪�</w:t>
      </w:r>
      <w:r>
        <w:rPr/>
        <w:t>K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4\GCLIPPOLY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CLIP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cliprect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w</w:t>
        <w:tab/>
        <w:t>x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y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x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y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,d1</w:t>
        <w:tab/>
        <w:t>�N���b�s���O��̋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,d3</w:t>
        <w:tab/>
        <w:t>�N���b�s���O��̋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�N���b�s���O�E�B���h�E�ŃN���b�s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`���ł���C�b�CX-BASIC���</w:t>
      </w:r>
      <w:r>
        <w:rPr/>
        <w:t>璼�</w:t>
      </w:r>
      <w:r>
        <w:rPr>
          <w:rtl w:val="true"/>
        </w:rPr>
        <w:t>ڌ</w:t>
      </w:r>
      <w:r>
        <w:rPr/>
        <w:t>Ăяo����@�͗p�ӂ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CLIPREC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copy(x0�Cy0�Cx1�Cy1�Cx2�C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,y2</w:t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O���t�B�b�N��ʏ�̕ʈʒu�ɕ��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̋��E��</w:t>
      </w:r>
      <w:r>
        <w:rPr>
          <w:rtl w:val="true"/>
        </w:rPr>
        <w:t>܂</w:t>
      </w:r>
      <w:r>
        <w:rPr/>
        <w:t>����̈��</w:t>
      </w:r>
      <w:r>
        <w:rPr/>
        <w:t>w�</w:t>
      </w:r>
      <w:r>
        <w:rPr/>
        <w:t>肵���ꍇ�́</w:t>
      </w:r>
      <w:r>
        <w:rPr/>
        <w:t>C�N���b�s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̈�̂</w:t>
      </w:r>
      <w:r>
        <w:rPr/>
        <w:t>݂𕡎</w:t>
      </w:r>
      <w:r>
        <w:rPr/>
        <w:t>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COPY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defocus�Cgdefoc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defocus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defocus2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defocus</w:t>
        <w:tab/>
        <w:t>*gdefoc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ɑ΂��ĕ��ςɂ�</w:t>
      </w:r>
      <w:r>
        <w:rPr/>
        <w:t>镽�����</w:t>
      </w:r>
      <w:r>
        <w:rPr/>
        <w:t>i�{�J���j��{���Bgdefocus�͒��S�Ə</w:t>
      </w:r>
      <w:r>
        <w:rPr/>
        <w:t>㉺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v�S�s�N�Z���͈̔͂ł̂</w:t>
      </w:r>
      <w:r>
        <w:rPr>
          <w:rtl w:val="true"/>
        </w:rPr>
        <w:t>ݐ</w:t>
      </w:r>
      <w:r>
        <w:rPr/>
        <w:t>F�̍������</w:t>
      </w:r>
      <w:r>
        <w:rPr/>
        <w:t>킹��</w:t>
      </w:r>
      <w:r>
        <w:rPr/>
        <w:t>s���Bgdefocus2�͎�͂Q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~�T�̗̈��K���ȏd�</w:t>
      </w:r>
      <w:r>
        <w:rPr/>
        <w:t>݂�</w:t>
      </w:r>
      <w:r>
        <w:rPr/>
        <w:t>��ĕ�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DEFOCU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DEFOCS2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differential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ɑ΂��ĂP���������{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DIFFER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dither(x0�Cy0�Cx1�Cy1�Cbit�C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bit,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�ʎq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>�f�B�U�}�g���N�X�̏d�</w:t>
      </w:r>
      <w:r>
        <w:rPr/>
        <w:t>݁</w:t>
      </w:r>
      <w:r>
        <w:rPr/>
        <w:t>i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W�~�W�̃f�B�U�}�g���N�X��g����I�[�_�[�h�f�B�U�ɂ��ʎq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ʎq�����x��bit�͕ϊ���̊K����r�b�g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32�K���i32768�F�j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16�K���i4096�F�j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W�K���i512�F�j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S�K���i64�F�j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Q�K���i�W�F�j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U�}�g���N�X�̏d��scale�̓f�B�U�}�g���N�X�̋�������̂P�ɂ��</w:t>
      </w:r>
      <w:r>
        <w:rPr/>
        <w:t>邩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</w:t>
      </w:r>
      <w:r>
        <w:rPr/>
        <w:t>Ŏw�</w:t>
      </w:r>
      <w:r>
        <w:rPr/>
        <w:t>肷��</w:t>
      </w:r>
      <w:r>
        <w:rPr/>
        <w:t>B�l���������</w:t>
      </w:r>
      <w:r>
        <w:rPr>
          <w:rtl w:val="true"/>
        </w:rPr>
        <w:t>ق</w:t>
      </w:r>
      <w:r>
        <w:rPr/>
        <w:t>ǁC�f�B�U�}�g���N�X�������e������B�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</w:t>
      </w:r>
      <w:r>
        <w:rPr/>
        <w:t>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32�K���i32768�F�j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16�K���i4096�F�j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W�K���i512�F�j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S�K���i64�F�j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Q�K���i�W�F�j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DITHER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dither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dither_bin(x0�Cy0�Cx1�Cy1�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dither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W�~�W�̃f�B�U�}�g���N�X��g����I�[�_�[�h�f�B�U�ɂ�</w:t>
      </w:r>
      <w:r>
        <w:rPr/>
        <w:t>蔒���̂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l���͊e�s�N�Z���̋P�x�ƃf�B�U�����̘a�������ȏ�ɂȂ���</w:t>
      </w:r>
      <w:r>
        <w:rPr/>
        <w:t>甒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��</w:t>
      </w:r>
      <w:r>
        <w:rPr/>
        <w:t>E�l�ł���C���I�ɂ͋P�x��S�{���Ĉ���Ă��</w:t>
      </w:r>
      <w:r>
        <w:rPr/>
        <w:t>邱�</w:t>
      </w:r>
      <w:r>
        <w:rPr/>
        <w:t>Ƃ���C��l��64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̒l��</w:t>
      </w:r>
      <w:r>
        <w:rPr/>
        <w:t>傫������</w:t>
      </w:r>
      <w:r>
        <w:rPr>
          <w:rtl w:val="true"/>
        </w:rPr>
        <w:t>ق</w:t>
      </w:r>
      <w:r>
        <w:rPr/>
        <w:t>ǁC�ϊ���̉</w:t>
      </w:r>
      <w:r>
        <w:rPr/>
        <w:t>摜�͈</w:t>
      </w:r>
      <w:r>
        <w:rPr/>
        <w:t>Â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DITH_BIN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ned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nedgelist(short *points�CEDGBUF *edg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ed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.l</w:t>
        <w:tab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ned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: .dc.w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n,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st: .ds.b</w:t>
        <w:tab/>
        <w:t>EDGBUFSIZ*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points</w:t>
        <w:tab/>
        <w:t>���_�̗�`���̑�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st</w:t>
        <w:tab/>
        <w:t>�Ӄ��X�g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���_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�_1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,yn</w:t>
        <w:tab/>
        <w:t>���_n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̗�`���ŕ\�����</w:t>
      </w:r>
      <w:r>
        <w:rPr/>
        <w:t>ꂽ���</w:t>
      </w:r>
      <w:r>
        <w:rPr/>
        <w:t>p�`�f�[�^��Ӄ��X�g�`���ɕϊ�����B���p�`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炩����</w:t>
      </w:r>
      <w:r>
        <w:rPr/>
        <w:t>gclippoly�ɂ��C�N���b�s���O����Ă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dgelst�͕ӂP�{�ɂ��C20�o�C�g�̃�������K�v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INCLUDE\EDGE.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4\GENEDGELIS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t�CGET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t(x0�Cy0�Cx1�Cy1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GRM(GETPTR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p�^�[����</w:t>
      </w:r>
      <w:r>
        <w:rPr/>
        <w:t>荞�</w:t>
      </w:r>
      <w:r>
        <w:rPr>
          <w:rtl w:val="true"/>
        </w:rPr>
        <w:t>ݗ̈</w:t>
      </w:r>
      <w:r>
        <w:rPr/>
        <w:t>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p�^�[����</w:t>
      </w:r>
      <w:r>
        <w:rPr/>
        <w:t>荞�</w:t>
      </w:r>
      <w:r>
        <w:rPr>
          <w:rtl w:val="true"/>
        </w:rPr>
        <w:t>ݗ̈</w:t>
      </w:r>
      <w:r>
        <w:rPr/>
        <w:t>�</w:t>
      </w:r>
      <w:r>
        <w:rPr/>
        <w:t>ŏI�A�h���X+1�i�_�~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̃O���t�B�b�N��ʓ�e���</w:t>
      </w:r>
      <w:r>
        <w:rPr/>
        <w:t>荞�</w:t>
      </w:r>
      <w:r>
        <w:rPr>
          <w:rtl w:val="true"/>
        </w:rPr>
        <w:t>ށ</w:t>
      </w:r>
      <w:r>
        <w:rPr/>
        <w:t>BIOCS GETGRM�</w:t>
      </w:r>
      <w:r>
        <w:rPr/>
        <w:t>݊��</w:t>
      </w:r>
      <w:r>
        <w:rPr/>
        <w:t>d�l�B����512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Z�����[�h/1024�s�N�Z�����[�h���p�C�S�F���[�h�Ή�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荞�</w:t>
      </w:r>
      <w:r>
        <w:rPr/>
        <w:t>݃</w:t>
      </w:r>
      <w:r>
        <w:rPr/>
        <w:t>o�b�t�@���\���ȑ</w:t>
      </w:r>
      <w:r>
        <w:rPr/>
        <w:t>傫�����邩�</w:t>
      </w:r>
      <w:r>
        <w:rPr/>
        <w:t>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TGRM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GE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GE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arc(x�Cy�Crx�Cry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rx,ry,deg0,d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̌ʕ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Cge_arc�͌ʂ�360�p�`�ŋ</w:t>
      </w:r>
      <w:r>
        <w:rPr>
          <w:rtl w:val="true"/>
        </w:rPr>
        <w:t>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CIRCL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box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̋�`�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LIN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circle(x�Cy�Crx�C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̉~�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Cge_circle�͉~��360�p�`�ŋ</w:t>
      </w:r>
      <w:r>
        <w:rPr>
          <w:rtl w:val="true"/>
        </w:rPr>
        <w:t>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CIRCL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fan(x�Cy�Crx�Cry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f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rx,ry,deg0,d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̐�`�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Cge_fan�͌ʂ�360�p�`�ŋ</w:t>
      </w:r>
      <w:r>
        <w:rPr>
          <w:rtl w:val="true"/>
        </w:rPr>
        <w:t>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CIRCL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g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_�`�`�</w:t>
      </w:r>
      <w:r>
        <w:rPr/>
        <w:t>惋�</w:t>
      </w:r>
      <w:r>
        <w:rPr/>
        <w:t>[�`���Q�����B��̓I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</w:t>
      </w:r>
      <w:r>
        <w:rPr/>
        <w:t>惂�</w:t>
      </w:r>
      <w:r>
        <w:rPr/>
        <w:t>[�h</w:t>
        <w:tab/>
        <w:t>�P�F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�</w:t>
        <w:tab/>
        <w:tab/>
        <w:t>1�~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F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_�`�`�</w:t>
      </w:r>
      <w:r>
        <w:rPr/>
        <w:t>惋�</w:t>
      </w:r>
      <w:r>
        <w:rPr/>
        <w:t>[�`���Q��g�p����</w:t>
      </w:r>
      <w:r>
        <w:rPr/>
        <w:t>ꍇ�́</w:t>
      </w:r>
      <w:r>
        <w:rPr/>
        <w:t>C�ŏ��ɕK���P�xge_init��R�[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SY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line�Cge_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lin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_line0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line *ge_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n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I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̐�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_line0�͐</w:t>
      </w:r>
      <w:r>
        <w:rPr>
          <w:rtl w:val="true"/>
        </w:rPr>
        <w:t>܂</w:t>
      </w:r>
      <w:r>
        <w:rPr/>
        <w:t>��</w:t>
      </w:r>
      <w:r>
        <w:rPr/>
        <w:t>p�ł���C�I�_(x1,y1)��`�</w:t>
      </w:r>
      <w:r>
        <w:rPr/>
        <w:t>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LIN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pset(x�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̓_�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SY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reg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regpoly(x�Cy�Crx�Cry�Cdeg0�Cdeg1�C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reg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rx,ry,deg0,deg1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</w:t>
        <w:tab/>
        <w:t>���</w:t>
      </w:r>
      <w:r>
        <w:rPr/>
        <w:t>݊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G�f�B�^�w��̐����p�`�`�</w:t>
      </w:r>
      <w:r>
        <w:rPr/>
        <w:t>惋�</w:t>
      </w:r>
      <w:r>
        <w:rPr/>
        <w:t>[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CIRCL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setcolor(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w</w:t>
        <w:tab/>
        <w:t>co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col1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_�`�`�</w:t>
      </w:r>
      <w:r>
        <w:rPr/>
        <w:t>惋�</w:t>
      </w:r>
      <w:r>
        <w:rPr/>
        <w:t>[�`���Q�ňȌ�g�p����`��F��w�</w:t>
      </w:r>
      <w:r>
        <w:rPr/>
        <w:t>肷��</w:t>
      </w:r>
      <w:r>
        <w:rPr/>
        <w:t>B������ge_�`�`�</w:t>
      </w:r>
      <w:r>
        <w:rPr/>
        <w:t>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̕`�</w:t>
      </w:r>
      <w:r>
        <w:rPr/>
        <w:t>惂�</w:t>
      </w:r>
      <w:r>
        <w:rPr/>
        <w:t>[�h��P�F���[�h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SY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E_SETCOL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se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setpen(char *pen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pen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se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pat: 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penpat</w:t>
        <w:tab/>
        <w:t>�y��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_�`�`�</w:t>
      </w:r>
      <w:r>
        <w:rPr/>
        <w:t>惋�</w:t>
      </w:r>
      <w:r>
        <w:rPr/>
        <w:t>[�`���Q�Ŏg�p����y����̃p�^�[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p�^�[��penpat��16�~16�̃o�C�g�z��ŗ^����B�z��̊e�v�f�͂��̈ʒu�̃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x�ł���C0�`32�̒l��Ƃ�i���̂��</w:t>
      </w:r>
      <w:r>
        <w:rPr>
          <w:rtl w:val="true"/>
        </w:rPr>
        <w:t>߁</w:t>
      </w:r>
      <w:r>
        <w:rPr/>
        <w:t>C�y���G�f�B�^�����ɂ����j�B0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��</w:t>
      </w:r>
      <w:r>
        <w:rPr/>
        <w:t>n��̂</w:t>
      </w:r>
      <w:r>
        <w:rPr>
          <w:rtl w:val="true"/>
        </w:rPr>
        <w:t>܂܎</w:t>
      </w:r>
      <w:r>
        <w:rPr/>
        <w:t>c���C32�̈ʒu��100���̃y���F�ŕ`�</w:t>
      </w:r>
      <w:r>
        <w:rPr/>
        <w:t>悷�邱�</w:t>
      </w:r>
      <w:r>
        <w:rPr/>
        <w:t>Ƃ�Ӗ�����B1�`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́</w:t>
      </w:r>
      <w:r>
        <w:rPr/>
        <w:t>C�l�ɂ��������</w:t>
      </w:r>
      <w:r>
        <w:rPr/>
        <w:t>䗦�</w:t>
      </w:r>
      <w:r>
        <w:rPr/>
        <w:t>Ńy���F�Ɖ��n�̐F������</w:t>
      </w:r>
      <w:r>
        <w:rPr/>
        <w:t>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�����penpat[7][7]�Ɉʒ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SY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e_se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e_settile(unsigned short *til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til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e_set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pat: .dc.w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tilpat</w:t>
        <w:tab/>
        <w:t>�^�C��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e_�`�`�</w:t>
      </w:r>
      <w:r>
        <w:rPr/>
        <w:t>惋�</w:t>
      </w:r>
      <w:r>
        <w:rPr/>
        <w:t>[�`���Q�Ŏg�p����`��J���[�^�C����w�</w:t>
      </w:r>
      <w:r>
        <w:rPr/>
        <w:t>肷��</w:t>
      </w:r>
      <w:r>
        <w:rPr/>
        <w:t>B������ge_�`�`�</w:t>
      </w:r>
      <w:r>
        <w:rPr/>
        <w:t>惋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`���Q�̕`�</w:t>
      </w:r>
      <w:r>
        <w:rPr/>
        <w:t>惂�</w:t>
      </w:r>
      <w:r>
        <w:rPr/>
        <w:t>[�h��J���[�^�C�����[�h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��p�^�[��tilpat��16�~16�̃��[�h�z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GEO\GE_SY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fadeout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������B���̂Ƃ��C�</w:t>
      </w:r>
      <w:r>
        <w:rPr/>
        <w:t>኱�̎��</w:t>
      </w:r>
      <w:r>
        <w:rPr/>
        <w:t>o�I��ʂ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̕��C�����͂W�̔{���łȂ���΂Ȃ</w:t>
      </w:r>
      <w:r>
        <w:rPr/>
        <w:t>炸�</w:t>
      </w:r>
      <w:r>
        <w:rPr/>
        <w:t>C�[�����o��</w:t>
      </w:r>
      <w:r>
        <w:rPr/>
        <w:t>ꍇ�͐</w:t>
      </w:r>
      <w:r>
        <w:rPr/>
        <w:t>؂</w:t>
      </w:r>
      <w:r>
        <w:rPr/>
        <w:t>�̂</w:t>
      </w:r>
      <w:r>
        <w:rPr/>
        <w:t>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ADEOUT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fan�Cgfan_and�Cgfan_or�Cgfan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fan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an_and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an_or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an_xor(x�Cy�Cxr�Cyr�Ccol�Cdeg0�Cde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fan</w:t>
        <w:tab/>
        <w:t>*gfan_and�Cgfan_or�Cgfan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xr,yr,col,deg0,d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^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l��Cgfan_xor�ŕ`�����ʂ͓r�����</w:t>
      </w:r>
      <w:r>
        <w:rPr>
          <w:rtl w:val="true"/>
        </w:rPr>
        <w:t>܂</w:t>
      </w:r>
      <w:r>
        <w:rPr/>
        <w:t>΂�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AN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ARCWORK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fill�Cgfill_and�Cgfill_or�Cgfil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fill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ill_and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ill_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ill_x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fill</w:t>
        <w:tab/>
        <w:t>*gfill_and�Cgfill_or�Cgfil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�h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fill_and�Cgfill_or�Cgfill_xor�ɂ�gandcolor�Cgorcolor�Cgxorcolor�̕ʖ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FILL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FILL_2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FILL_3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FILL_4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ANDCOLOR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ORCOLOR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XORCOLOR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ILL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fillcircle(x�Cy�Cxr�Cy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xr,yr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/�ȉ~��h��</w:t>
      </w:r>
      <w:r>
        <w:rPr/>
        <w:t>ׂ��</w:t>
      </w:r>
      <w:r>
        <w:rPr/>
        <w:t>B�d�l��C�`�����~/�ȉ~��gcircle��goval�ŕ`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��v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6\GFILLCIRCLE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fillpoly�Cgfillpoly_and�Cgfillpoly_or�Cgfill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fillpoly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illpoly_and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illpoly_or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illpoly_xor(EDGBUF *edglst�CEDGBUF *edgled�Cvoid *temp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fillpoly</w:t>
        <w:tab/>
        <w:t>*gfillpoly_and�Cgfillpoly_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gfill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l</w:t>
        <w:tab/>
        <w:t>ed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ed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st: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:</w:t>
        <w:tab/>
        <w:t>.d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edglst</w:t>
        <w:tab/>
        <w:t>�Ӄ��X�g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led</w:t>
        <w:tab/>
        <w:t>�Ӄ��X�g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��Ɨ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`��h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dglst��genedgelist���</w:t>
      </w:r>
      <w:r>
        <w:rPr/>
        <w:t>쐬�����</w:t>
      </w:r>
      <w:r>
        <w:rPr/>
        <w:t>Ӄ��X�g�ł���Cedgled�ɂ�genedgelist�̖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Ɨp������temp�ɂ͕ӂ̐��~�S�{�S�o�C�g���K�v�B�������C�b�łł͍�Ɨ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^�b�N��Ɋm�</w:t>
      </w:r>
      <w:r>
        <w:rPr>
          <w:rtl w:val="true"/>
        </w:rPr>
        <w:t>ۂ</w:t>
      </w:r>
      <w:r>
        <w:rPr/>
        <w:t>���̂</w:t>
      </w:r>
      <w:r>
        <w:rPr/>
        <w:t>ŁC��Ƃ���temp��n���K�v�͂Ȃ��B��������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lpoly(edglst�Cedgled�C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4\GFILLPOLY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POLY0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POLY2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FILLPOLY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get(x0�Cy0�Cx1�Cy1�Cvoid *pa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uf: 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buf</w:t>
        <w:tab/>
        <w:t>�p�^�[����</w:t>
      </w:r>
      <w:r>
        <w:rPr/>
        <w:t>荞�</w:t>
      </w:r>
      <w:r>
        <w:rPr>
          <w:rtl w:val="true"/>
        </w:rPr>
        <w:t>ݗ̈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̃O���t�B�b�N��ʓ�e���</w:t>
      </w:r>
      <w:r>
        <w:rPr/>
        <w:t>荞�</w:t>
      </w:r>
      <w:r>
        <w:rPr>
          <w:rtl w:val="true"/>
        </w:rPr>
        <w:t>ށ</w:t>
      </w:r>
      <w:r>
        <w:rPr/>
        <w:t>B�F���[�h�ɂ�</w:t>
      </w:r>
      <w:r>
        <w:rPr/>
        <w:t>炸�</w:t>
      </w:r>
      <w:r>
        <w:rPr/>
        <w:t>C�P�s�N�Z��/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`���Ŏ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[��</w:t>
      </w:r>
      <w:r>
        <w:rPr/>
        <w:t>ׂ��̈��</w:t>
      </w:r>
      <w:r>
        <w:rPr/>
        <w:t>w�</w:t>
      </w:r>
      <w:r>
        <w:rPr/>
        <w:t>肵���ꍇ�̓���͊�</w:t>
      </w:r>
      <w:r>
        <w:rPr/>
        <w:t>҂ǂ���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C�N���b�s���O�ɂ͑Ή����Ă��Ȃ��ƍl���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GET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gr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gradfill(x0�Cy0�Cx1�Cy1�Cc1�Cc2�Cc3�Cc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gr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1,c2,c3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�`c4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S�F�̃}�b�n�o���h���X�ȃO���f�[�V�����p�^�[���œh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̒��_�ƂS�Fc1�`c4�̑Ή�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</w:t>
        <w:tab/>
        <w:t>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</w:t>
        <w:tab/>
        <w:t>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GRADFILL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gradfill_m�Cggradfill_m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gradfill_m(x0�Cy0�Cx1�Cy1�Cc1�Cc2�Cc3�Cc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radfill_m2(x0�Cy0�Cx1�Cy1�Cc1�Cc2�Cc3�Cc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gradfill_m</w:t>
        <w:tab/>
        <w:t>*ggradfill_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1,c2,c3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�`c4</w:t>
        <w:tab/>
        <w:t>16�r�b�g�J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gradfill��256�F���[�h�p�ŁB�`��F��256�F���[�h�̃p���b�g�R�[�h�ł͂Ȃ�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�F�̃J���[�R�[�h�Ŏw�</w:t>
      </w:r>
      <w:r>
        <w:rPr/>
        <w:t>肷��</w:t>
      </w:r>
      <w:r>
        <w:rPr/>
        <w:t>Bggradfill_m��256�F���[�h�̕W���p���b�g��Cg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l_m2��GGGRRRBB�`���̕ϑ��p���b�g��O��ɏ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GRFILLM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gradfill_s�Cggradfill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gradfill_s(x0�Cy0�Cx1�Cy1�Cc1�Cc2�Cc3�Cc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radfill_s2(x0�Cy0�Cx1�Cy1�Cc1�Cc2�Cc3�Cc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gradfill_s</w:t>
        <w:tab/>
        <w:t>*ggradfill_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1,c2,c3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�`c4</w:t>
        <w:tab/>
        <w:t>16�r�b�g�J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gradfill��16�F���[�h�p�ŁB�`��F��16�F���[�h�̃p���b�g�R�[�h�ł͂Ȃ�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̃J���[�R�[�h�Ŏw�</w:t>
      </w:r>
      <w:r>
        <w:rPr/>
        <w:t>肷��</w:t>
      </w:r>
      <w:r>
        <w:rPr/>
        <w:t>Bggradfill_s��16�F���[�h�̕W���p���b�g��O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C��</w:t>
      </w:r>
      <w:r>
        <w:rPr>
          <w:rtl w:val="true"/>
        </w:rPr>
        <w:t>ۂ</w:t>
      </w:r>
      <w:r>
        <w:rPr/>
        <w:t>ɂ�GRB0�̂W�F�����g�p���Ȃ��Bggradfill_s2��GGRB�`���̕ϑ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g��O��ɏ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GRFILLM.S 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gra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gradreplace(x0�Cy0�Cx1�Cy1�Cc0�Cc1�Cc2�Cc3�Cc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gra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0,c1,c2,c3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</w:t>
        <w:tab/>
        <w:t>��u���F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�`c4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</w:t>
      </w:r>
      <w:r>
        <w:rPr/>
        <w:t>撆�̂</w:t>
      </w:r>
      <w:r>
        <w:rPr/>
        <w:t>P�Fc0�̕�����S�F�̃}�b�n�o���h���X�ȃO���f�[�V����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̒��_�ƂS�Fc1�`c4�̑Ή�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</w:t>
        <w:tab/>
        <w:t>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</w:t>
        <w:tab/>
        <w:t>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GRADREPLAC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halfton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̋P�x��RGB���Ƃɔ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HALFTON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halftone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halftoneput(x0�Cy0�Cx1�Cy1�Cvoid *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halftone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w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O���t�B�b�N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𔼓����ŕ`�</w:t>
      </w:r>
      <w:r>
        <w:rPr/>
        <w:t>悷��</w:t>
      </w:r>
      <w:r>
        <w:rPr/>
        <w:t>B��̓I�ɂ͉��n�ƃp�^�[���̐F��P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ō������</w:t>
      </w:r>
      <w:r>
        <w:rPr/>
        <w:t>킹��</w:t>
      </w:r>
      <w:r>
        <w:rPr/>
        <w:t>B�O���t�B�b�N�p�^�[��pat�͂P�s�N�Z��/�P���[�h�`���ŗ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HTPUT.S</w:t>
        <w:tab/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halftone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halftoneput2(x0�Cy0�Cx1�Cy1�Cvoid *pat�C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halftone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w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O���t�B�b�N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𔼓����ŕ`�</w:t>
      </w:r>
      <w:r>
        <w:rPr/>
        <w:t>悷��</w:t>
      </w:r>
      <w:r>
        <w:rPr/>
        <w:t>B�O���t�B�b�N�p�^�[��pat�͂P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P���[�h�`���ŗ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ƃp�^�[���̐F�̍����</w:t>
      </w:r>
      <w:r>
        <w:rPr/>
        <w:t>䗦</w:t>
      </w:r>
      <w:r>
        <w:rPr/>
        <w:t>ratio�͂O�`�W�̐��l�Ŏw�</w:t>
      </w:r>
      <w:r>
        <w:rPr/>
        <w:t>肷��</w:t>
      </w:r>
      <w:r>
        <w:rPr/>
        <w:t>Bratio�Ǝ�</w:t>
      </w:r>
      <w:r>
        <w:rPr>
          <w:rtl w:val="true"/>
        </w:rPr>
        <w:t>ۂ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̊</w:t>
      </w:r>
      <w:r>
        <w:rPr/>
        <w:t>֌W�͂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��n�S�F�p�^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���n�S�F�p�^�[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���n�S�F�p�^�[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���n�S�F�p�^�[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���n�S�F�p�^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���n�R�F�p�^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���n�Q�F�p�^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���n�P�F�p�^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���n�O�F�p�^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HTPUT2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h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hdup(x0�Cy0�Cx1�Cy1�C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h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</w:t>
        <w:tab/>
        <w:t>�J��Ԃ�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̍��[width�s�N�Z������A���I�ɕ��ʂ��āC��`�̈�S�̂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̋��E��</w:t>
      </w:r>
      <w:r>
        <w:rPr>
          <w:rtl w:val="true"/>
        </w:rPr>
        <w:t>܂</w:t>
      </w:r>
      <w:r>
        <w:rPr/>
        <w:t>����̈��</w:t>
      </w:r>
      <w:r>
        <w:rPr/>
        <w:t>w�</w:t>
      </w:r>
      <w:r>
        <w:rPr/>
        <w:t>肵���ꍇ�́</w:t>
      </w:r>
      <w:r>
        <w:rPr/>
        <w:t>C�N���b�s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̈�ɑ΂��Ă̂</w:t>
      </w:r>
      <w:r>
        <w:rPr>
          <w:rtl w:val="true"/>
        </w:rPr>
        <w:t>ݏ</w:t>
      </w:r>
      <w:r>
        <w:rPr/>
        <w:t>�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HDUP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h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hrevers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h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̍��E�𔽓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̋��E��</w:t>
      </w:r>
      <w:r>
        <w:rPr>
          <w:rtl w:val="true"/>
        </w:rPr>
        <w:t>܂</w:t>
      </w:r>
      <w:r>
        <w:rPr/>
        <w:t>����̈��</w:t>
      </w:r>
      <w:r>
        <w:rPr/>
        <w:t>w�</w:t>
      </w:r>
      <w:r>
        <w:rPr/>
        <w:t>肵���ꍇ�́</w:t>
      </w:r>
      <w:r>
        <w:rPr/>
        <w:t>C�N���b�s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̈�ɑ΂��Ă̂</w:t>
      </w:r>
      <w:r>
        <w:rPr>
          <w:rtl w:val="true"/>
        </w:rPr>
        <w:t>ݏ</w:t>
      </w:r>
      <w:r>
        <w:rPr/>
        <w:t>�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HREVERSE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initpalet_l�Cginitpalet_m�Cginitpalet_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itpalet_m2�Cginitpalet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initpalet_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initpalet_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initpalet_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initpalet_m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initpalet_s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ginitpalt_l</w:t>
        <w:tab/>
        <w:t>*ginitpalet_m�Cginitpalet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ginitpalet_m2�Cginitpalet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��b�g�����Bginitpalet_l�Cginitpalet_m�Cginitpalet_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ꂼ��</w:t>
      </w:r>
      <w:r>
        <w:rPr/>
        <w:t>65536�F���[�h�C256�F���[�h�C16�F���[�h�̃V�X�e�����l�Ƀp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肷��</w:t>
      </w:r>
      <w:r>
        <w:rPr/>
        <w:t>Bginitpalet_m2��GGGRRRBB�`���̕ϑ�256�F�p���b�g�Cginitpalet_s2��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`���̕ϑ�16�F�p���b�g�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initpalet_s2�́wOh!X�x����Œ�Ă��</w:t>
      </w:r>
      <w:r>
        <w:rPr/>
        <w:t>ꂽ</w:t>
      </w:r>
      <w:r>
        <w:rPr/>
        <w:t>SX-WINDOW�p�W���p���b�g�ɏ]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INIPALL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INIPALM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INIPAL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INIPLM2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INIPLS2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aplacian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ɑ΂��ĂQ���������{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LAPLACIAN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ine�Cgline_and�Cgline_or�Cglin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ine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ine_and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ine_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ine_x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line</w:t>
        <w:tab/>
        <w:t>*gline_and�Cgline_or�Cglin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n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I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2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3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4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5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6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7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LINE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ine4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A���̐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4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ine_ls�Cgline_ls_and�Cgline_ls_or�Cgline_ls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ine_ls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ine_ls_and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ine_ls_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ine_ls_x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line_ls</w:t>
        <w:tab/>
        <w:t>*gline_ls_and�Cgline_ls_o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gline_ls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,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���C���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line�</w:t>
      </w:r>
      <w:r>
        <w:rPr>
          <w:rtl w:val="true"/>
        </w:rPr>
        <w:t>֐</w:t>
      </w:r>
      <w:r>
        <w:rPr/>
        <w:t>��</w:t>
      </w:r>
      <w:r>
        <w:rPr/>
        <w:t>Q�̃��C���X�^�C���Ή��ŁB���C���X�^�C��ls��16�r�b�g�̃r�b�g�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3\GLINE_LS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LIN_LS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tom�Cgl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tom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tom2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ltom</w:t>
        <w:tab/>
        <w:t>*gl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_�[�h�f�B�U�ɂ��C��`�̈��65536�F���[�h����256�F���[�h�</w:t>
      </w:r>
      <w:r>
        <w:rPr/>
        <w:t>֕</w:t>
      </w:r>
      <w:r>
        <w:rPr/>
        <w:t>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om�͕W����256�F�p���b�g�Cgltom2��GGGRRRBB�`���̕ϑ��p���b�g��O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ʃ��[�h��65536�F���[�h�̂</w:t>
      </w:r>
      <w:r>
        <w:rPr>
          <w:rtl w:val="true"/>
        </w:rPr>
        <w:t>܂܂</w:t>
      </w:r>
      <w:r>
        <w:rPr/>
        <w:t>Ȃ̂ŁC�������F�ŕ\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ɃO���t�B�b�N��ʂ��������ɉ�ʃ��[�h��</w:t>
      </w:r>
      <w:r>
        <w:rPr/>
        <w:t>؂</w:t>
      </w:r>
      <w:r>
        <w:rPr/>
        <w:t>�</w:t>
      </w:r>
      <w:r>
        <w:rPr/>
        <w:t>ւ��C�p��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LTOM.S</w:t>
        <w:tab/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LTOM2.S</w:t>
        <w:tab/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tos�Cgl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tos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tos2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ltos</w:t>
        <w:tab/>
        <w:t>*gl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_�[�h�f�B�U�ɂ��C��`�̈��65536�F���[�h����16�F���[�h�</w:t>
      </w:r>
      <w:r>
        <w:rPr/>
        <w:t>֕</w:t>
      </w:r>
      <w:r>
        <w:rPr/>
        <w:t>ϊ�����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s�͕W����16�F�p���b�g�i�������C��</w:t>
      </w:r>
      <w:r>
        <w:rPr>
          <w:rtl w:val="true"/>
        </w:rPr>
        <w:t>ۂ</w:t>
      </w:r>
      <w:r>
        <w:rPr/>
        <w:t>Ɏg���̂�GRB0�̂W�F�j�Cgltos2��GGR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ϑ��p���b�g��O��ɏ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ʃ��[�h��65536�F���[�h�̂</w:t>
      </w:r>
      <w:r>
        <w:rPr>
          <w:rtl w:val="true"/>
        </w:rPr>
        <w:t>܂܂</w:t>
      </w:r>
      <w:r>
        <w:rPr/>
        <w:t>Ȃ̂ŁC�������F�ŕ\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ɃO���t�B�b�N��ʂ��������ɉ�ʃ��[�h��</w:t>
      </w:r>
      <w:r>
        <w:rPr/>
        <w:t>؂</w:t>
      </w:r>
      <w:r>
        <w:rPr/>
        <w:t>�</w:t>
      </w:r>
      <w:r>
        <w:rPr/>
        <w:t>ւ��C�p��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LTOS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ltosh�Cglto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ltos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ltosh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gltosh</w:t>
        <w:tab/>
        <w:t>*glto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_�[�g�f�B�U�ɂ��C512�~512�C65536�F�̉</w:t>
      </w:r>
      <w:r>
        <w:rPr/>
        <w:t>摜��</w:t>
      </w:r>
      <w:r>
        <w:rPr/>
        <w:t>768�~512�C16�F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osh�͕W����16�F�p���b�g�i�������C��</w:t>
      </w:r>
      <w:r>
        <w:rPr>
          <w:rtl w:val="true"/>
        </w:rPr>
        <w:t>ۂ</w:t>
      </w:r>
      <w:r>
        <w:rPr/>
        <w:t>Ɏg���̂�GRB0�̂W�F�j�Cgltosh2��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`���̕ϑ��p���b�g��O��ɏ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ʃ��[�h��65536�F���[�h�̂</w:t>
      </w:r>
      <w:r>
        <w:rPr>
          <w:rtl w:val="true"/>
        </w:rPr>
        <w:t>܂܂</w:t>
      </w:r>
      <w:r>
        <w:rPr/>
        <w:t>Ȃ̂ŁC�������F�ŕ\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ɃO���t�B�b�N��ʂ��������ɉ�ʃ��[�h��</w:t>
      </w:r>
      <w:r>
        <w:rPr/>
        <w:t>؂</w:t>
      </w:r>
      <w:r>
        <w:rPr/>
        <w:t>�</w:t>
      </w:r>
      <w:r>
        <w:rPr/>
        <w:t>ւ��C�p��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LTOSH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edian�Cgmedi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edian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median2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median *gmedi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A���t�B���^�B�e�s�N�Z���ɂ��āCRGB���Ƃɒ��S�Ǝ�͂̒����l�̋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u��������Bgmedian�͒����Ə</w:t>
      </w:r>
      <w:r>
        <w:rPr/>
        <w:t>㉺���</w:t>
      </w:r>
      <w:r>
        <w:rPr/>
        <w:t>E�̌v�T�s�N�Z���Cgmedian2�͎�͂Q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T�~�T�̋Ǐ��̈�P�ʂ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MEDIAN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MEDIAN2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i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ixcol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mi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ɑ΂��Ďw��F��P�F�P�ō������</w:t>
      </w:r>
      <w:r>
        <w:rPr/>
        <w:t>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MIXCOLOR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onopalet�Cgmonopal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onopal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monopalet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gmonopalet</w:t>
        <w:tab/>
        <w:t>*gmonopal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��x����32�K�����m�N��������B256�F���[�h�C16�F���[�h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monopalet��RGB���̍ő�P�x��Cgmonopalet2�͐F��YIQ�ɕϊ���̂x��P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MONOPAL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onotone�Cgmono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onoton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monotone2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monotone</w:t>
        <w:tab/>
        <w:t>*gmono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32�K�����m�N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monotone��RGB���̍ő�P�x��Cgmonotone2�͐F��YIQ�ɕϊ���̂x��P�x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MONOTON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MONO2.S</w:t>
        <w:tab/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onotone_hsv�Cgmonotone2_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onotone(x0�Cy0�Cx1�Cy1�Ch�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monotone2(x0�Cy0�Cx1�Cy1�Ch�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monotone_hsv</w:t>
        <w:tab/>
        <w:t>*gmonotone2_h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h,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O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C�ӐF����32�K���P�F������B�F����HSV��H��S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monotone_hsv��RGB���̍ő�P�x��Cgmonotone2_hsv�͐F��YIQ�ɕϊ���̂x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Ƃ��č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MONOHSV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MONO2HSV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osaic�Cgmosai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osaic(x0�Cy0�Cx1�Cy1�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mosaic0(x0�Cy0�Cx1�Cy1�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mosaic *gmosai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�ʎq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ɑ΂��ă��U�C�N��������{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mosaic�͐F�̍������</w:t>
      </w:r>
      <w:r>
        <w:rPr/>
        <w:t>킹�</w:t>
      </w:r>
      <w:r>
        <w:rPr/>
        <w:t>i��l���ρj��s�����Cgmosaic0�͕��ς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N�Z���̒����̐F��̗p����B���̂��</w:t>
      </w:r>
      <w:r>
        <w:rPr>
          <w:rtl w:val="true"/>
        </w:rPr>
        <w:t>߁</w:t>
      </w:r>
      <w:r>
        <w:rPr/>
        <w:t>Cgmosaic��65536�F���[�h��p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Cgmosaic0�͂��</w:t>
      </w:r>
      <w:r>
        <w:rPr/>
        <w:t>ׂ</w:t>
      </w:r>
      <w:r>
        <w:rPr/>
        <w:t>Ă̐F���[�h�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ʎq�����x�����̓��U�C�N�̑e����s�N�Z���P�ʂŎw�</w:t>
      </w:r>
      <w:r>
        <w:rPr/>
        <w:t>肷��</w:t>
      </w:r>
      <w:r>
        <w:rPr/>
        <w:t>B�L��Ȓl�͈̔͂͂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32�B��`�̈�̕��C�����͂��̔{���łȂ���΂Ȃ</w:t>
      </w:r>
      <w:r>
        <w:rPr/>
        <w:t>炸�</w:t>
      </w:r>
      <w:r>
        <w:rPr/>
        <w:t>C�[�����o��</w:t>
      </w:r>
      <w:r>
        <w:rPr/>
        <w:t>ꍇ�͐</w:t>
      </w:r>
      <w:r>
        <w:rPr/>
        <w:t>؂</w:t>
      </w:r>
      <w:r>
        <w:rPr/>
        <w:t>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MOSAIC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MOSAIC0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mtol�Cg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mtol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stol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mtol</w:t>
        <w:tab/>
        <w:t>*g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mtol��256�F���[�h�Cgstol��16�F���[�h����65536�F�։</w:t>
      </w:r>
      <w:r>
        <w:rPr/>
        <w:t>摜�</w:t>
      </w:r>
      <w:r>
        <w:rPr/>
        <w:t>ϊ�����B�F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킹��</w:t>
      </w:r>
      <w:r>
        <w:rPr/>
        <w:t>s���</w:t>
      </w:r>
      <w:r>
        <w:rPr/>
        <w:t>킯�</w:t>
      </w:r>
      <w:r>
        <w:rPr/>
        <w:t>ł͂Ȃ��C�P�Ƀp���b�g�</w:t>
      </w:r>
      <w:r>
        <w:rPr>
          <w:rtl w:val="true"/>
        </w:rPr>
        <w:t>ݒ</w:t>
      </w:r>
      <w:r>
        <w:rPr/>
        <w:t>��</w:t>
      </w:r>
      <w:r>
        <w:rPr/>
        <w:t>Q�Ƃ���65536�F�̃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�[�R�[�h���O��j�ɕϊ����</w:t>
      </w:r>
      <w:r>
        <w:rPr/>
        <w:t>邾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mtol�Cgstol�Ăяo�����ɂ͂��ł�65536�F���[�h�ɂȂ�Ă��Ȃ���΂Ȃ�Ȃ��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IC�ɂ����ẮC�ʏ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1,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_load("foo.gm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_scrn(1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ol(0,0,511,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itpalet_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��Ď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MTOL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negat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̐F�𔽓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negate�̌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orcolor(x0,y0,x1,y1,&amp;h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l_xor(x0,y0,x1,y1,&amp;h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NEGAT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negate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negatepal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gnegate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̐</w:t>
      </w:r>
      <w:r>
        <w:rPr>
          <w:rtl w:val="true"/>
        </w:rPr>
        <w:t>ݒ</w:t>
      </w:r>
      <w:r>
        <w:rPr/>
        <w:t>�</w:t>
      </w:r>
      <w:r>
        <w:rPr/>
        <w:t>F�𔽓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NEGPALE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o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orcol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o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̊e�s�N�Z���ɑ΂��ĐFcol�Ƃ�OR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�gfill_or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ORCOLOR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ILL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oval�Cgoval_and�Cgoval_or�Cgova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oval(x�Cy�Cxr�Cy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oval_and(x�Cy�Cxr�Cy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oval_or(x�Cy�Cxr�Cy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oval_xor(x�Cy�Cxr�Cyr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oval</w:t>
        <w:tab/>
        <w:t>*goval_and�Cgoval_or�Cgova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xr,yr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~��`���B�ȉ~�̒</w:t>
      </w:r>
      <w:r>
        <w:rPr/>
        <w:t>ׂ����͉����̔��</w:t>
      </w:r>
      <w:r>
        <w:rPr/>
        <w:t>a�Əc���̔��a�Ōʂ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l��Cgoval_xor�ŕ`�����ȉ~�͓r�����</w:t>
      </w:r>
      <w:r>
        <w:rPr>
          <w:rtl w:val="true"/>
        </w:rPr>
        <w:t>܂</w:t>
      </w:r>
      <w:r>
        <w:rPr/>
        <w:t>΂�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6\GOVAL.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OVAL0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OVAL2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aint(x�Cy�Ccol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,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J�n�ʒ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�Ɨp�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�Ɨp������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`�̃y�C���g�B�w��ʒu(x,y)�ɗ</w:t>
      </w:r>
      <w:r>
        <w:rPr>
          <w:rtl w:val="true"/>
        </w:rPr>
        <w:t>אڂ</w:t>
      </w:r>
      <w:r>
        <w:rPr/>
        <w:t>��</w:t>
      </w:r>
      <w:r>
        <w:rPr/>
        <w:t>C(x,y)�Ɠ����F�̕�����p���b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col�œh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5\GPAINT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5\GPAINT_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ai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aint_b(x�Cy�Ccol�Cbcol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ai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,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,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J�n�ʒ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l</w:t>
        <w:tab/>
        <w:t>���E�F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�Ɨp�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�Ɨp������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�`�̃y�C���g�B�w��ʒu(x,y)�ɗ</w:t>
      </w:r>
      <w:r>
        <w:rPr>
          <w:rtl w:val="true"/>
        </w:rPr>
        <w:t>אڂ</w:t>
      </w:r>
      <w:r>
        <w:rPr/>
        <w:t>��</w:t>
      </w:r>
      <w:r>
        <w:rPr/>
        <w:t>C���E�Fbcol�Ɉ͂</w:t>
      </w:r>
      <w:r>
        <w:rPr>
          <w:rtl w:val="true"/>
        </w:rPr>
        <w:t>܂</w:t>
      </w:r>
      <w:r>
        <w:rPr/>
        <w:t>ꂽ�̈��</w:t>
      </w:r>
      <w:r>
        <w:rPr/>
        <w:t>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R�[�hcol�œh��</w:t>
      </w:r>
      <w:r>
        <w:rPr/>
        <w:t>ׂ��</w:t>
      </w:r>
      <w:r>
        <w:rPr/>
        <w:t>B�`��Fcol���g���E�F�Ƃ��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5\GPAINT_B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aint_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aint_b16(x�Cy�Ccol�Cbcols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aint_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,b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,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J�n�ʒ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ls</w:t>
        <w:tab/>
        <w:t>���E�F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�Ɨp�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�Ɨp������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paint_b��16�F���[�h��p�ŁB�w��ʒu(x,y)����C�</w:t>
      </w:r>
      <w:r>
        <w:rPr>
          <w:rtl w:val="true"/>
        </w:rPr>
        <w:t>אڂ</w:t>
      </w:r>
      <w:r>
        <w:rPr/>
        <w:t>��</w:t>
      </w:r>
      <w:r>
        <w:rPr/>
        <w:t>C���E�F�Q�ň͂</w:t>
      </w:r>
      <w:r>
        <w:rPr>
          <w:rtl w:val="true"/>
        </w:rPr>
        <w:t>܂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/>
        <w:t>p���b�g�R�[�hcol�œh��</w:t>
      </w:r>
      <w:r>
        <w:rPr/>
        <w:t>ׂ��</w:t>
      </w:r>
      <w:r>
        <w:rPr/>
        <w:t>B�`��Fcol���g���E�F�Ƃ��Ĉ�����B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Qbcols�͋��E�F�̃p���b�g�R�[�h�ɑΉ�����r�b�g�i�p���b�g�R�[�h�O�Ȃ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O�j��P�ɂ���16�r�b�g�R�[�h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5\GPAINT16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oint(x�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.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ʒu�̃p���b�g�R�[�h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POIN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set�Cgpset_and�Cgpset_or�Cgpse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set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pset_and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pset_or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pset_xor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set</w:t>
        <w:tab/>
        <w:t>*gpset_and�Cgpset_or�Cgpse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PSET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ut(x0�Cy0�Cx1�Cy1�Cvoid *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`�</w:t>
      </w:r>
      <w:r>
        <w:rPr/>
        <w:t>悷��</w:t>
      </w:r>
      <w:r>
        <w:rPr/>
        <w:t>B�p�^�[��pat�͐F���[�h�ɂ�</w:t>
      </w:r>
      <w:r>
        <w:rPr/>
        <w:t>炸�</w:t>
      </w:r>
      <w:r>
        <w:rPr/>
        <w:t>C�P�s�N�Z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PUT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utbit�Cgputbit_and�Cgputbit_or�Cgput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utbit(x�Cy�Cvoid *bitpat�Cxl�Cyl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putbit_and(x�Cy�Cvoid *bitpat�Cxl�Cyl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putbit_or(x�Cy�Cvoid *bitpat�Cxl�Cyl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putbit_xor(x�Cy�Cvoid *bitpat�Cxl�Cyl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utbit *gputbit_and�Cgputbit_or�Cgput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it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l,y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pat: 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pat</w:t>
        <w:tab/>
        <w:t>�r�b�g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r�b�g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r�b�g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�ʂɃr�b�g�p�^�[��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�p�^�[��bitpat�͉��P���C�����ƂɃo�C�g���E�ɐ������C���l�</w:t>
      </w:r>
      <w:r>
        <w:rPr>
          <w:rtl w:val="true"/>
        </w:rPr>
        <w:t>߂</w:t>
      </w:r>
      <w:r>
        <w:rPr/>
        <w:t>ŗp�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΁C��10�s�N�Z���̃r�b�g�p�^�[���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</w:t>
        <w:tab/>
        <w:tab/>
        <w:t xml:space="preserve">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xxxxx_x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xxxxx_x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C���P���C����Q�o�C�g�ŕ\���C���ʃr�b�g���ɋl�</w:t>
      </w:r>
      <w:r>
        <w:rPr>
          <w:rtl w:val="true"/>
        </w:rPr>
        <w:t>߂</w:t>
      </w:r>
      <w:r>
        <w:rPr/>
        <w:t>�̂̂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SYMBOL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utin(x0�Cy0�Cx1�Cy1�Cvoid *pat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����F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�ʏ�̓����Fcol�̕����ɂ̂</w:t>
      </w:r>
      <w:r>
        <w:rPr/>
        <w:t>݂͂</w:t>
      </w:r>
      <w:r>
        <w:rPr>
          <w:rtl w:val="true"/>
        </w:rPr>
        <w:t>ߍ</w:t>
      </w:r>
      <w:r>
        <w:rPr/>
        <w:t>���</w:t>
      </w:r>
      <w:r>
        <w:rPr/>
        <w:t>ŕ`���B�p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t�͐F���[�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PUTIN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p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puton(x0�Cy0�Cx1�Cy1�Cvoid *pat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p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����F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�C�����Fcol�ȊO�̕�����`�</w:t>
      </w:r>
      <w:r>
        <w:rPr/>
        <w:t>悷��</w:t>
      </w:r>
      <w:r>
        <w:rPr/>
        <w:t>B�p�^�[��pat�͐F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PUTON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ram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*gramadr(x�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w</w:t>
        <w:tab/>
        <w:t>x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y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ram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a0</w:t>
        <w:tab/>
        <w:t>�Ή�����G-RAM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̍�W�ɑΉ�����G-RAM�A�h���X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`���ł���C�b�CX-BASIC���</w:t>
      </w:r>
      <w:r>
        <w:rPr/>
        <w:t>痘�</w:t>
      </w:r>
      <w:r>
        <w:rPr/>
        <w:t>p�����@�͗p�ӂ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RAMADR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regpoly�Cgregpoly_and�Cgregpoly_or�Cgreg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regpoly(x�Cy�Cxr�Cyr�Ccol�Cdeg0�Cdeg1�C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regpoly_and(x�Cy�Cxr�Cyr�Ccol�Cdeg0�Cdeg1�C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regpoly_or(x�Cy�Cxr�Cyr�Ccol�Cdeg0�Cdeg1�C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regpoly_xor(x�Cy�Cxr�Cyr�Ccol�Cdeg0�Cdeg1�C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regpoly</w:t>
        <w:tab/>
        <w:t>*gregpoly_and�Cgregpoly_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greg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xr,yr,col,deg0,deg1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yr</w:t>
        <w:tab/>
        <w:t>�������C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0</w:t>
        <w:tab/>
        <w:t>�`��J�n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1</w:t>
        <w:tab/>
        <w:t>�`��I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</w:t>
        <w:tab/>
        <w:t>���</w:t>
      </w:r>
      <w:r>
        <w:rPr/>
        <w:t>݊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`�̑S�̂��</w:t>
      </w:r>
      <w:r>
        <w:rPr/>
        <w:t>邢�͈</w:t>
      </w:r>
      <w:r>
        <w:rPr/>
        <w:t>ꕔ��</w:t>
      </w:r>
      <w:r>
        <w:rPr/>
        <w:t>`���B��</w:t>
      </w:r>
      <w:r>
        <w:rPr/>
        <w:t>萳�</w:t>
      </w:r>
      <w:r>
        <w:rPr/>
        <w:t>m�ɂ́C�p�xdeg0����deg1�</w:t>
      </w:r>
      <w:r>
        <w:rPr>
          <w:rtl w:val="true"/>
        </w:rPr>
        <w:t>܂</w:t>
      </w:r>
      <w:r>
        <w:rPr/>
        <w:t>�</w:t>
      </w:r>
      <w:r>
        <w:rPr/>
        <w:t>st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ꂽ�</w:t>
      </w:r>
      <w:r>
        <w:rPr/>
        <w:t>Ԋu�ŉ~���̓_��</w:t>
      </w:r>
      <w:r>
        <w:rPr>
          <w:rtl w:val="true"/>
        </w:rPr>
        <w:t>߁</w:t>
      </w:r>
      <w:r>
        <w:rPr/>
        <w:t>C���</w:t>
      </w:r>
      <w:r>
        <w:rPr>
          <w:rtl w:val="true"/>
        </w:rPr>
        <w:t>߂</w:t>
      </w:r>
      <w:r>
        <w:rPr/>
        <w:t>��</w:t>
      </w:r>
      <w:r>
        <w:rPr/>
        <w:t>_�Ԃ��Ō��ԁBdeg1�ɒB����O�Ɋ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deg0�ɖ</w:t>
      </w:r>
      <w:r>
        <w:rPr>
          <w:rtl w:val="true"/>
        </w:rPr>
        <w:t>߂</w:t>
      </w:r>
      <w:r>
        <w:rPr/>
        <w:t>���</w:t>
      </w:r>
      <w:r>
        <w:rPr/>
        <w:t>ꍇ�́</w:t>
      </w:r>
      <w:r>
        <w:rPr/>
        <w:t>C���̎��_�ŕ`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REGPOLY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RPOLY0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rput(x0�Cy0�Cx1�Cy1�Cdeg�Cvoid *pat�Cxl�Cyl�Cvoid *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d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l,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</w:t>
        <w:tab/>
        <w:t>��]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��Ɨ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g��E�k���C��]���ĕ`�</w:t>
      </w:r>
      <w:r>
        <w:rPr/>
        <w:t>悷��</w:t>
      </w:r>
      <w:r>
        <w:rPr/>
        <w:t>B�`��͈͂�(x0,y0)-(x1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y1)�̋�`�̈�ł���C��]�ɂ��Ă��̘g����͂</w:t>
      </w:r>
      <w:r>
        <w:rPr>
          <w:rtl w:val="true"/>
        </w:rPr>
        <w:t>ݏ</w:t>
      </w:r>
      <w:r>
        <w:rPr/>
        <w:t>o���p�̕����͕`�</w:t>
      </w:r>
      <w:r>
        <w:rPr/>
        <w:t>悳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^�[��pat�͐F���[�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^�[��pat��xl�Cyl�Ŏw�</w:t>
      </w:r>
      <w:r>
        <w:rPr/>
        <w:t>肵���</w:t>
      </w:r>
      <w:r>
        <w:rPr/>
        <w:t>s�N�Z�����̂Q�{�Ȃ���΂Ȃ�Ȃ��B�</w:t>
      </w:r>
      <w:r>
        <w:rPr>
          <w:rtl w:val="true"/>
        </w:rPr>
        <w:t>܂</w:t>
      </w:r>
      <w:r>
        <w:rPr/>
        <w:t>��</w:t>
      </w:r>
      <w:r>
        <w:rPr/>
        <w:t>C�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�����x�ȏ�</w:t>
      </w:r>
      <w:r>
        <w:rPr>
          <w:rtl w:val="true"/>
        </w:rPr>
        <w:t>ג</w:t>
      </w:r>
      <w:r>
        <w:rPr/>
        <w:t>����</w:t>
      </w:r>
      <w:r>
        <w:rPr/>
        <w:t>Ȃ�Ɛ��������</w:t>
      </w:r>
      <w:r>
        <w:rPr/>
        <w:t>삵�</w:t>
      </w:r>
      <w:r>
        <w:rPr/>
        <w:t>Ȃ��Ȃ�B�p�^�[���͂Ȃ�</w:t>
      </w:r>
      <w:r>
        <w:rPr/>
        <w:t>ׂ���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</w:t>
      </w:r>
      <w:r>
        <w:rPr>
          <w:rtl w:val="true"/>
        </w:rPr>
        <w:t>߂</w:t>
      </w:r>
      <w:r>
        <w:rPr/>
        <w:t>����</w:t>
      </w:r>
      <w:r>
        <w:rPr/>
        <w:t>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Ɨp������temp�͕`����`�̕��~�X�o�C�g���K�v�B�������CX-BASIC�ł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p��������ÓI�ȃ��[�N��Ɋm�</w:t>
      </w:r>
      <w:r>
        <w:rPr>
          <w:rtl w:val="true"/>
        </w:rPr>
        <w:t>ۂ</w:t>
      </w:r>
      <w:r>
        <w:rPr/>
        <w:t>���̂</w:t>
      </w:r>
      <w:r>
        <w:rPr/>
        <w:t>ŁC��Ƃ���temp��n���K�v�͂Ȃ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āC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ut(x0�Cy0�Cx1�Cy1�Cdeg�Cpat�Cxl�C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A\GRPUT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A\GRPUT_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r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rput2(x0�Cy0�Cx1�Cy1�Cdeg�Cvoid *pat�Cxl�C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r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d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l,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</w:t>
        <w:tab/>
        <w:t>��]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g��E�k���C��]���ĕ`�</w:t>
      </w:r>
      <w:r>
        <w:rPr/>
        <w:t>悷��</w:t>
      </w:r>
      <w:r>
        <w:rPr/>
        <w:t>B�`��͈͂�(x0,y0)-(x1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y1)�̋�`�̈���]�p�xdeg��]�����̈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^�[��pat�͐F���[�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x��grput�ɔ�</w:t>
      </w:r>
      <w:r>
        <w:rPr/>
        <w:t>ׂ</w:t>
      </w:r>
      <w:r>
        <w:rPr/>
        <w:t>Đ��i��</w:t>
      </w:r>
      <w:r>
        <w:rPr/>
        <w:t>邪�</w:t>
      </w:r>
      <w:r>
        <w:rPr/>
        <w:t>C�g�</w:t>
      </w:r>
      <w:r>
        <w:rPr/>
        <w:t>厞�̕</w:t>
      </w:r>
      <w:r>
        <w:rPr/>
        <w:t>`�</w:t>
      </w:r>
      <w:r>
        <w:rPr/>
        <w:t>挋�</w:t>
      </w:r>
      <w:r>
        <w:rPr/>
        <w:t>ʂ͂�</w:t>
      </w:r>
      <w:r>
        <w:rPr/>
        <w:t>莩�</w:t>
      </w:r>
      <w:r>
        <w:rPr/>
        <w:t>R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B\GRPUT2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sharp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Ƀ��v���V�A���i�Q����j����d�ˁC�F�̕ς��</w:t>
      </w:r>
      <w:r>
        <w:rPr>
          <w:rtl w:val="true"/>
        </w:rPr>
        <w:t>ڂ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̓x�����͌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SHARP.S</w:t>
        <w:tab/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shrink�Cgshri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shrink(x0�Cy0�Cx1�Cy1�Cxl�Cyl�C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shrink2(x0�Cy0�Cx1�Cy1�Cxl�Cyl�C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shrink *gshrin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xl,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k����̉</w:t>
      </w:r>
      <w:r>
        <w:rPr/>
        <w:t>摜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k����̉</w:t>
      </w:r>
      <w:r>
        <w:rPr/>
        <w:t>摜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��Ɨ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k������B���̂Ƃ��F�̍������</w:t>
      </w:r>
      <w:r>
        <w:rPr/>
        <w:t>킹��</w:t>
      </w:r>
      <w:r>
        <w:rPr/>
        <w:t>s���B�k����̉</w:t>
      </w:r>
      <w:r>
        <w:rPr/>
        <w:t>摜�́</w:t>
      </w:r>
      <w:r>
        <w:rPr/>
        <w:t>C��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㏑������</w:t>
      </w:r>
      <w:r>
        <w:rPr/>
        <w:t>`�Œu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Ɨp������temp�͕`����`�̕��~12�o�C�g�K�v�B�������CX-BASIC�łł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ÓI�ȃ��[�N��Ɋm�</w:t>
      </w:r>
      <w:r>
        <w:rPr>
          <w:rtl w:val="true"/>
        </w:rPr>
        <w:t>ۂ</w:t>
      </w:r>
      <w:r>
        <w:rPr/>
        <w:t>���̂</w:t>
      </w:r>
      <w:r>
        <w:rPr/>
        <w:t>ŁC��Ƃ���temp��n���K�v�͂Ȃ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āC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hrink2(x0�Cy0�Cx1�Cy1�Cxl�C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shrink�Cgshrink2�͓��Ō��</w:t>
      </w:r>
      <w:r>
        <w:rPr/>
        <w:t>摜��</w:t>
      </w:r>
      <w:r>
        <w:rPr/>
        <w:t>k�����i�������k�����~�c���k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</w:t>
      </w:r>
      <w:r>
        <w:rPr/>
        <w:t>q�{���Ă��</w:t>
      </w:r>
      <w:r>
        <w:rPr/>
        <w:t>番��</w:t>
      </w:r>
      <w:r>
        <w:rPr/>
        <w:t>Ŋ���B���̂��</w:t>
      </w:r>
      <w:r>
        <w:rPr>
          <w:rtl w:val="true"/>
        </w:rPr>
        <w:t>߁</w:t>
      </w:r>
      <w:r>
        <w:rPr/>
        <w:t>C�k������񕪂������ʁC�\���ɕ��</w:t>
      </w:r>
      <w:r>
        <w:rPr/>
        <w:t>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Ȃ��ƁC�ɒ[�Ɏ��Ԃ�������Bgshrink2�͂��̕����65535�ȉ��ɐ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C���</w:t>
      </w:r>
      <w:r>
        <w:rPr/>
        <w:t>ꂪ</w:t>
      </w:r>
      <w:r>
        <w:rPr/>
        <w:t>65536�ȏ�̏</w:t>
      </w:r>
      <w:r>
        <w:rPr/>
        <w:t>ꍇ�͉�����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�gshrink�͊</w:t>
      </w:r>
      <w:r>
        <w:rPr>
          <w:rtl w:val="true"/>
        </w:rPr>
        <w:t>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SHRINK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GSHRINK2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su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subcol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su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ɑ΂��ĐF��RGB���ƂɌ��Z����BRGB���Ƃ̋P�x�����ɂȂ����O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SUBCOLOR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symbol�Cgsymbol_and�Cgsymbol_or�Cgsymbo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symbol(x�Cy�Cchar *str�Ccol�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symbol_and(x�Cy�Cchar *str�Ccol�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symbol_or(x�Cy�Cchar *str�Ccol�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symbol_xor(x�Cy�Cchar *str�Ccol�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symbol *gsymbol_and�Cgsymbol_or�Cgsymbo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col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</w:t>
        <w:tab/>
        <w:t>.dc.b</w:t>
        <w:tab/>
        <w:t>'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>�t�H���g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�ʂɕ�����𓙔{�C��]�Ȃ��ŕ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T�C�Ysiz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2�h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6�h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4�h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e���l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SYMBOL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til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tilefill(x0�Cy0�Cx1�Cy1�Ccol1�Cco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til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1,c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1</w:t>
        <w:tab/>
        <w:t>�p���b�g�R�[�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2</w:t>
        <w:tab/>
        <w:t>�p���b�g�R�[�h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Q�F�̎s���͗l��̃^�C�����O�p�^�[���œh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TILEFILL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tilefi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tilefill16(x0�Cy0�Cx1�Cy1�Cvoid *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tilefi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w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16�~16�^�C��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�16�~16�s�N�Z���̃^�C�����O�p�^�[���œh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��p�^�[��pat�͂P�s�N�Z��/�P���[�h�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TFILL16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tput(x0�Cy0�Cx1�Cy1�Cx2�Cy2�Cx3�Cy3�Cvoid *pat�Cxl�Cy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x2,y2,x3,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l,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`���l�p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`���l�p�`�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,y2</w:t>
        <w:tab/>
        <w:t>�`���l�p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,y3</w:t>
        <w:tab/>
        <w:t>�`���l�p�`�E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ӂ̎l�p�`�ɃO���t�B�b�N�p�^�[����͂</w:t>
      </w:r>
      <w:r>
        <w:rPr>
          <w:rtl w:val="true"/>
        </w:rPr>
        <w:t>ߍ</w:t>
      </w:r>
      <w:r>
        <w:rPr/>
        <w:t>���</w:t>
      </w:r>
      <w:r>
        <w:rPr/>
        <w:t>ŕ`���B�p�^�[���̍��</w:t>
      </w:r>
      <w:r>
        <w:rPr/>
        <w:t>オ</w:t>
      </w:r>
      <w:r>
        <w:rPr/>
        <w:t>(x0,y0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x1,y1)�C�E����(x2,y2)�C�E�</w:t>
      </w:r>
      <w:r>
        <w:rPr/>
        <w:t>オ</w:t>
      </w:r>
      <w:r>
        <w:rPr/>
        <w:t>(x3,y3)�ɂ�����</w:t>
      </w:r>
      <w:r>
        <w:rPr/>
        <w:t>悤�</w:t>
      </w:r>
      <w:r>
        <w:rPr/>
        <w:t>C��]�C�ό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^�[��pat�͐F���[�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�ł͈�̌���10�ɐ������Ă��</w:t>
      </w:r>
      <w:r>
        <w:rPr/>
        <w:t>邽�</w:t>
      </w:r>
      <w:r>
        <w:rPr>
          <w:rtl w:val="true"/>
        </w:rPr>
        <w:t>߁</w:t>
      </w:r>
      <w:r>
        <w:rPr/>
        <w:t>C��11���yl�͂Ȃ��Cx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�̗p�����B��������āCX-BASIC�ɂ�����Ăяo���</w:t>
      </w:r>
      <w:r>
        <w:rPr/>
        <w:t>菇�͂</w:t>
      </w:r>
      <w:r>
        <w:rPr/>
        <w:t>�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ut(x0�Cy0�Cx1�Cy1�Cx2�Cy2�Cx3�Cy3�Cpat�Cx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B\GTPUT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B\GTPUT_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BGTPU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v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vdup(x0�Cy0�Cx1�Cy1�C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v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</w:t>
        <w:tab/>
        <w:t>�J��Ԃ�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̏�[height�s�N�Z������A���I�ɕ��ʂ��āC��`�̈�S�̂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̋��E��</w:t>
      </w:r>
      <w:r>
        <w:rPr>
          <w:rtl w:val="true"/>
        </w:rPr>
        <w:t>܂</w:t>
      </w:r>
      <w:r>
        <w:rPr/>
        <w:t>����̈��</w:t>
      </w:r>
      <w:r>
        <w:rPr/>
        <w:t>w�</w:t>
      </w:r>
      <w:r>
        <w:rPr/>
        <w:t>肵���ꍇ�́</w:t>
      </w:r>
      <w:r>
        <w:rPr/>
        <w:t>C�N���b�s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̈�ɑ΂��Ă̂</w:t>
      </w:r>
      <w:r>
        <w:rPr>
          <w:rtl w:val="true"/>
        </w:rPr>
        <w:t>ݏ</w:t>
      </w:r>
      <w:r>
        <w:rPr/>
        <w:t>�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VDUP.S</w:t>
        <w:tab/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v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vreverse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v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̏</w:t>
      </w:r>
      <w:r>
        <w:rPr/>
        <w:t>㉺�𔽓</w:t>
      </w:r>
      <w:r>
        <w:rPr/>
        <w:t>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̋��E��</w:t>
      </w:r>
      <w:r>
        <w:rPr>
          <w:rtl w:val="true"/>
        </w:rPr>
        <w:t>܂</w:t>
      </w:r>
      <w:r>
        <w:rPr/>
        <w:t>����̈��</w:t>
      </w:r>
      <w:r>
        <w:rPr/>
        <w:t>w�</w:t>
      </w:r>
      <w:r>
        <w:rPr/>
        <w:t>肵���ꍇ�́</w:t>
      </w:r>
      <w:r>
        <w:rPr/>
        <w:t>C�N���b�s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̈�ɑ΂��Ă̂</w:t>
      </w:r>
      <w:r>
        <w:rPr>
          <w:rtl w:val="true"/>
        </w:rPr>
        <w:t>ݏ</w:t>
      </w:r>
      <w:r>
        <w:rPr/>
        <w:t>�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8\GVREVERSE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wi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g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RAPH2.FNC���ɂ͂��̊</w:t>
      </w:r>
      <w:r>
        <w:rPr>
          <w:rtl w:val="true"/>
        </w:rPr>
        <w:t>֐��͊܂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WIP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xo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xorcolor(x0�Cy0�Cx1�Cy1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xo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̈�̊e�s�N�Z���ɑ΂��ĐFcol�Ƃ�XOR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�gfill_xor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XORCOLOR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FILL2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xput(x0�Cy0�Cx1�Cy1�Cvoid *pat�Cxl�Cyl�Cvoid *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l,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O���t�B�b�N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��Ɨ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w��̋�`�̈�ɂ��</w:t>
      </w:r>
      <w:r>
        <w:rPr/>
        <w:t>傤�</w:t>
      </w:r>
      <w:r>
        <w:rPr/>
        <w:t>ǎ�</w:t>
      </w:r>
      <w:r>
        <w:rPr>
          <w:rtl w:val="true"/>
        </w:rPr>
        <w:t>܂</w:t>
      </w:r>
      <w:r>
        <w:rPr/>
        <w:t>�</w:t>
      </w:r>
      <w:r>
        <w:rPr/>
        <w:t>傫���</w:t>
      </w:r>
      <w:r>
        <w:rPr/>
        <w:t>Ɋg��E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B�p�^�[��pat�͐F���[�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Ɨp������temp�͕`����`�̕��~�U�o�C�g�K�v�B�������CX-BASIC�łł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ÓI�ȃ��[�N��Ɋm�</w:t>
      </w:r>
      <w:r>
        <w:rPr>
          <w:rtl w:val="true"/>
        </w:rPr>
        <w:t>ۂ</w:t>
      </w:r>
      <w:r>
        <w:rPr/>
        <w:t>���̂</w:t>
      </w:r>
      <w:r>
        <w:rPr/>
        <w:t>ŁC��Ƃ���temp��n���K�v�͂Ȃ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āC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put(x0�Cy0�Cx1�Cy1�Cpat�Cxl�C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XPUT_1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XPUT_2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XPUT_3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XPUT_4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XPUT_5.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xp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gxputon(x0�Cy0�Cx1�Cy1�Cvoid *pat�Cxl�Cyl�Cvoid *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gxp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w</w:t>
        <w:tab/>
        <w:t>xl,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O���t�B�b�N�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</w:t>
        <w:tab/>
        <w:t>�p�^�[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��Ɨ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w��̋�`�̈�ɂ��</w:t>
      </w:r>
      <w:r>
        <w:rPr/>
        <w:t>傤�</w:t>
      </w:r>
      <w:r>
        <w:rPr/>
        <w:t>ǎ�</w:t>
      </w:r>
      <w:r>
        <w:rPr>
          <w:rtl w:val="true"/>
        </w:rPr>
        <w:t>܂</w:t>
      </w:r>
      <w:r>
        <w:rPr/>
        <w:t>�</w:t>
      </w:r>
      <w:r>
        <w:rPr/>
        <w:t>傫���</w:t>
      </w:r>
      <w:r>
        <w:rPr/>
        <w:t>Ɋg��E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B���̂Ƃ��C�p�^�[�����̓����F�i�p���b�g�R�[�h�O�j�̕����͕`�</w:t>
      </w:r>
      <w:r>
        <w:rPr/>
        <w:t>悳�ꂸ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̂</w:t>
      </w:r>
      <w:r>
        <w:rPr>
          <w:rtl w:val="true"/>
        </w:rPr>
        <w:t>܂܎</w:t>
      </w:r>
      <w:r>
        <w:rPr/>
        <w:t>c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^�[��pat�͐F���[�h�ɂ�</w:t>
      </w:r>
      <w:r>
        <w:rPr/>
        <w:t>炸�</w:t>
      </w:r>
      <w:r>
        <w:rPr/>
        <w:t>C�P�s�N�Z��/�P���[�h�̌`��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Ɨp������temp�͍ő�U�j�o�C�g�K�v�B�������CX-BASIC�łł͍�Ɨ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ÓI�ȃ��[�N��Ɋm�</w:t>
      </w:r>
      <w:r>
        <w:rPr>
          <w:rtl w:val="true"/>
        </w:rPr>
        <w:t>ۂ</w:t>
      </w:r>
      <w:r>
        <w:rPr/>
        <w:t>���̂</w:t>
      </w:r>
      <w:r>
        <w:rPr/>
        <w:t>ŁC��Ƃ���temp��n���K�v�͂Ȃ��B��������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puton(x0�Cy0�Cx1�Cy1�Cpat�Cxl�C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9\GXPUTON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hsv�Chsvto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int hsv(h�Cs�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svtorgb(h�Cs�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l</w:t>
        <w:tab/>
        <w:t>hsvco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hsvto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h,s,v</w:t>
        <w:tab/>
        <w:t>�F���C�O�a�x�C���</w:t>
      </w:r>
      <w:r>
        <w:rPr/>
        <w:t>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vcol</w:t>
        <w:tab/>
        <w:t>hhhhhhhhhhhhhhhh_ssssssss_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.w</w:t>
        <w:tab/>
        <w:t>16�r�b�g�J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SV����J���[�R�[�h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</w:t>
      </w:r>
      <w:r>
        <w:rPr/>
        <w:t>ꃌ�</w:t>
      </w:r>
      <w:r>
        <w:rPr/>
        <w:t>x���ł́C���IOCS HSVTORGB�Ɠ����`����32�r�b�g�f�[�^�ŗ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F��h�Ƃ��ĔC�ӂ̕����t��16�r�b�g����󂯕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sv()�͂b�ŁCX-BASIC�łɂ̂</w:t>
      </w:r>
      <w:r>
        <w:rPr>
          <w:rtl w:val="true"/>
        </w:rPr>
        <w:t>ݗ</w:t>
      </w:r>
      <w:r>
        <w:rPr/>
        <w:t>p�ӂ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HSVTORGB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HSV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line�Cline_and�Cline_or�Cline_xor�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line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line_and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line_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line_xor(x0�Cy0�Cx1�Cy1�Ccol�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NE(LINEPTR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line</w:t>
        <w:tab/>
        <w:t>*line_and�Cline_or�Clin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,col,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n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I�_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���C���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��BIOCS LINE�</w:t>
      </w:r>
      <w:r>
        <w:rPr/>
        <w:t>݊��</w:t>
      </w:r>
      <w:r>
        <w:rPr/>
        <w:t>d�l�B����512�s�N�Z�����[�h/1024�s�N�Z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�����</w:t>
      </w:r>
      <w:r>
        <w:rPr/>
        <w:t>݂̉�</w:t>
      </w:r>
      <w:r>
        <w:rPr/>
        <w:t>ʃ��[�h�ŗL��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X�^�C��ls��16�r�b�g�̃r�b�g�p�^�[���Ŏw�</w:t>
      </w:r>
      <w:r>
        <w:rPr/>
        <w:t>肷��</w:t>
      </w:r>
      <w:r>
        <w:rPr/>
        <w:t>Bls��X-BASIC�ł͏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�C�ȗ�����&amp;hffff�ƌ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NE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LIN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LIN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LIN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paint(x�Cy�Ccol�Cvoid *bufst�Cvoid *buf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INT(PAINTPTR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bufst,bu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:</w:t>
        <w:tab/>
        <w:t>.ds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`��J�n�ʒu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t</w:t>
        <w:tab/>
        <w:t>��Ɨp��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ed</w:t>
        <w:tab/>
        <w:t>��Ɨp�������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`�̃y�C���g�BIOCS PAINT�</w:t>
      </w:r>
      <w:r>
        <w:rPr/>
        <w:t>݊��</w:t>
      </w:r>
      <w:r>
        <w:rPr/>
        <w:t>d�l�B����512�s�N�Z�����[�h/1024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�p�B�w��ʒu(x,y)�ɗ</w:t>
      </w:r>
      <w:r>
        <w:rPr>
          <w:rtl w:val="true"/>
        </w:rPr>
        <w:t>אڂ</w:t>
      </w:r>
      <w:r>
        <w:rPr/>
        <w:t>��</w:t>
      </w:r>
      <w:r>
        <w:rPr/>
        <w:t>C(x,y)�Ɠ����F�̕�����p���b�g�R�[�h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h��</w:t>
      </w:r>
      <w:r>
        <w:rPr/>
        <w:t>ׂ��</w:t>
      </w:r>
      <w:r>
        <w:rPr/>
        <w:t>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�����</w:t>
      </w:r>
      <w:r>
        <w:rPr/>
        <w:t>݂̉�</w:t>
      </w:r>
      <w:r>
        <w:rPr/>
        <w:t>ʃ��[�h�ŗL��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ŁCX-BASIC�łł͍�Ɨp��������</w:t>
      </w:r>
      <w:r>
        <w:rPr/>
        <w:t>ꂼ��</w:t>
      </w:r>
      <w:r>
        <w:rPr/>
        <w:t>X�^�b�N��C�ÓI�ȃ��[�N��Ɋ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C��Ƃ���bufst�Cbufed��n���K�v�͂Ȃ��B��������āC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(x�Cy�Ccol�Cb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PAIN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PAIN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PAIN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pset�Cpset_and�Cpset_or�Cpset_xor�C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pset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set_and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set_or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set_xor(x�Cy�C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SET(PSETPTR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pset</w:t>
        <w:tab/>
        <w:t>*pset_and�Cpset_or�Cpse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,y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,y</w:t>
        <w:tab/>
        <w:t>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</w:t>
        <w:tab/>
        <w:t>�p���b�g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�`���BIOCS PSET�</w:t>
      </w:r>
      <w:r>
        <w:rPr/>
        <w:t>݊��</w:t>
      </w:r>
      <w:r>
        <w:rPr/>
        <w:t>d�l�B����512�s�N�Z�����[�h/1024�s�N�Z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R�[�h�����</w:t>
      </w:r>
      <w:r>
        <w:rPr/>
        <w:t>݂̉�</w:t>
      </w:r>
      <w:r>
        <w:rPr/>
        <w:t>ʃ��[�h�ŗL��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ET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PSE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PSE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put�CPUT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put(x0�Cy0�Cx1�Cy1�Cvoid *p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UTGRM(GETPTR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l</w:t>
        <w:tab/>
        <w:t>p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st:</w:t>
        <w:tab/>
        <w:t>.dc.b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</w:t>
        <w:tab/>
        <w:t>�p�^�[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p�^�[����`�</w:t>
      </w:r>
      <w:r>
        <w:rPr/>
        <w:t>悷��</w:t>
      </w:r>
      <w:r>
        <w:rPr/>
        <w:t>BIOCS PUTGRM�</w:t>
      </w:r>
      <w:r>
        <w:rPr/>
        <w:t>݊��</w:t>
      </w:r>
      <w:r>
        <w:rPr/>
        <w:t>d�l�B����512�s�N�Z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/1024�s�N�Z�����[�h���p�C�S�F���[�h�Ή�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^�[�����\���ȑ</w:t>
      </w:r>
      <w:r>
        <w:rPr/>
        <w:t>傫�����邩�</w:t>
      </w:r>
      <w:r>
        <w:rPr/>
        <w:t>ǂ�����m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UTGRM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PU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PUT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rgbto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int rgbtohsv(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move.w</w:t>
        <w:tab/>
        <w:t>co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rgbto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col</w:t>
        <w:tab/>
        <w:t>16�r�b�g�J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.l</w:t>
        <w:tab/>
        <w:t>hhhhhhhhhhhhhhhh_ssssssss_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R�[�h����HSV�ɕϊ�����B�</w:t>
      </w:r>
      <w:r>
        <w:rPr>
          <w:rtl w:val="true"/>
        </w:rPr>
        <w:t>߂</w:t>
      </w:r>
      <w:r>
        <w:rPr/>
        <w:t>�</w:t>
      </w:r>
      <w:r>
        <w:rPr/>
        <w:t>l��IOCS HSVTORGB�̈�Ɠ����`����32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[�^�ŕԂ�B�w��Fcol�����ʐF������</w:t>
      </w:r>
      <w:r>
        <w:rPr/>
        <w:t>ꍇ��</w:t>
      </w:r>
      <w:r>
        <w:rPr/>
        <w:t>h��-1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CX-BASIC�łł̌Ăяo���</w:t>
      </w:r>
      <w:r>
        <w:rPr/>
        <w:t>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tohsv(col�C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C��Q��Ŏw�</w:t>
      </w:r>
      <w:r>
        <w:rPr/>
        <w:t>肷��</w:t>
      </w:r>
      <w:r>
        <w:rPr/>
        <w:t>iunsigned�jchar�^�z��bu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(0)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(1)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(2)</w:t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RGBTOHSV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RGBTOHSV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s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int setcliprect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pea.l</w:t>
        <w:tab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s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:</w:t>
        <w:tab/>
        <w:t>.dc.w</w:t>
        <w:tab/>
        <w:t>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>d0.l</w:t>
        <w:tab/>
        <w:t>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�</w:t>
      </w:r>
      <w:r>
        <w:rPr>
          <w:rtl w:val="true"/>
        </w:rPr>
        <w:t>ݒ</w:t>
      </w:r>
      <w:r>
        <w:rPr/>
        <w:t>肵�</w:t>
      </w:r>
      <w:r>
        <w:rPr/>
        <w:t>C�����[�N��X�V����Ɠ����ɁC�</w:t>
      </w:r>
      <w:r>
        <w:rPr>
          <w:rtl w:val="true"/>
        </w:rPr>
        <w:t>ݒ</w:t>
      </w:r>
      <w:r>
        <w:rPr/>
        <w:t>��</w:t>
      </w:r>
      <w:r>
        <w:rPr/>
        <w:t>IO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ʒm����B�Ȍ�̃O���t�B�b�N�`��͂����Ŏw�</w:t>
      </w:r>
      <w:r>
        <w:rPr/>
        <w:t>肵���</w:t>
      </w:r>
      <w:r>
        <w:rPr/>
        <w:t>N���b�s���O�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Ă̂</w:t>
      </w:r>
      <w:r>
        <w:rPr>
          <w:rtl w:val="true"/>
        </w:rPr>
        <w:t>ݍ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`���ł���C�b�CX-BASIC���</w:t>
      </w:r>
      <w:r>
        <w:rPr/>
        <w:t>璼�</w:t>
      </w:r>
      <w:r>
        <w:rPr>
          <w:rtl w:val="true"/>
        </w:rPr>
        <w:t>ڌ</w:t>
      </w:r>
      <w:r>
        <w:rPr/>
        <w:t>Ăяo����@�͗p�ӂ���Ă��Ȃ����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A�CGRAPH2.FNC����window()�</w:t>
      </w:r>
      <w:r>
        <w:rPr>
          <w:rtl w:val="true"/>
        </w:rPr>
        <w:t>֐</w:t>
      </w:r>
      <w:r>
        <w:rPr/>
        <w:t>��</w:t>
      </w:r>
      <w:r>
        <w:rPr/>
        <w:t>Ȃǂ���Ԑ</w:t>
      </w:r>
      <w:r>
        <w:rPr>
          <w:rtl w:val="true"/>
        </w:rPr>
        <w:t>ړ</w:t>
      </w:r>
      <w:r>
        <w:rPr/>
        <w:t>I�ɃR�[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SETCLIPRECT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SETCLIPRECT.S 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setscreen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̉�</w:t>
      </w:r>
      <w:r>
        <w:rPr/>
        <w:t>ʃ��[�h�ɂ������ē����[�N��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LIB.A���̎���512�s�N�Z��/1024�s�N�Z�����[�h���p�̃O���t�B�b�N�`��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�Cbox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�Ccircl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�Cfill_and�Cfill_or�Cfill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poly�Cfill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�Clin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�Cbpaint�Cbpa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�Cpoly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t�Cpset_and�Cpset_or�Cpse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C��ʃ��[�h���</w:t>
      </w:r>
      <w:r>
        <w:rPr/>
        <w:t>؂</w:t>
      </w:r>
      <w:r>
        <w:rPr/>
        <w:t>�</w:t>
      </w:r>
      <w:r>
        <w:rPr/>
        <w:t>ւ����</w:t>
      </w:r>
      <w:r>
        <w:rPr/>
        <w:t>邽�</w:t>
      </w:r>
      <w:r>
        <w:rPr/>
        <w:t>т�setscreenmode��Ăяo���ď��</w:t>
      </w:r>
      <w:r>
        <w:rPr>
          <w:rtl w:val="true"/>
        </w:rPr>
        <w:t>߂</w:t>
      </w:r>
      <w:r>
        <w:rPr/>
        <w:t>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CX-BASIC�ł͉�ʃ��[�h���</w:t>
      </w:r>
      <w:r>
        <w:rPr/>
        <w:t>؂</w:t>
      </w:r>
      <w:r>
        <w:rPr/>
        <w:t>�</w:t>
      </w:r>
      <w:r>
        <w:rPr/>
        <w:t>ւ���</w:t>
      </w:r>
      <w:r>
        <w:rPr/>
        <w:t>ꂽ�</w:t>
      </w:r>
      <w:r>
        <w:rPr/>
        <w:t>Ƃ��ɓ���setscreenmode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Ăяo�����̂ŁC�ʏ�Csetscreenmode��[�U�[�v���O�������</w:t>
      </w:r>
      <w:r>
        <w:rPr/>
        <w:t>璼�</w:t>
      </w:r>
      <w:r>
        <w:rPr>
          <w:rtl w:val="true"/>
        </w:rPr>
        <w:t>ڌ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͂Ȃ��Bsetscreenmode��g�p����̂́C�ȉ��̏�ʂɌ����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@�A�Z���u������v���O��������GCLIB.A���̏�L�T�u���[�`����Ăяo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@�b�v���O�����ŋN����ɉ�ʂ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@�b�v���O�����iX-BASIC����R���o�[�g�����</w:t>
      </w:r>
      <w:r>
        <w:rPr/>
        <w:t>ꍇ��</w:t>
      </w:r>
      <w:r>
        <w:rPr>
          <w:rtl w:val="true"/>
        </w:rPr>
        <w:t>܂ށ</w:t>
      </w:r>
      <w:r>
        <w:rPr/>
        <w:t>j��img_scrn()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C3)�͂b�C���^�t�F�C�X�</w:t>
      </w:r>
      <w:r>
        <w:rPr>
          <w:rtl w:val="true"/>
        </w:rPr>
        <w:t>֐</w:t>
      </w:r>
      <w:r>
        <w:rPr/>
        <w:t>����</w:t>
      </w:r>
      <w:r>
        <w:rPr/>
        <w:t>C�u����GCLIB.A��img_scrn()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</w:t>
      </w:r>
      <w:r>
        <w:rPr>
          <w:rtl w:val="true"/>
        </w:rPr>
        <w:t>߂</w:t>
      </w:r>
      <w:r>
        <w:rPr/>
        <w:t>ł���i�b���C�u�������ł�IMAGE.FNC�ɑ�������</w:t>
      </w:r>
      <w:r>
        <w:rPr>
          <w:rtl w:val="true"/>
        </w:rPr>
        <w:t>֐</w:t>
      </w:r>
      <w:r>
        <w:rPr/>
        <w:t>����</w:t>
      </w:r>
      <w:r>
        <w:rPr/>
        <w:t>P���W���[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/>
        <w:t>邽�</w:t>
      </w:r>
      <w:r>
        <w:rPr>
          <w:rtl w:val="true"/>
        </w:rPr>
        <w:t>߂</w:t>
      </w:r>
      <w:r>
        <w:rPr/>
        <w:t>ɁCimg_scrn()�</w:t>
      </w:r>
      <w:r>
        <w:rPr>
          <w:rtl w:val="true"/>
        </w:rPr>
        <w:t>֐</w:t>
      </w:r>
      <w:r>
        <w:rPr/>
        <w:t>��݂̂���</w:t>
      </w:r>
      <w:r>
        <w:rPr/>
        <w:t>ւ��</w:t>
      </w:r>
      <w:r>
        <w:rPr/>
        <w:t>邱�</w:t>
      </w:r>
      <w:r>
        <w:rPr/>
        <w:t>Ƃ�����ł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_APAG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window�C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window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NDOW(x0�Cy0�Cx1�C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x0,y0</w:t>
        <w:tab/>
        <w:t>��`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</w:t>
        <w:tab/>
        <w:t>��`�E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�</w:t>
      </w:r>
      <w:r>
        <w:rPr>
          <w:rtl w:val="true"/>
        </w:rPr>
        <w:t>ݒ</w:t>
      </w:r>
      <w:r>
        <w:rPr/>
        <w:t>肵�</w:t>
      </w:r>
      <w:r>
        <w:rPr/>
        <w:t>C�����[�N��X�V����Ɠ����ɁC�</w:t>
      </w:r>
      <w:r>
        <w:rPr>
          <w:rtl w:val="true"/>
        </w:rPr>
        <w:t>ݒ</w:t>
      </w:r>
      <w:r>
        <w:rPr/>
        <w:t>��</w:t>
      </w:r>
      <w:r>
        <w:rPr/>
        <w:t>IO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ʒm����B�Ȍ�̃O���t�B�b�N�`��͂����Ŏw�</w:t>
      </w:r>
      <w:r>
        <w:rPr/>
        <w:t>肵���</w:t>
      </w:r>
      <w:r>
        <w:rPr/>
        <w:t>N���b�s���O�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Ă̂</w:t>
      </w:r>
      <w:r>
        <w:rPr>
          <w:rtl w:val="true"/>
        </w:rPr>
        <w:t>ݍ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</w:t>
      </w:r>
      <w:r>
        <w:rPr/>
        <w:t>ꃌ�</w:t>
      </w:r>
      <w:r>
        <w:rPr/>
        <w:t>x���ł�window�Ƃ����T�u���[�`���͂Ȃ��C�����setcliprect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WINDOW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wipe�C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void wi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  <w:tab/>
        <w:tab/>
        <w:t>jsr</w:t>
        <w:tab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s���O�E�B���h�E���������BIOCS WIPE�</w:t>
      </w:r>
      <w:r>
        <w:rPr/>
        <w:t>݊��</w:t>
      </w:r>
      <w:r>
        <w:rPr/>
        <w:t>d�l�B����512�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/1024�s�N�Z�����[�h���p�B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�Ă��</w:t>
      </w:r>
      <w:r>
        <w:rPr/>
        <w:t>邩�</w:t>
      </w:r>
      <w:r>
        <w:rPr/>
        <w:t>ǂ�����m�F���Ȃ��iX-BASIC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CIOCS�Ƃ̌</w:t>
      </w:r>
      <w:r>
        <w:rPr/>
        <w:t>݊�����</w:t>
      </w:r>
      <w:r>
        <w:rPr/>
        <w:t>100��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PE()�͂b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WIPE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N�C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arcstart�Car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short arcstart[2]�Carcend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ɕ`�����ʂ̕`��J�n��W�C�`��I����W��</w:t>
      </w:r>
      <w:r>
        <w:rPr>
          <w:rtl w:val="true"/>
        </w:rPr>
        <w:t>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DRAW\GARCWORK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short cliprect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̃</w:t>
      </w:r>
      <w:r>
        <w:rPr/>
        <w:t>N���b�s���O�E�B���h�E��W��</w:t>
      </w:r>
      <w:r>
        <w:rPr>
          <w:rtl w:val="true"/>
        </w:rPr>
        <w:t>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SETCLIPRECT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SETCLIPRECT.S 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dithe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signed char dithermatrix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~�W�̃f�B�U�}�g��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DITHMA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*g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̕</w:t>
      </w:r>
      <w:r>
        <w:rPr/>
        <w:t>`��y�[�W�̍�W(0,0)�ɑΉ�����G-RAM�A�h���X��</w:t>
      </w:r>
      <w:r>
        <w:rPr>
          <w:rtl w:val="true"/>
        </w:rPr>
        <w:t>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GRAMADR.S</w:t>
        <w:tab/>
        <w:t>1</w:t>
        <w:tab/>
        <w:t>G512LIB�CG102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_GMA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_GMAX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̉�</w:t>
      </w:r>
      <w:r>
        <w:rPr/>
        <w:t>ʃ��[�h�ɂ�����p���b�g�R�[�h�̍ő�l��</w:t>
      </w:r>
      <w:r>
        <w:rPr>
          <w:rtl w:val="true"/>
        </w:rPr>
        <w:t>ێ</w:t>
      </w:r>
      <w:r>
        <w:rPr/>
        <w:t>�����</w:t>
      </w:r>
      <w:r>
        <w:rPr/>
        <w:t>B����512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1024�s�N�Z�������[�h�Ή��T�u���[�`���ł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Q�Ƃ���</w:t>
      </w:r>
      <w:r>
        <w:rPr/>
        <w:t>ꍇ��</w:t>
      </w:r>
      <w:r>
        <w:rPr/>
        <w:t>GMAXCOLOR�̖��O��extern�</w:t>
      </w:r>
      <w:r>
        <w:rPr/>
        <w:t>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_G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short _GN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ʐ����P���C�����̃o�C�g����\���B����512�s�N�Z��/1024�s�N�Z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Ή��T�u���[�`���ł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Q�Ƃ���</w:t>
      </w:r>
      <w:r>
        <w:rPr/>
        <w:t>ꍇ��</w:t>
      </w:r>
      <w:r>
        <w:rPr/>
        <w:t>GNBYTE�̖��O��extern�</w:t>
      </w:r>
      <w:r>
        <w:rPr/>
        <w:t>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_GN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short _GN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ʐ����P���C�����̃s�N�Z������\���B����512�s�N�Z��/1024�s�N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Ή��T�u���[�`���ɑ΂��Ă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Q�Ƃ���</w:t>
      </w:r>
      <w:r>
        <w:rPr/>
        <w:t>ꍇ��</w:t>
      </w:r>
      <w:r>
        <w:rPr/>
        <w:t>GNPIXEL�̖��O��extern�</w:t>
      </w:r>
      <w:r>
        <w:rPr/>
        <w:t>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grayscal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GB(0,0,0)�`RGB(31,31,31)��32�K���̖��ʐF�O���f�[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7\GRAYSCAL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_GSFT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char _GSFTC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GNBYTE�{���</w:t>
      </w:r>
      <w:r>
        <w:rPr/>
        <w:t>邽�</w:t>
      </w:r>
      <w:r>
        <w:rPr>
          <w:rtl w:val="true"/>
        </w:rPr>
        <w:t>߂</w:t>
      </w:r>
      <w:r>
        <w:rPr/>
        <w:t>ɂ͉��r�b�g���V�t�g����΂</w:t>
      </w:r>
      <w:r>
        <w:rPr/>
        <w:t>悢����</w:t>
      </w:r>
      <w:r>
        <w:rPr/>
        <w:t>\���B����512�s�N�Z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�s�N�Z�������[�h�Ή��T�u���[�`���ɑ΂��Ă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Q�Ƃ���</w:t>
      </w:r>
      <w:r>
        <w:rPr/>
        <w:t>ꍇ��</w:t>
      </w:r>
      <w:r>
        <w:rPr/>
        <w:t>GSFTCTR�̖��O��extern�</w:t>
      </w:r>
      <w:r>
        <w:rPr/>
        <w:t>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GRAMADR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mul3131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mul3131data[32]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31�~31�̏�Z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EFFECT\MUL3131DAT.S 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PAINTWOR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�Cbpaint�Cbpaint16�̂b�łɂ������Ɨp�������T�C�Y��\���</w:t>
      </w:r>
      <w:r>
        <w:rPr/>
        <w:t>萔�</w:t>
      </w:r>
      <w:r>
        <w:rPr/>
        <w:t>B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ł͂S�j�o�C�g�BPAINTWORK.S��C�����ăA�Z���u�����������Ίg�</w:t>
      </w:r>
      <w:r>
        <w:rPr/>
        <w:t>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邪�</w:t>
      </w:r>
      <w:r>
        <w:rPr/>
        <w:t>C���̍</w:t>
      </w:r>
      <w:r>
        <w:rPr>
          <w:rtl w:val="true"/>
        </w:rPr>
        <w:t>ۂ</w:t>
      </w:r>
      <w:r>
        <w:rPr/>
        <w:t>ɂ́C��Ɨp���������X�^�b�N��Ɋm�</w:t>
      </w:r>
      <w:r>
        <w:rPr>
          <w:rtl w:val="true"/>
        </w:rPr>
        <w:t>ۂ</w:t>
      </w:r>
      <w:r>
        <w:rPr/>
        <w:t>���</w:t>
      </w:r>
      <w:r>
        <w:rPr/>
        <w:t>邱�</w:t>
      </w:r>
      <w:r>
        <w:rPr/>
        <w:t>Ƃ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PAINTWORK.S</w:t>
        <w:tab/>
        <w:t>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s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sintable[90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000H�{���Đ��������</w:t>
      </w:r>
      <w:r>
        <w:rPr/>
        <w:t>ꂽ</w:t>
      </w:r>
      <w:r>
        <w:rPr/>
        <w:t>sin0</w:t>
      </w:r>
      <w:r>
        <w:rPr>
          <w:rtl w:val="true"/>
        </w:rPr>
        <w:t>߁</w:t>
      </w:r>
      <w:r>
        <w:rPr/>
        <w:t>`sin90</w:t>
      </w:r>
      <w:r>
        <w:rPr>
          <w:rtl w:val="true"/>
        </w:rPr>
        <w:t>߂̃</w:t>
      </w:r>
      <w:r>
        <w:rPr/>
        <w:t>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A\SINTABLE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O&gt;</w:t>
        <w:tab/>
        <w:t>u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</w:t>
        <w:tab/>
        <w:t>unsigned short ucliprect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8000H�̃Q�^�</w:t>
      </w:r>
      <w:r>
        <w:rPr/>
        <w:t>𗚂����</w:t>
      </w:r>
      <w:r>
        <w:rPr/>
        <w:t>Ė����������</w:t>
      </w:r>
      <w:r>
        <w:rPr/>
        <w:t>ꂽ�</w:t>
      </w:r>
      <w:r>
        <w:rPr/>
        <w:t>N���b�s���O�E�B���h�E��W��</w:t>
      </w:r>
      <w:r>
        <w:rPr>
          <w:rtl w:val="true"/>
        </w:rPr>
        <w:t>ێ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tern�</w:t>
      </w:r>
      <w:r>
        <w:rPr/>
        <w:t>錾����</w:t>
      </w:r>
      <w:r>
        <w:rPr/>
        <w:t>΂b��������ŎQ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Q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VOL2\CHAP_2\SETCLIPRECT.S</w:t>
        <w:tab/>
        <w:t>1</w:t>
        <w:tab/>
        <w:t>G51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SUPPLEMENT\CLIB\_SETCLIPRECT.S 1</w:t>
        <w:tab/>
        <w:t>G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