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n�r �cata �k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0 ; EXIT()</w:t>
        <w:tab/>
        <w:tab/>
        <w:tab/>
        <w:tab/>
        <w:t>�v���O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I�[�v�����Ă���t�@�C���n���h���̓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��I�[�v�������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ɏ������v���O�����͎�s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1 ; GETCHAR()</w:t>
        <w:tab/>
        <w:tab/>
        <w:tab/>
        <w:t>�L�[��͑҂�(�G�R�[�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L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̓�͂�҂�āA��͂����L�[�R�[�h��W���o�͂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</w:t>
      </w:r>
      <w:r>
        <w:rPr/>
        <w:t>ꂽ�</w:t>
      </w:r>
      <w:r>
        <w:rPr/>
        <w:t>L�[�� ^C(�u���[�N)�A^P(�Ȍ�̕W���o�͂�v�����^�ɐ</w:t>
      </w:r>
      <w:r>
        <w:rPr/>
        <w:t>؂</w:t>
      </w:r>
      <w:r>
        <w:rPr/>
        <w:t>�</w:t>
      </w:r>
      <w:r>
        <w:rPr/>
        <w:t>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(^P��Ԃ��</w:t>
      </w:r>
      <w:r>
        <w:rPr>
          <w:rtl w:val="true"/>
        </w:rPr>
        <w:t>߂</w:t>
      </w:r>
      <w:r>
        <w:rPr/>
        <w:t>�</w:t>
      </w:r>
      <w:r>
        <w:rPr/>
        <w:t>)�̂����</w:t>
      </w:r>
      <w:r>
        <w:rPr/>
        <w:t>ꂩ�</w:t>
      </w:r>
      <w:r>
        <w:rPr/>
        <w:t>ł��</w:t>
      </w:r>
      <w:r>
        <w:rPr/>
        <w:t>邩�</w:t>
      </w:r>
      <w:r>
        <w:rPr/>
        <w:t>ǂ����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̃L�[����͂��</w:t>
      </w:r>
      <w:r>
        <w:rPr/>
        <w:t>ꂽ��</w:t>
      </w:r>
      <w:r>
        <w:rPr/>
        <w:t>A�ȉ��̂</w:t>
      </w:r>
      <w:r>
        <w:rPr/>
        <w:t>悤�</w:t>
      </w:r>
      <w:r>
        <w:rPr/>
        <w:t>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</w:t>
        <w:tab/>
        <w:t>�e�v���Z�X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P</w:t>
        <w:tab/>
        <w:t>�v�����^�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 D0.L���W�X�^�ɂ́A�L�[�R�[�h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2 ; PUTCHAR(CODE)</w:t>
        <w:tab/>
        <w:tab/>
        <w:tab/>
        <w:t>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Ŏw�</w:t>
      </w:r>
      <w:r>
        <w:rPr/>
        <w:t>肵�������</w:t>
      </w:r>
      <w:r>
        <w:rPr/>
        <w:t>R�[�h�̕�����A�W���o�͂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ɓ�͂��</w:t>
      </w:r>
      <w:r>
        <w:rPr/>
        <w:t>ꂽ�</w:t>
      </w:r>
      <w:r>
        <w:rPr/>
        <w:t>L�[�� ^C(�u���[�N)�A^S(��ʕ\���̈</w:t>
      </w:r>
      <w:r>
        <w:rPr/>
        <w:t>ꎞ��</w:t>
      </w:r>
      <w:r>
        <w:rPr/>
        <w:t>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(�Ȍ�̕W���o�͂�v�����^�ɐ</w:t>
      </w:r>
      <w:r>
        <w:rPr/>
        <w:t>؂</w:t>
      </w:r>
      <w:r>
        <w:rPr/>
        <w:t>�</w:t>
      </w:r>
      <w:r>
        <w:rPr/>
        <w:t>ւ���)�A^N(^P��Ԃ𔲂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ꂩ�</w:t>
      </w:r>
      <w:r>
        <w:rPr/>
        <w:t>ł��</w:t>
      </w:r>
      <w:r>
        <w:rPr/>
        <w:t>邩�</w:t>
      </w:r>
      <w:r>
        <w:rPr/>
        <w:t>ǂ����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3 ; COMINP()</w:t>
        <w:tab/>
        <w:tab/>
        <w:tab/>
        <w:t>�P�o�C�g�q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COM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͂����P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r�|�Q�R�Q�b����P�o�C�g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̂��� ^C�ɂ��ău���[�N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4 ; COMOUT(CODE)</w:t>
        <w:tab/>
        <w:tab/>
        <w:tab/>
        <w:t>�P�o�C�g�q�r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O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Ŏw�</w:t>
      </w:r>
      <w:r>
        <w:rPr/>
        <w:t>肵���</w:t>
      </w:r>
      <w:r>
        <w:rPr/>
        <w:t>P�o�C�g�̃R�[�h��A�q�r�|�Q�R�Q�b���֏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 ^C�ɂ��ău���[�N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5 ; PRNOUT(CODE)</w:t>
        <w:tab/>
        <w:tab/>
        <w:tab/>
        <w:t>�P�����v����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P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Ŏw�</w:t>
      </w:r>
      <w:r>
        <w:rPr/>
        <w:t>肵���</w:t>
      </w:r>
      <w:r>
        <w:rPr/>
        <w:t>P������A�v�����^�֏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 ^C�ɂ��ău���[�N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6 ; INPOUT(CODE)</w:t>
        <w:tab/>
        <w:tab/>
        <w:tab/>
        <w:t>�L�[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IN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CODE = $FF/$FE  : ��͕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ȊO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DE�ɂ��āA���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= $FF : �L�[���(��͂��Ȃ��Ă�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FE : �L�[�Z���X(��̓L�[�R�[�h��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ȊO : �����R�[�h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[�N�`�F�b�N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� $FF/$FE�Ń��^�[���l�� 0�Ȃ�΁A��͂��Ȃ�������Ƃ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7 ; INKEY()</w:t>
        <w:tab/>
        <w:tab/>
        <w:tab/>
        <w:t>�P�������(�u���[�N�`�F�b�N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͂��</w:t>
      </w:r>
      <w:r>
        <w:rPr/>
        <w:t>ꂽ�</w:t>
      </w:r>
      <w:r>
        <w:rPr/>
        <w:t>L�[�̃L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������</w:t>
      </w:r>
      <w:r>
        <w:rPr>
          <w:rtl w:val="true"/>
        </w:rPr>
        <w:t>܂</w:t>
      </w:r>
      <w:r>
        <w:rPr/>
        <w:t>ő҂��A���̃L�[�R�[�h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[�N�`�F�b�N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[�N�`�F�b�N������</w:t>
      </w:r>
      <w:r>
        <w:rPr/>
        <w:t>ꍇ�́</w:t>
      </w:r>
      <w:r>
        <w:rPr/>
        <w:t>AGETC()-$FF08��Q�Ƃ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8 ; GETC()</w:t>
        <w:tab/>
        <w:tab/>
        <w:tab/>
        <w:tab/>
        <w:t>�P�������(�u���[�N�`�F�b�N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͂��</w:t>
      </w:r>
      <w:r>
        <w:rPr/>
        <w:t>ꂽ�</w:t>
      </w:r>
      <w:r>
        <w:rPr/>
        <w:t>L�[�̃L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������</w:t>
      </w:r>
      <w:r>
        <w:rPr>
          <w:rtl w:val="true"/>
        </w:rPr>
        <w:t>܂</w:t>
      </w:r>
      <w:r>
        <w:rPr/>
        <w:t>ő҂��A���̃L�[�R�[�h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,^P,^N�ɂ��ău���[�N�`�F�b�N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9 ; PRINT(MESPTR)</w:t>
        <w:tab/>
        <w:tab/>
        <w:tab/>
        <w:t>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ME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PTR:</w:t>
        <w:tab/>
        <w:t>DC.B</w:t>
        <w:tab/>
        <w:t>'TESTSAMPLE',13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PTR�Ŏw�</w:t>
      </w:r>
      <w:r>
        <w:rPr/>
        <w:t>肵���</w:t>
      </w:r>
      <w:r>
        <w:rPr/>
        <w:t>|�C���^�ȍ~�A�k������(0)�</w:t>
      </w:r>
      <w:r>
        <w:rPr>
          <w:rtl w:val="true"/>
        </w:rPr>
        <w:t>܂</w:t>
      </w:r>
      <w:r>
        <w:rPr/>
        <w:t>ł̕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̃|�C���^MESPTR�̓X�^�b�N�ɓ��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,^S,^P,^N�ɂ��ău���[�N�`�F�b�N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A ; GETS(INPPTR)</w:t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IN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PTR:</w:t>
        <w:tab/>
        <w:t>DC.B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B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̓o�b�t�@��INPPTR�Ŏw�</w:t>
      </w:r>
      <w:r>
        <w:rPr/>
        <w:t>肵�</w:t>
      </w:r>
      <w:r>
        <w:rPr/>
        <w:t>āA��s(���^�[���L�[)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��������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�́A�o�b�t�@�ɏ������</w:t>
      </w:r>
      <w:r>
        <w:rPr>
          <w:rtl w:val="true"/>
        </w:rPr>
        <w:t>ޑ</w:t>
      </w:r>
      <w:r>
        <w:rPr/>
        <w:t>O�Ƀk������(0)�ɒu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,^P,^N�ɂ��ău���[�N�`�F�b�N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̓o�b�t�@INPPTR�́A�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PTR:   DC.B    n</w:t>
        <w:tab/>
        <w:t>*��͍ő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PTR+1: DC.B    x</w:t>
        <w:tab/>
        <w:t>*��</w:t>
      </w:r>
      <w:r>
        <w:rPr>
          <w:rtl w:val="true"/>
        </w:rPr>
        <w:t>ۂ</w:t>
      </w:r>
      <w:r>
        <w:rPr/>
        <w:t>ɓ�͂�������������</w:t>
      </w:r>
      <w:r>
        <w:rPr/>
        <w:t>郏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PTR+2: DS.B   n+1</w:t>
        <w:tab/>
        <w:t>*��͍ő</w:t>
      </w:r>
      <w:r>
        <w:rPr/>
        <w:t>啶����</w:t>
      </w:r>
      <w:r>
        <w:rPr/>
        <w:t>+1�̃f�[�^�G���A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͍ő</w:t>
      </w:r>
      <w:r>
        <w:rPr/>
        <w:t>啶������</w:t>
      </w:r>
      <w:r>
        <w:rPr/>
        <w:t>z�����</w:t>
      </w:r>
      <w:r>
        <w:rPr/>
        <w:t>ꍇ�͌</w:t>
      </w:r>
      <w:r>
        <w:rPr/>
        <w:t>x����o�������ŁA�I��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.L�ɂ�INPPTR+1�Ɠ�������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NPPTR+2����k������(0;��͕����̏I�[)-1�̃o�C�g���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͊</w:t>
      </w:r>
      <w:r>
        <w:rPr>
          <w:rtl w:val="true"/>
        </w:rPr>
        <w:t>܂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B ; KEYSNS()</w:t>
        <w:tab/>
        <w:tab/>
        <w:tab/>
        <w:t>�L�[��͏�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KEY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 0 : 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-1 : 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̓�͏�Ԃ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(�o�b�t�@�ɂ͉e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,^P,^N�ɂ��ău���[�N�`�F�b�N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C ; KFLUSH(MODE,INPPTR)</w:t>
        <w:tab/>
        <w:tab/>
        <w:t>�o�b�t�@�t���b�V��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IN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A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K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PTR:</w:t>
        <w:tab/>
        <w:t>DC.B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B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t���b�V���i��ɂ���j���Ă���A�L�[�{�[�h��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�́A$0?�����</w:t>
      </w:r>
      <w:r>
        <w:rPr/>
        <w:t xml:space="preserve">ꂼ�� </w:t>
      </w:r>
      <w:r>
        <w:rPr/>
        <w:t>DOS�R�[����$FF0?�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킿�</w:t>
      </w:r>
      <w:r>
        <w:rPr/>
        <w:t>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$01 : �L�[�̓�͑҂��A�W���o�͂ɏo��(�G�R�[�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06 : �L�[�̓��(��ɂ��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07 : �P�������(�u���[�N�`�F�b�N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08 : �P�������(�u���[�N�`�F�b�N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0A 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��L�ȊO : �o�b�t�@��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D ; FFLUSH()</w:t>
        <w:tab/>
        <w:tab/>
        <w:tab/>
        <w:t>�f�B�X�N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̃��Z�b�g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E ; CHGDRV(DRIVE)</w:t>
        <w:tab/>
        <w:tab/>
        <w:tab/>
        <w:t>�J�����g�h���C�u�`�F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HG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w��\�h���C�u��(1�`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h���C�u��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̃h���C�u�ԍ��́ADRIVE��g��Ď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= 0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AC,D,E����� 2,3,4���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ɂ́A�w��\�ȃh���C�u��(1�`N)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w�</w:t>
      </w:r>
      <w:r>
        <w:rPr/>
        <w:t>肵���</w:t>
      </w:r>
      <w:r>
        <w:rPr/>
        <w:t>l�ȊO�̒l���Ԃ��</w:t>
      </w:r>
      <w:r>
        <w:rPr/>
        <w:t>ꂽ�</w:t>
      </w:r>
      <w:r>
        <w:rPr/>
        <w:t>Ƃ��̓G��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0F ; DRVCTRL(MD*256+DRIVE)</w:t>
        <w:tab/>
        <w:tab/>
        <w:t>�h���C�u��ԃ`�F�b�N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#MD*256+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RV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MD = 0   : �w��h���C�u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7 : LED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6 : �C�W�F�N�g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5 : �o�b�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4 : ���[�U�[�ɂ��C�W�F�N�g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3 : PRO(�v���e�N�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2 : RDY(�m�b�g���f�B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1 : ���f�B�A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r�b�g0 : 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O,RDY�� MD=0�̂Ƃ��Ń��f�B�A���}��</w:t>
      </w:r>
      <w:r>
        <w:rPr/>
        <w:t>ꂽ�</w:t>
      </w:r>
      <w:r>
        <w:rPr/>
        <w:t>Ƃ��̂</w:t>
      </w:r>
      <w:r>
        <w:rPr>
          <w:rtl w:val="true"/>
        </w:rPr>
        <w:t>ݕ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ȊO : ���^�[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Ŏw�</w:t>
      </w:r>
      <w:r>
        <w:rPr/>
        <w:t>肵���</w:t>
      </w:r>
      <w:r>
        <w:rPr/>
        <w:t>h���C�u�̏�Ԃ�AMD�̒l�ɏ]��ă`�F�b�N���</w:t>
      </w:r>
      <w:r>
        <w:rPr/>
        <w:t>邢�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 : ��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1 : 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I�[�v������Ă���h���C�u�̓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b�t�@�͎����I�Ƀt���b�V��(���)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2 : �C�W�F�N�g�֎~(MD=1�̃C�W�F�N�g��֎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3 : �C�W�F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I�[�v������Ă���h���C�u�̓N���[�Y���</w:t>
      </w:r>
      <w:r>
        <w:rPr/>
        <w:t>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b�t�@�͎����I�Ƀt���b�V��(���)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4 : �f�B�X�N���Z�b�g����Ă��Ȃ��Ƃ��� LED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5 : �f�B�X�N���Z�b�g����Ă��Ȃ��Ƃ��� LE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ԍ�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= 0 : 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0 ; CONSNS()</w:t>
        <w:tab/>
        <w:tab/>
        <w:tab/>
        <w:t>��ʏo�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CO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</w:t>
        <w:tab/>
        <w:t xml:space="preserve">   : �o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ȊO : �o�͉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֏o�͉\���</w:t>
      </w:r>
      <w:r>
        <w:rPr>
          <w:rtl w:val="true"/>
        </w:rPr>
        <w:t>ۂ</w:t>
      </w:r>
      <w:r>
        <w:rPr/>
        <w:t>��𒲂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1 ; PRNSNS()</w:t>
        <w:tab/>
        <w:tab/>
        <w:tab/>
        <w:t>�v�����^�o�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PR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</w:t>
        <w:tab/>
        <w:t xml:space="preserve">   : �o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ȊO : �o�͉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^�֏o�͉\���</w:t>
      </w:r>
      <w:r>
        <w:rPr>
          <w:rtl w:val="true"/>
        </w:rPr>
        <w:t>ۂ</w:t>
      </w:r>
      <w:r>
        <w:rPr/>
        <w:t>��𒲂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2 ; CINSNS()</w:t>
        <w:tab/>
        <w:tab/>
        <w:tab/>
        <w:t>�q�r��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CI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</w:t>
        <w:tab/>
        <w:t xml:space="preserve">   : �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ȊO : ��͉\(��̓R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r�|�Q�R�Q�b����̓�͂��\���</w:t>
      </w:r>
      <w:r>
        <w:rPr>
          <w:rtl w:val="true"/>
        </w:rPr>
        <w:t>ۂ</w:t>
      </w:r>
      <w:r>
        <w:rPr/>
        <w:t>��𒲂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3 ; COUTSNS()</w:t>
        <w:tab/>
        <w:tab/>
        <w:tab/>
        <w:t>�q�r�o�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COUT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</w:t>
        <w:tab/>
        <w:t xml:space="preserve">   : �o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ȊO : �o�͉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r�|�Q�R�Q�b���ւ̏o�͂��\���</w:t>
      </w:r>
      <w:r>
        <w:rPr>
          <w:rtl w:val="true"/>
        </w:rPr>
        <w:t>ۂ</w:t>
      </w:r>
      <w:r>
        <w:rPr/>
        <w:t>��𒲂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FF14 ; </w:t>
        <w:tab/>
        <w:tab/>
        <w:tab/>
        <w:t>�V�X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FF15 ; </w:t>
        <w:tab/>
        <w:tab/>
        <w:tab/>
        <w:t>�V�X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FF16 ; </w:t>
        <w:tab/>
        <w:tab/>
        <w:tab/>
        <w:t>�V�X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7 ; FATCHK(FILE,BUFFER)</w:t>
        <w:tab/>
        <w:tab/>
        <w:t>�t�@�C���Z�N�^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A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DC.B</w:t>
        <w:tab/>
        <w:t>'HUMAN.SYS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DC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b�t�@�̎g�p�o�C�g��(�I����0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8 :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0 :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t�@�C���̃h���C�u�ԍ��ƁA�Z�N�^�̘A������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͎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: DC.W</w:t>
        <w:tab/>
        <w:t xml:space="preserve">  d</w:t>
        <w:tab/>
        <w:t>*�h���C�u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 xml:space="preserve">  s1</w:t>
        <w:tab/>
        <w:t>*�</w:t>
      </w:r>
      <w:r>
        <w:rPr/>
        <w:t>擪�</w:t>
      </w:r>
      <w:r>
        <w:rPr/>
        <w:t>Z�N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 xml:space="preserve">  n1</w:t>
        <w:tab/>
        <w:t>*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 xml:space="preserve">  s2</w:t>
        <w:tab/>
        <w:t>*���̃Z�N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 xml:space="preserve">  n2</w:t>
        <w:tab/>
        <w:t>*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 xml:space="preserve">  0</w:t>
        <w:tab/>
        <w:t>*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ԍ�d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3 : 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[����FAT���A�����Ă��</w:t>
      </w:r>
      <w:r>
        <w:rPr/>
        <w:t>邱�</w:t>
      </w:r>
      <w:r>
        <w:rPr/>
        <w:t>Ƃ𒲂</w:t>
      </w:r>
      <w:r>
        <w:rPr/>
        <w:t>ׂ�</w:t>
      </w:r>
      <w:r>
        <w:rPr/>
        <w:t>Ƃ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READ�Ńf�[�^��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ނ</w:t>
      </w:r>
      <w:r>
        <w:rPr/>
        <w:t>�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8 ; HENDSP(MD[,POS][,MESPTR])</w:t>
        <w:tab/>
        <w:t>�����ϊ�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#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HEN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MD���ƂɃ��^�[���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ϊ��s��R���g��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[���́A�����ϊ�����A�v���P�[�V�����v���O�����Ɏ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{��FP(���Ȋ����ϊ��t�����g�v���Z�b�T)����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g�p���Ă͂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̓�e�ƈӖ���Ɏ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(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\���E�B���h�E��I�[�v�����</w:t>
      </w:r>
      <w:r>
        <w:rPr>
          <w:rtl w:val="true"/>
        </w:rPr>
        <w:t>܂</w:t>
      </w:r>
      <w:r>
        <w:rPr/>
        <w:t>��</w:t>
      </w:r>
      <w:r>
        <w:rPr/>
        <w:t>B�ő</w:t>
      </w:r>
      <w:r>
        <w:rPr/>
        <w:t>啶�����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( 1,POS.W,MESPTR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[�}���ŕ\�����</w:t>
      </w:r>
      <w:r>
        <w:rPr>
          <w:rtl w:val="true"/>
        </w:rPr>
        <w:t>܂</w:t>
      </w:r>
      <w:r>
        <w:rPr/>
        <w:t>��</w:t>
      </w:r>
      <w:r>
        <w:rPr/>
        <w:t>B����POS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( 2,POS.W,MESPTR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[�X�ŕ\�����</w:t>
      </w:r>
      <w:r>
        <w:rPr>
          <w:rtl w:val="true"/>
        </w:rPr>
        <w:t>܂</w:t>
      </w:r>
      <w:r>
        <w:rPr/>
        <w:t>��</w:t>
      </w:r>
      <w:r>
        <w:rPr/>
        <w:t>B����POS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(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\���E�B���h�E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(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̓E�B���h�E��I�[�v�����</w:t>
      </w:r>
      <w:r>
        <w:rPr>
          <w:rtl w:val="true"/>
        </w:rPr>
        <w:t>܂</w:t>
      </w:r>
      <w:r>
        <w:rPr/>
        <w:t>��</w:t>
      </w:r>
      <w:r>
        <w:rPr/>
        <w:t>B�ő</w:t>
      </w:r>
      <w:r>
        <w:rPr/>
        <w:t>啶�����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( 5,POS.W,MESPTR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[�}���ŕ\�����</w:t>
      </w:r>
      <w:r>
        <w:rPr>
          <w:rtl w:val="true"/>
        </w:rPr>
        <w:t>܂</w:t>
      </w:r>
      <w:r>
        <w:rPr/>
        <w:t>��</w:t>
      </w:r>
      <w:r>
        <w:rPr/>
        <w:t>B����POS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( 6,POS.W,MESPTR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[�X�ŕ\�����</w:t>
      </w:r>
      <w:r>
        <w:rPr>
          <w:rtl w:val="true"/>
        </w:rPr>
        <w:t>܂</w:t>
      </w:r>
      <w:r>
        <w:rPr/>
        <w:t>��</w:t>
      </w:r>
      <w:r>
        <w:rPr/>
        <w:t>B����POS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( 7,POS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�Ȍ���Ƃɖ</w:t>
      </w:r>
      <w:r>
        <w:rPr>
          <w:rtl w:val="true"/>
        </w:rPr>
        <w:t>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(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B���h�E��I�[�v�����</w:t>
      </w:r>
      <w:r>
        <w:rPr>
          <w:rtl w:val="true"/>
        </w:rPr>
        <w:t>܂</w:t>
      </w:r>
      <w:r>
        <w:rPr/>
        <w:t>��</w:t>
      </w:r>
      <w:r>
        <w:rPr/>
        <w:t>B�ő</w:t>
      </w:r>
      <w:r>
        <w:rPr/>
        <w:t>啶�����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( 9,POS.W,MESPTR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[�}���ŕ\�����</w:t>
      </w:r>
      <w:r>
        <w:rPr>
          <w:rtl w:val="true"/>
        </w:rPr>
        <w:t>܂</w:t>
      </w:r>
      <w:r>
        <w:rPr/>
        <w:t>��</w:t>
      </w:r>
      <w:r>
        <w:rPr/>
        <w:t>B����POS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(10,POS.W,MESPTR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[�X�ŕ\�����</w:t>
      </w:r>
      <w:r>
        <w:rPr>
          <w:rtl w:val="true"/>
        </w:rPr>
        <w:t>܂</w:t>
      </w:r>
      <w:r>
        <w:rPr/>
        <w:t>��</w:t>
      </w:r>
      <w:r>
        <w:rPr/>
        <w:t>B����POS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B���h�E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9 ; CURDRV()</w:t>
        <w:tab/>
        <w:tab/>
        <w:tab/>
        <w:t>�J�����g�h���C�u�̖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CU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J�����g�h���C�u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0.L = 0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1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2 : 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h���C�u�̒l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A ; GETSS(INPPTR)</w:t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IN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GE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PTR:</w:t>
        <w:tab/>
        <w:t>DC.B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B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̓o�b�t�@��w�</w:t>
      </w:r>
      <w:r>
        <w:rPr/>
        <w:t>肵�</w:t>
      </w:r>
      <w:r>
        <w:rPr/>
        <w:t>āA��s(���^�[��)�</w:t>
      </w:r>
      <w:r>
        <w:rPr>
          <w:rtl w:val="true"/>
        </w:rPr>
        <w:t>܂</w:t>
      </w:r>
      <w:r>
        <w:rPr/>
        <w:t>ł̓�͕������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[�N�`�F�b�N�͂��</w:t>
      </w:r>
      <w:r>
        <w:rPr>
          <w:rtl w:val="true"/>
        </w:rPr>
        <w:t>܂</w:t>
      </w:r>
      <w:r>
        <w:rPr/>
        <w:t xml:space="preserve">��� </w:t>
      </w:r>
      <w:r>
        <w:rPr/>
        <w:t>(VOID/NEWLINE�ŉ�s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͍ő</w:t>
      </w:r>
      <w:r>
        <w:rPr/>
        <w:t>啶������</w:t>
      </w:r>
      <w:r>
        <w:rPr/>
        <w:t>z�����</w:t>
      </w:r>
      <w:r>
        <w:rPr/>
        <w:t>ꍇ�́</w:t>
      </w:r>
      <w:r>
        <w:rPr/>
        <w:t>A�x����o���</w:t>
      </w:r>
      <w:r>
        <w:rPr>
          <w:rtl w:val="true"/>
        </w:rPr>
        <w:t>܂</w:t>
      </w:r>
      <w:r>
        <w:rPr/>
        <w:t>����</w:t>
      </w:r>
      <w:r>
        <w:rPr/>
        <w:t>I��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$FF0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B ; FGETC(FILENO)</w:t>
        <w:tab/>
        <w:tab/>
        <w:tab/>
        <w:t>�P�����t�@�C���n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͂��</w:t>
      </w:r>
      <w:r>
        <w:rPr/>
        <w:t>ꂽ�����̕���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肳�ꂽ�</w:t>
      </w:r>
      <w:r>
        <w:rPr/>
        <w:t>t�@�C���n���h�������͂�����</w:t>
      </w:r>
      <w:r>
        <w:rPr>
          <w:rtl w:val="true"/>
        </w:rPr>
        <w:t>܂</w:t>
      </w:r>
      <w:r>
        <w:rPr/>
        <w:t>ő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������D0.L�ɂ��̃R�[�h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C ; FGETS(INPPTR,FILENO)</w:t>
        <w:tab/>
        <w:tab/>
        <w:t>������t�@�C���n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IN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PTR:</w:t>
        <w:tab/>
        <w:t>DC.B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B</w:t>
        <w:tab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͂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肳�ꂽ�</w:t>
      </w:r>
      <w:r>
        <w:rPr/>
        <w:t>t�@�C���n���h������A��s�R�[�h(���^�[��)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͕������AINPPTR�Ŏw�</w:t>
      </w:r>
      <w:r>
        <w:rPr/>
        <w:t>肳�ꂽ��̓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�́A�o�b�t�@�ɏ������</w:t>
      </w:r>
      <w:r>
        <w:rPr>
          <w:rtl w:val="true"/>
        </w:rPr>
        <w:t>ޑ</w:t>
      </w:r>
      <w:r>
        <w:rPr/>
        <w:t>O�Ƀk������(0)�ɒu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[�N�`�F�b�N�͂��</w:t>
      </w:r>
      <w:r>
        <w:rPr>
          <w:rtl w:val="true"/>
        </w:rPr>
        <w:t>܂</w:t>
      </w:r>
      <w:r>
        <w:rPr/>
        <w:t>���</w:t>
      </w:r>
      <w:r>
        <w:rPr/>
        <w:t>(VOID/NEWLINE�ŉ�s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͍ő</w:t>
      </w:r>
      <w:r>
        <w:rPr/>
        <w:t>啶������</w:t>
      </w:r>
      <w:r>
        <w:rPr/>
        <w:t>z����</w:t>
      </w:r>
      <w:r>
        <w:rPr/>
        <w:t>ꍇ��</w:t>
      </w:r>
      <w:r>
        <w:rPr/>
        <w:t>A��͍ő</w:t>
      </w:r>
      <w:r>
        <w:rPr/>
        <w:t>啶�����</w:t>
      </w:r>
      <w:r>
        <w:rPr>
          <w:rtl w:val="true"/>
        </w:rPr>
        <w:t>܂</w:t>
      </w:r>
      <w:r>
        <w:rPr/>
        <w:t>œ��ď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D ; FPUTC(CODE,FILENO)</w:t>
        <w:tab/>
        <w:tab/>
        <w:t>�P�����t�@�C���n���h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Ŏw�</w:t>
      </w:r>
      <w:r>
        <w:rPr/>
        <w:t>肵�������</w:t>
      </w:r>
      <w:r>
        <w:rPr/>
        <w:t>R�[�h��AFILENO�Ŏw�</w:t>
      </w:r>
      <w:r>
        <w:rPr/>
        <w:t>肵���</w:t>
      </w:r>
      <w:r>
        <w:rPr/>
        <w:t>t�@�C���n���h���ɏ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��L�����N�^�f�o�C�X�̏</w:t>
      </w:r>
      <w:r>
        <w:rPr/>
        <w:t>ꍇ�</w:t>
      </w:r>
      <w:r>
        <w:rPr/>
        <w:t>ɂ́A^C,^S,^P,^N�ɂ��ău���[�N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E ; FPUTS(MESPTR,FILENO)</w:t>
        <w:tab/>
        <w:tab/>
        <w:t>������t�@�C���n���h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ME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PTR:</w:t>
        <w:tab/>
        <w:t>DC.B</w:t>
        <w:tab/>
        <w:t>'SHARP',13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PTR�Ŏw�</w:t>
      </w:r>
      <w:r>
        <w:rPr/>
        <w:t>肵���</w:t>
      </w:r>
      <w:r>
        <w:rPr/>
        <w:t>|�C���^����̕������AFILENO�Ŏw�</w:t>
      </w:r>
      <w:r>
        <w:rPr/>
        <w:t>肵���</w:t>
      </w:r>
      <w:r>
        <w:rPr/>
        <w:t>t�@�C���n���h���ɏ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̖���̃k������(0:������̏I����\��)�͏o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,^S,^P,^N�ɂ��ău���[�N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1F ; ALLCLOSE()</w:t>
        <w:tab/>
        <w:tab/>
        <w:tab/>
        <w:t>�t�@�C���n���h���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ALL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I�[�v�����Ă���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��I�[�v�������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Z�X���I�[�v�������t�@�C���n���h���̓N���[�Y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0 ; SUPER(STACK)</w:t>
        <w:tab/>
        <w:tab/>
        <w:tab/>
        <w:t>�X�[�p�[�o�C�U�[���[�h�^���[�U�[���[�h�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LEA</w:t>
        <w:tab/>
        <w:t>USERS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SP)�͉���̂ŁAADDQ.L  #4,SP��(SP)��̂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SS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USP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US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</w:t>
        <w:tab/>
        <w:t>*�X�[�p�[�o�C�U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USPBUF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U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SSPBUF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SP)�͉���̂ŁAADDQ.L  #4,SP��(SP)��̂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BUF:</w:t>
        <w:tab/>
        <w:t>DC.L</w:t>
        <w:tab/>
        <w:t>0</w:t>
        <w:tab/>
        <w:t>*U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PBUF:</w:t>
        <w:tab/>
        <w:t>DC.L</w:t>
        <w:tab/>
        <w:t>0</w:t>
        <w:tab/>
        <w:t>*S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STACK = 0 : �O��SSP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̐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p�[�o�C�U�[���[�h�ƃ��[�U�[�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 =  0 : USP�̒l��SSP�ɃZ�b�g���A�X�[�p�[�o�C�U�[���[�h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gt; 0 : STACK��SSP�ɃZ�b�g���A���[�U�[���[�h�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1 ; FNCKEY(MD*256+FNO,BUFFER)</w:t>
        <w:tab/>
        <w:t>�Ē�`�\�ȃL�[�̓ǂ</w:t>
      </w:r>
      <w:r>
        <w:rPr>
          <w:rtl w:val="true"/>
        </w:rPr>
        <w:t>ݏ</w:t>
      </w:r>
      <w:r>
        <w:rPr/>
        <w:t>o��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MD*256+F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N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DS.B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̒l�ɂ��āA�Ē�`�\�ȃL�[�̓ǂ</w:t>
      </w:r>
      <w:r>
        <w:rPr>
          <w:rtl w:val="true"/>
        </w:rPr>
        <w:t>ݏ</w:t>
      </w:r>
      <w:r>
        <w:rPr/>
        <w:t>o���E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[���́ACON�f�o�C�X(�R���\�[��)�ŃT�|�[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ɂ͎���2��</w:t>
      </w:r>
      <w:r>
        <w:rPr>
          <w:rtl w:val="true"/>
        </w:rPr>
        <w:t>ނ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 : �ǂ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 : �</w:t>
      </w:r>
      <w:r>
        <w:rPr>
          <w:rtl w:val="true"/>
        </w:rPr>
        <w:t>ݒ</w:t>
      </w:r>
      <w:r>
        <w:rPr/>
        <w:t>�</w:t>
      </w:r>
      <w:r>
        <w:rPr/>
        <w:t>(�����Ƀt�@���N�V�����L�[�̕\����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�s���[�h�̂Ƃ��͕\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O�̈Ӗ�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 xml:space="preserve"> : �S�Ă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�`10 : F1�`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�`20 : SHIFT+F1�`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</w:t>
        <w:tab/>
        <w:t xml:space="preserve"> : 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2</w:t>
        <w:tab/>
        <w:t xml:space="preserve"> : 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3</w:t>
        <w:tab/>
        <w:t xml:space="preserve"> 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</w:t>
        <w:tab/>
        <w:t xml:space="preserve"> 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</w:t>
        <w:tab/>
        <w:t xml:space="preserve"> : UP</w:t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</w:t>
        <w:tab/>
        <w:t xml:space="preserve"> : LEFT</w:t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7</w:t>
        <w:tab/>
        <w:t xml:space="preserve"> : RIGHT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8</w:t>
        <w:tab/>
        <w:t xml:space="preserve"> : DOWN</w:t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</w:t>
        <w:tab/>
        <w:t xml:space="preserve"> :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</w:t>
        <w:tab/>
        <w:t xml:space="preserve">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</w:t>
        <w:tab/>
        <w:t xml:space="preserve"> 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2</w:t>
        <w:tab/>
        <w:t xml:space="preserve"> :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�͓ǂ</w:t>
      </w:r>
      <w:r>
        <w:rPr>
          <w:rtl w:val="true"/>
        </w:rPr>
        <w:t>ݏ</w:t>
      </w:r>
      <w:r>
        <w:rPr/>
        <w:t>o���E�</w:t>
      </w:r>
      <w:r>
        <w:rPr>
          <w:rtl w:val="true"/>
        </w:rPr>
        <w:t>ݒ�̂��߂̃</w:t>
      </w:r>
      <w:r>
        <w:rPr/>
        <w:t>f�[�^�o�b�t�@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̑</w:t>
      </w:r>
      <w:r>
        <w:rPr/>
        <w:t>傫���́</w:t>
      </w:r>
      <w:r>
        <w:rPr/>
        <w:t>AFNO�̒l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NO =</w:t>
        <w:tab/>
        <w:t xml:space="preserve">   0   : 20*32+12*6 (712)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NO =</w:t>
        <w:tab/>
        <w:t xml:space="preserve"> 1�`20 : 32�o�C�g (31�o�C�g+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NO =</w:t>
        <w:tab/>
        <w:t>21�`32 : 6�o�C�g (5�o�C�g+$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22 ; KNJCTRL(MD,??)</w:t>
        <w:tab/>
        <w:tab/>
        <w:tab/>
        <w:t>���Ȋ����ϊ��t�@���N�V�����R�[�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��N�V�����R�[���͓�{��FP�̃t�@���N�V�����R�[���Ŏ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�̓</w:t>
      </w:r>
      <w:r>
        <w:rPr/>
        <w:t>v���O���}�[�Y�}�j���A���̑�4�͂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3 ; CONCTRL(MD[,etc���])</w:t>
        <w:tab/>
        <w:tab/>
        <w:t>�R���\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Y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X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O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0 : ����I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̒l�ɂ��āA�R���\�[�����</w:t>
      </w:r>
      <w:r>
        <w:rPr/>
        <w:t>璼�</w:t>
      </w:r>
      <w:r>
        <w:rPr>
          <w:rtl w:val="true"/>
        </w:rPr>
        <w:t>ڏ</w:t>
      </w:r>
      <w:r>
        <w:rPr/>
        <w:t>o�͂�����A�R���\�[���</w:t>
      </w:r>
      <w:r>
        <w:rPr>
          <w:rtl w:val="true"/>
        </w:rPr>
        <w:t>𐧌</w:t>
      </w:r>
      <w:r>
        <w:rPr/>
        <w:t>䂵���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[���� CON�f�o�C�X�ŃT�|�[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̒l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0 : CONCTRL( 0,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D�Ŏw�</w:t>
      </w:r>
      <w:r>
        <w:rPr/>
        <w:t>肵��</w:t>
      </w:r>
      <w:r>
        <w:rPr/>
        <w:t>1�o�C�g�f�[�^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1 : CONCTRL( 1,MES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PTR�Ŏw�</w:t>
      </w:r>
      <w:r>
        <w:rPr/>
        <w:t>肵��������</w:t>
      </w:r>
      <w:r>
        <w:rPr/>
        <w:t>f�[�^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f�[�^�̓k������(0)�ŏ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2 : CONCTRL( 2,A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R�Ŏw�</w:t>
      </w:r>
      <w:r>
        <w:rPr/>
        <w:t>肵�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3 : CONCTRL( 3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,Y�Ŏw�</w:t>
      </w:r>
      <w:r>
        <w:rPr/>
        <w:t>肵���</w:t>
      </w:r>
      <w:r>
        <w:rPr/>
        <w:t>J�[�\���ʒu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4 : CONCTRL(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�s���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ŉ��s�ł̓X�N���[���A�b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5 : CONCTRL(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�s��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/>
        <w:t>擪�</w:t>
      </w:r>
      <w:r>
        <w:rPr/>
        <w:t>s�ł̓X�N���[���_�E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6 : CONCTRL( 6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�s��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X�N���[���͂��</w:t>
      </w:r>
      <w:r>
        <w:rPr>
          <w:rtl w:val="true"/>
        </w:rPr>
        <w:t>܂</w:t>
      </w:r>
      <w:r>
        <w:rPr/>
        <w:t>���</w:t>
      </w:r>
      <w:r>
        <w:rPr/>
        <w:t>BN=0��N=1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7 : CONCTRL( 7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�s���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X�N���[���͂��</w:t>
      </w:r>
      <w:r>
        <w:rPr>
          <w:rtl w:val="true"/>
        </w:rPr>
        <w:t>܂</w:t>
      </w:r>
      <w:r>
        <w:rPr/>
        <w:t>���</w:t>
      </w:r>
      <w:r>
        <w:rPr/>
        <w:t>BN=0��N=1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8 : CONCTRL( 8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�s�E�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X�N���[���͂��</w:t>
      </w:r>
      <w:r>
        <w:rPr>
          <w:rtl w:val="true"/>
        </w:rPr>
        <w:t>܂</w:t>
      </w:r>
      <w:r>
        <w:rPr/>
        <w:t>���</w:t>
      </w:r>
      <w:r>
        <w:rPr/>
        <w:t>BN=0��N=1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 9 : CONCTRL( 9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�s���փ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X�N���[���͂��</w:t>
      </w:r>
      <w:r>
        <w:rPr>
          <w:rtl w:val="true"/>
        </w:rPr>
        <w:t>܂</w:t>
      </w:r>
      <w:r>
        <w:rPr/>
        <w:t>���</w:t>
      </w:r>
      <w:r>
        <w:rPr/>
        <w:t>BN=0��N=1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0 : CONCTRL(10,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̒l�ɏ]��āA��ʂ�N���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0 : �J�[�\���ʒu����ŏI�s�E�[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1 : �</w:t>
      </w:r>
      <w:r>
        <w:rPr/>
        <w:t>擪�</w:t>
      </w:r>
      <w:r>
        <w:rPr/>
        <w:t>s���[����J�[�\���ʒu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2 : ��ʑS�́B�J�[�\���̓z�[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1 : CONCTRL(11,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̒l�ɏ]��āA���</w:t>
      </w:r>
      <w:r>
        <w:rPr>
          <w:rtl w:val="true"/>
        </w:rPr>
        <w:t>ݍ</w:t>
      </w:r>
      <w:r>
        <w:rPr/>
        <w:t>s��N���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0 : �J�[�\���ʒu����s�̉E�[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1 : �s�̍��[����J�[�\���ʒu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2 : �J�[�\���̂���1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2 : CONCTRL(1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J�[�\���s��N�s�}��</w:t>
      </w:r>
      <w:r>
        <w:rPr>
          <w:rtl w:val="true"/>
        </w:rPr>
        <w:t>܂</w:t>
      </w:r>
      <w:r>
        <w:rPr/>
        <w:t>��</w:t>
      </w:r>
      <w:r>
        <w:rPr/>
        <w:t>BN=0��N=1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3 : CONCTRL(1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J�[�\���s����N�s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N=0��N=1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4 : CONCTRL(14,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̒l�ɏ]��āA�t�@���N�V�����L�[�s�̃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X�N���[���͈͂̓��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0 : �t�@���N�V�����L�[��\��(�X�N���[���͈͂�(0,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1 : �V�t�g�t�@���N�V������\��(�X�N���[���͈͂�(0,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2 : �Ȃɂ�\�����</w:t>
      </w:r>
      <w:r>
        <w:rPr>
          <w:rtl w:val="true"/>
        </w:rPr>
        <w:t>܂</w:t>
      </w:r>
      <w:r>
        <w:rPr/>
        <w:t>���</w:t>
      </w:r>
      <w:r>
        <w:rPr/>
        <w:t>(�X�N���[���͈͂�(0,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3 : �t�@���N�V�����L�[�</w:t>
      </w:r>
      <w:r>
        <w:rPr/>
        <w:t>𑼂̍</w:t>
      </w:r>
      <w:r>
        <w:rPr/>
        <w:t>s�Ƌ�ʂ��</w:t>
      </w:r>
      <w:r>
        <w:rPr>
          <w:rtl w:val="true"/>
        </w:rPr>
        <w:t>܂</w:t>
      </w:r>
      <w:r>
        <w:rPr/>
        <w:t>���</w:t>
      </w:r>
      <w:r>
        <w:rPr/>
        <w:t>(�X�N���[��(0,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-1 : ���</w:t>
      </w:r>
      <w:r>
        <w:rPr/>
        <w:t>݂̃��</w:t>
      </w:r>
      <w:r>
        <w:rPr/>
        <w:t>[�h��D0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^�[����D0.L�ɂ͑O�̃��[�h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5 : CONCTRL(15,YS,Y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S,YL�ŃX�N���[���͈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X�N���[����A�J�[�\���̓z�[���|�W�V��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S+YL�̒l�́A�t�@���N�V�����L�[�s�̃��[�h��3(MD=14,MOD=3)�̂Ƃ���32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ȊO��31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΍�W��(0,YS)���_����W��(0,0)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6 : CONCTRL(16,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Ŏw�</w:t>
      </w:r>
      <w:r>
        <w:rPr/>
        <w:t>肷���</w:t>
      </w:r>
      <w:r>
        <w:rPr/>
        <w:t>ʃT�C�Y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0 : ���</w:t>
      </w:r>
      <w:r>
        <w:rPr/>
        <w:t>𑜓</w:t>
      </w:r>
      <w:r>
        <w:rPr/>
        <w:t>x768*512�A�O���t�B�b�N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1 : ���</w:t>
      </w:r>
      <w:r>
        <w:rPr/>
        <w:t>𑜓</w:t>
      </w:r>
      <w:r>
        <w:rPr/>
        <w:t>x768*512�A�O���t�B�b�N16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2 : ���</w:t>
      </w:r>
      <w:r>
        <w:rPr/>
        <w:t>𑜓</w:t>
      </w:r>
      <w:r>
        <w:rPr/>
        <w:t>x512*512�A�O���t�B�b�N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3 : ���</w:t>
      </w:r>
      <w:r>
        <w:rPr/>
        <w:t>𑜓</w:t>
      </w:r>
      <w:r>
        <w:rPr/>
        <w:t>x512*512�A�O���t�B�b�N16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4 : ���</w:t>
      </w:r>
      <w:r>
        <w:rPr/>
        <w:t>𑜓</w:t>
      </w:r>
      <w:r>
        <w:rPr/>
        <w:t>x512*512�A�O���t�B�b�N256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 5 : ���</w:t>
      </w:r>
      <w:r>
        <w:rPr/>
        <w:t>𑜓</w:t>
      </w:r>
      <w:r>
        <w:rPr/>
        <w:t>x512*512�A�O���t�B�b�N65536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=-1 : �O�̃��[�h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^�[����D0.L�ɂ͑O�̃��[�h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7 : CONCTRL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J�[�\����\�����</w:t>
      </w:r>
      <w:r>
        <w:rPr/>
        <w:t>郂�</w:t>
      </w:r>
      <w:r>
        <w:rPr/>
        <w:t>[�h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8 : CONCTRL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J�[�\����\�����Ȃ����[�h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ɂ́A�R�[����������</w:t>
      </w:r>
      <w:r>
        <w:rPr/>
        <w:t>ꍇ�</w:t>
      </w:r>
      <w:r>
        <w:rPr/>
        <w:t>ɂ�0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4 ; KEYCTRL(MD[,GROUP][,INSMODE])</w:t>
        <w:tab/>
        <w:t>�R���\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CLR.W</w:t>
        <w:tab/>
        <w:t>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KEY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̓R�[�h�A�R���\�[���̃��[�h�ȂǁBMD�̒l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̒l�ɂ��āA���</w:t>
      </w:r>
      <w:r>
        <w:rPr>
          <w:rtl w:val="true"/>
        </w:rPr>
        <w:t>ڃ</w:t>
      </w:r>
      <w:r>
        <w:rPr/>
        <w:t>R���\�[�������͂�����A�R���\�[���̏�Ԃ𒲂</w:t>
      </w:r>
      <w:r>
        <w:rPr/>
        <w:t>ׂ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[���� CON�f�o�C�X�ŃT�|�[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 : KEYCTRL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L�[��͂��</w:t>
      </w:r>
      <w:r>
        <w:rPr>
          <w:rtl w:val="true"/>
        </w:rPr>
        <w:t>܂</w:t>
      </w:r>
      <w:r>
        <w:rPr/>
        <w:t>��</w:t>
      </w:r>
      <w:r>
        <w:rPr/>
        <w:t>B��͂����L�[�̃L�[�R�[�h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 : KEYCTR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L�[�R�[�h�̐�ǂ</w:t>
      </w:r>
      <w:r>
        <w:rPr/>
        <w:t>݂�</w:t>
      </w:r>
      <w:r>
        <w:rPr>
          <w:rtl w:val="true"/>
        </w:rPr>
        <w:t>܂</w:t>
      </w:r>
      <w:r>
        <w:rPr/>
        <w:t>��</w:t>
      </w:r>
      <w:r>
        <w:rPr/>
        <w:t>B�L�[�R�[�h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0.L=$00�Ȃ��͂Ȃ���������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2 : KEYCTR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܂��܂</w:t>
      </w:r>
      <w:r>
        <w:rPr/>
        <w:t>ȃV�t�g�L�[�̏�Ԃ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0.L�̊e�r�b�g�́A���̂</w:t>
      </w:r>
      <w:r>
        <w:rPr/>
        <w:t>悤�</w:t>
      </w:r>
      <w:r>
        <w:rPr/>
        <w:t>ɃV�t�g�L�[�ɑΉ����Ă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1</w:t>
      </w:r>
      <w:r>
        <w:rPr/>
        <w:t>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10 : �S�p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9 : �Ђ</w:t>
      </w:r>
      <w:r>
        <w:rPr/>
        <w:t>炪�</w:t>
      </w:r>
      <w:r>
        <w:rPr/>
        <w:t>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8 : INS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7 : CAPS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6 : �R�[�h��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5 : ���[�}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4 : ���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3 : OPT2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2 : OPT1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1 : CTRL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 0 : SHIFT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3 : KEYCTRL(3,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P�Ŏw�</w:t>
      </w:r>
      <w:r>
        <w:rPr/>
        <w:t>肵���</w:t>
      </w:r>
      <w:r>
        <w:rPr/>
        <w:t>L�[�R�[�h�O���[�v�̃L�[��Ԃ�A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L�[�R�[�h�O���[�v�ƃL�[��Ԃ̊֌W�́AIOCS�R�[��$04(BITSNS)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4 : KEYCTRL(4,INS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MODE�̒l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MODE = $FF : INS�L�[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MODE = $00 : INS�L�[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5 ; INTVCS(INTNO,JOBADR)</w:t>
        <w:tab/>
        <w:tab/>
        <w:t>�x�N�^�A�h��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JOB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INT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INTV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ADR:</w:t>
        <w:tab/>
        <w:t>RTE</w:t>
        <w:tab/>
        <w:tab/>
        <w:t>*$00�`$3FF�̃x�N�^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RTS</w:t>
        <w:tab/>
        <w:tab/>
        <w:t>*Human68K�� DOS�R�[��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� INTNO�̃x�N�^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NO�Ŏw�</w:t>
      </w:r>
      <w:r>
        <w:rPr/>
        <w:t>肷��</w:t>
      </w:r>
      <w:r>
        <w:rPr/>
        <w:t>x�N�^�ɁAJOBADR��Z�b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00�`$  FF�̏</w:t>
      </w:r>
      <w:r>
        <w:rPr/>
        <w:t>ꍇ�́</w:t>
      </w:r>
      <w:r>
        <w:rPr/>
        <w:t>A$0�`$3FF�ɂ��</w:t>
      </w:r>
      <w:r>
        <w:rPr/>
        <w:t>銄�荞�</w:t>
      </w:r>
      <w:r>
        <w:rPr>
          <w:rtl w:val="true"/>
        </w:rPr>
        <w:t>ݏ</w:t>
      </w:r>
      <w:r>
        <w:rPr/>
        <w:t>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100�`$ 1FF�̏</w:t>
      </w:r>
      <w:r>
        <w:rPr/>
        <w:t>ꍇ�́</w:t>
      </w:r>
      <w:r>
        <w:rPr/>
        <w:t>AIOCS�R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00�`$FFFF�̏</w:t>
      </w:r>
      <w:r>
        <w:rPr/>
        <w:t>ꍇ�́</w:t>
      </w:r>
      <w:r>
        <w:rPr/>
        <w:t>ADOS�R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6 ; PSPSET(PSPADR)</w:t>
        <w:tab/>
        <w:tab/>
        <w:tab/>
        <w:t>�o�b�t�@�I����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PSPAD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PS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ADR:</w:t>
        <w:tab/>
        <w:t>DC.L</w:t>
        <w:tab/>
        <w:t>X</w:t>
        <w:tab/>
        <w:t>*MALLOC����̃��^�[���A�h���X�̑Ҕ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ADR�Ŏw�</w:t>
      </w:r>
      <w:r>
        <w:rPr/>
        <w:t>肵���</w:t>
      </w:r>
      <w:r>
        <w:rPr/>
        <w:t>o�b�t�@�ɁA�v���O�����I�����̂��</w:t>
      </w:r>
      <w:r>
        <w:rPr>
          <w:rtl w:val="true"/>
        </w:rPr>
        <w:t>܂��܂</w:t>
      </w:r>
      <w:r>
        <w:rPr/>
        <w:t>ȏ�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݃</w:t>
      </w:r>
      <w:r>
        <w:rPr/>
        <w:t>o�b�t�@�̑</w:t>
      </w:r>
      <w:r>
        <w:rPr/>
        <w:t>傫����</w:t>
      </w:r>
      <w:r>
        <w:rPr/>
        <w:t>240�o�C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̃|�C���^PSPADR�́A�������Ǘ��|�C���^+$10�̃A�h���X�łȂ��Ă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́ADOS�R�[��MALLOC($FF48)�̃��^�[���A�h���X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7 ; GETTIM2()</w:t>
        <w:tab/>
        <w:tab/>
        <w:tab/>
        <w:t>���</w:t>
      </w:r>
      <w:r>
        <w:rPr>
          <w:rtl w:val="true"/>
        </w:rPr>
        <w:t>ݎ</w:t>
      </w:r>
      <w:r>
        <w:rPr/>
        <w:t>����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GETT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</w:t>
      </w:r>
      <w:r>
        <w:rPr/>
        <w:t>݂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̎����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[�^�̃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.L = 0 | ����(0�`23) | ��(0�`59) | �b(0�`59) (�e8�r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ME($FF2C)�Ƃ̈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1�b�P�ʂȂ̂ŁA���^�[���������O���[�h�ɂȂ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8 ; SETTIM2(TIME)</w:t>
        <w:tab/>
        <w:tab/>
        <w:tab/>
        <w:t>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TIM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TTI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TIME�̒l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[�^�̃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.L = 0 | ����(0�`23) | ��(0�`59) | �b(0�`59) (�e8�r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($FF2D)�Ƃ̈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1�b�P�ʂȂ̂ŁA���^�[���������O���[�h�ɂȂ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9 ; NAMESTS(FILE,BUFFER)</w:t>
        <w:tab/>
        <w:tab/>
        <w:t>�t�@�C������o�b�t�@�ɓ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NAM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DC.B</w:t>
        <w:tab/>
        <w:t>'B:\TEST\ABCDEFGHIJKLMN.S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DS.B</w:t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�Ŏw�</w:t>
      </w:r>
      <w:r>
        <w:rPr/>
        <w:t>肵���</w:t>
      </w:r>
      <w:r>
        <w:rPr/>
        <w:t>t�@�C������ABUFFER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88�o�C�g�ŁA�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WLD: DS.B</w:t>
        <w:tab/>
        <w:t xml:space="preserve">  1</w:t>
        <w:tab/>
        <w:t>*0�Ȃ</w:t>
      </w:r>
      <w:r>
        <w:rPr/>
        <w:t>烏�</w:t>
      </w:r>
      <w:r>
        <w:rPr/>
        <w:t>C���h�Ȃ��A$FF�Ȃ�t�@�C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DRV: DS.B</w:t>
        <w:tab/>
        <w:t xml:space="preserve">  1</w:t>
        <w:tab/>
        <w:t>*�h���C�u�w��AA=0�A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PTH: DS.B</w:t>
        <w:tab/>
        <w:t xml:space="preserve">  65</w:t>
        <w:tab/>
        <w:t>*�p�X(���[�g�L��\�ƁA����΃T�u�f�B���N�g����+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NM1: DS.B</w:t>
        <w:tab/>
        <w:t xml:space="preserve">  8</w:t>
        <w:tab/>
        <w:t>*�t�@�C����(�</w:t>
      </w:r>
      <w:r>
        <w:rPr/>
        <w:t>擪</w:t>
      </w:r>
      <w:r>
        <w:rPr/>
        <w:t>8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XT: DS.B</w:t>
        <w:tab/>
        <w:t xml:space="preserve">  3</w:t>
        <w:tab/>
        <w:t>*�t�@�C����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NM2: DS.B</w:t>
        <w:tab/>
        <w:t xml:space="preserve">  10</w:t>
        <w:tab/>
        <w:t>*�t�@�C����(�c��10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ԍ�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̂</w:t>
      </w:r>
      <w:r>
        <w:rPr/>
        <w:t>悤��</w:t>
      </w:r>
      <w:r>
        <w:rPr/>
        <w:t>FILE��</w:t>
      </w:r>
      <w:r>
        <w:rPr>
          <w:rtl w:val="true"/>
        </w:rPr>
        <w:t>ݒ</w:t>
      </w:r>
      <w:r>
        <w:rPr/>
        <w:t>肵�</w:t>
      </w:r>
      <w:r>
        <w:rPr/>
        <w:t>Ă���΁A�o�b�t�@�Ɏ��̂</w:t>
      </w:r>
      <w:r>
        <w:rPr/>
        <w:t>悤�</w:t>
      </w:r>
      <w:r>
        <w:rPr/>
        <w:t>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: DC.B</w:t>
        <w:tab/>
        <w:t xml:space="preserve">  0</w:t>
        <w:tab/>
        <w:t>*���C���h�J�[�h��g�p�����A�t�@�C�����w�</w:t>
      </w:r>
      <w:r>
        <w:rPr/>
        <w:t>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1</w:t>
        <w:tab/>
        <w:t>*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\TEST\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65-7</w:t>
        <w:tab/>
        <w:t>*'\TEST\'+0��7�o�C�g�����g�p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ABCDE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S'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IJKLMN'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A ; GETDATE()</w:t>
        <w:tab/>
        <w:tab/>
        <w:tab/>
        <w:t>��t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</w:t>
      </w:r>
      <w:r>
        <w:rPr/>
        <w:t>݂̓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̃f�[�^�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.L = b31�`b19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8�`b16 : �j��(0�`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5�`b09 : �N-1980(0�`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8�`b05 : ��(1�`1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4�`b00 : ��(1�`31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A�N�͐����1980����l�� 0�`119�N�</w:t>
      </w:r>
      <w:r>
        <w:rPr>
          <w:rtl w:val="true"/>
        </w:rPr>
        <w:t>܂</w:t>
      </w:r>
      <w:r>
        <w:rPr/>
        <w:t>Ŋi�[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 0�`6����`�y�j��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B ; SETDATE(DATE)</w:t>
        <w:tab/>
        <w:tab/>
        <w:tab/>
        <w:t>��t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DAT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f�[�^�̃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.W = b15�`b09 : �N-1980(0�`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8�`b05 : ��(1�`12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4�`b00 : ��(1�`31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A�N�͐����1980����l�� 0�`119�N�</w:t>
      </w:r>
      <w:r>
        <w:rPr>
          <w:rtl w:val="true"/>
        </w:rPr>
        <w:t>܂</w:t>
      </w:r>
      <w:r>
        <w:rPr/>
        <w:t>Ŋi�[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2C ; GETTIME()</w:t>
        <w:tab/>
        <w:tab/>
        <w:tab/>
        <w:t>���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W</w:t>
        <w:tab/>
        <w:t>���</w:t>
      </w:r>
      <w:r>
        <w:rPr/>
        <w:t>݂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f�[�^�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.W = b15�`b11 : ��(0�`2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0�`b05 : ��(0�`59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4�`b00 : �b(0�`29*2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A�b�� 2�b�P�ʂɃC���N�����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l��0�`29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ME2($FF27)�Ƃ̈Ⴂ�́A�b�̒P�ʂ� 2�b�̂��</w:t>
      </w:r>
      <w:r>
        <w:rPr>
          <w:rtl w:val="true"/>
        </w:rPr>
        <w:t>߁</w:t>
      </w:r>
      <w:r>
        <w:rPr/>
        <w:t>A���^�[�������[�h�ɂȂ�Ă��</w:t>
      </w:r>
      <w:r>
        <w:rPr/>
        <w:t>邱�</w:t>
      </w:r>
      <w:r>
        <w:rPr/>
        <w:t>Ƃ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D ; SETTIME(TIME)</w:t>
        <w:tab/>
        <w:tab/>
        <w:tab/>
        <w:t>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TIM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[�^�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0.W = b15�`b11 : ��(0�`2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0�`b05 : ��(0�`59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4�`b00 : �b(0�`29*2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A�b�� 2�b�P�ʂŌv�Z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l��0�`29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2($FF28)�Ƃ̈Ⴂ�́A�b�̒P�ʂ� 2�b�̂��</w:t>
      </w:r>
      <w:r>
        <w:rPr>
          <w:rtl w:val="true"/>
        </w:rPr>
        <w:t>߁</w:t>
      </w:r>
      <w:r>
        <w:rPr/>
        <w:t>A�f�[�^�����[�h�ɂȂ�Ă��</w:t>
      </w:r>
      <w:r>
        <w:rPr/>
        <w:t>邱�</w:t>
      </w:r>
      <w:r>
        <w:rPr/>
        <w:t>Ƃ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E ; VERIFY(FLG)</w:t>
        <w:tab/>
        <w:tab/>
        <w:tab/>
        <w:t>�x���t�@�C�t���O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LG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t���O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G = 0 : �x��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�x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2F ; DUP0(FILENO,NEWNO)</w:t>
        <w:tab/>
        <w:tab/>
        <w:t>�t�@�C���n��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NEW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U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NEWNO�̑O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I�[�v�����Ă���t�@�C���̃t�@�C���n���h��FILE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</w:t>
      </w:r>
      <w:r>
        <w:rPr>
          <w:rtl w:val="true"/>
        </w:rPr>
        <w:t></w:t>
      </w:r>
      <w:r>
        <w:rPr>
          <w:rtl w:val="true"/>
        </w:rPr>
        <w:t>߂̃</w:t>
      </w:r>
      <w:r>
        <w:rPr/>
        <w:t>t�@�C���n���h��NEWNO�ɋ������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�1�̃t�@�C����2�̃t�@�C���n���h����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@�C���̑���𕡐��̃t�@�C���n���h����g��čs�����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�p�̃t�@�C���n���h���́ADUP($FF45)/DUP2($FF46)�ɂ��A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����Ƃ��̔ԍ�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0�Ŏw��ł���NEWNO��0�`4�</w:t>
      </w:r>
      <w:r>
        <w:rPr>
          <w:rtl w:val="true"/>
        </w:rPr>
        <w:t>܂</w:t>
      </w:r>
      <w:r>
        <w:rPr/>
        <w:t>łł��B����ȏ��DUP2($FF46)�Ŏ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��D0.L�́ANEWNO�̑O�̒l��Ԃ��</w:t>
      </w:r>
      <w:r>
        <w:rPr>
          <w:rtl w:val="true"/>
        </w:rPr>
        <w:t>܂</w:t>
      </w:r>
      <w:r>
        <w:rPr/>
        <w:t>��</w:t>
      </w:r>
      <w:r>
        <w:rPr/>
        <w:t>B���̐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0(3,2);DUP0(3,1);DUP0(3,0) : �W����o�́A�W���G���[�o�͂�AUX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0(2,2);DUP0(1,1);DUP0(0,0) : ��Ƃɖ</w:t>
      </w:r>
      <w:r>
        <w:rPr>
          <w:rtl w:val="true"/>
        </w:rPr>
        <w:t>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0 ; VERNUM()</w:t>
        <w:tab/>
        <w:tab/>
        <w:tab/>
        <w:t>�n�r�o�[�W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V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ʃ��[�h : '6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ʃ��[�h : �o�[�W�����ԍ��̐�����*256+�o�[�W�����ԍ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1 ; KEEPPR(PRGLEN,CODE)</w:t>
        <w:tab/>
        <w:tab/>
        <w:t>�</w:t>
      </w:r>
      <w:r>
        <w:rPr/>
        <w:t>풓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PRG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LEN�o�C�g��c���āA�v���Z�X��I�����</w:t>
      </w:r>
      <w:r>
        <w:rPr>
          <w:rtl w:val="true"/>
        </w:rPr>
        <w:t>܂</w:t>
      </w:r>
      <w:r>
        <w:rPr/>
        <w:t>�</w:t>
      </w:r>
      <w:r>
        <w:rPr/>
        <w:t>(PSP������</w:t>
      </w:r>
      <w:r>
        <w:rPr>
          <w:rtl w:val="true"/>
        </w:rPr>
        <w:t>܂݂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͏I��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I�[�v�����Ă���t�@�C���n���h���̓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��I�[�v�������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2 ; GETDPB(DRIVE,DPBPTR)</w:t>
        <w:tab/>
        <w:tab/>
        <w:t>�w�</w:t>
      </w:r>
      <w:r>
        <w:rPr/>
        <w:t>肵�����</w:t>
      </w:r>
      <w:r>
        <w:rPr/>
        <w:t>u�ԍ��̃h���C�u�p�����[�^�u���b�N�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DP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GETD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BPTR:</w:t>
        <w:tab/>
        <w:t>DS.B</w:t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ԍ�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= 0 : 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3 : 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݃</w:t>
      </w:r>
      <w:r>
        <w:rPr/>
        <w:t>o�b�t�@DPBPTR��94�o�C�g�ŁA�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PBPTR: DC.B</w:t>
        <w:tab/>
        <w:tab/>
        <w:t xml:space="preserve">  *�h���C�u�ԍ��A0=A,1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���u�h���C�o�Ŏg�����j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1�Z�N�^���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�P�N���X�^������̃Z�N�^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�N���X�^&lt;&gt;�Z�N�^�̃V�t�g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FAT�̐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FAT�̗̈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FAT�̐�</w:t>
      </w:r>
      <w:r>
        <w:rPr>
          <w:rtl w:val="true"/>
        </w:rPr>
        <w:t>߂</w:t>
      </w:r>
      <w:r>
        <w:rPr/>
        <w:t>�</w:t>
      </w:r>
      <w:r>
        <w:rPr/>
        <w:t>Z�N�^��(���ʕ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���[�g�f�B���N�g��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�f�[�^���̐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���N���X�^��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���[�g�f�B���N�g���̐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L</w:t>
        <w:tab/>
        <w:tab/>
        <w:t xml:space="preserve">  *���u�h���C�o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���f�B�A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ab/>
        <w:t xml:space="preserve">  *DPB�g�p�t���O(-1�ŃA�N�Z�X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L</w:t>
        <w:tab/>
        <w:tab/>
        <w:t xml:space="preserve">  *����DPB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W</w:t>
        <w:tab/>
        <w:tab/>
        <w:t xml:space="preserve">  *�J�����g�f�B���N�g���̃N���X�^�ԍ�(0�̓��[�g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>64</w:t>
        <w:tab/>
        <w:t xml:space="preserve">  *�J�����g�f�B���N�g���̕��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3 ; BREAKCK(FLG)</w:t>
        <w:tab/>
        <w:tab/>
        <w:tab/>
        <w:t>�u���[�N�`�F�b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LG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BREAK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</w:t>
      </w:r>
      <w:r>
        <w:rPr>
          <w:rtl w:val="true"/>
        </w:rPr>
        <w:t>ݒ</w:t>
      </w:r>
      <w:r>
        <w:rPr/>
        <w:t>��</w:t>
      </w:r>
      <w:r>
        <w:rPr/>
        <w:t>(FLG=1�̂Ƃ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0 : �w���DOS�R�[���̂</w:t>
      </w:r>
      <w:r>
        <w:rPr/>
        <w:t>݂</w:t>
      </w:r>
      <w:r>
        <w:rPr/>
        <w:t>Ń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1 : ���</w:t>
      </w:r>
      <w:r>
        <w:rPr/>
        <w:t>ׂ</w:t>
      </w:r>
      <w:r>
        <w:rPr/>
        <w:t>Ă�DOS�R�[���Ń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G�̒l�ɂ��Ď��̃`�F�b�N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G = 0 : �w���DOS�R�[�������Ń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1 : ���</w:t>
      </w:r>
      <w:r>
        <w:rPr/>
        <w:t>ׂ</w:t>
      </w:r>
      <w:r>
        <w:rPr/>
        <w:t>Ă�DOS�R�[���Ń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�1 : �</w:t>
      </w:r>
      <w:r>
        <w:rPr>
          <w:rtl w:val="true"/>
        </w:rPr>
        <w:t>ݒ</w:t>
      </w:r>
      <w:r>
        <w:rPr/>
        <w:t>�󋵂𒲂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��DOS�R�[����Ƃ͢�u���[�N�`�F�b�N��</w:t>
      </w:r>
      <w:r>
        <w:rPr>
          <w:rtl w:val="true"/>
        </w:rPr>
        <w:t>܂</w:t>
      </w:r>
      <w:r>
        <w:rPr/>
        <w:t>���</w:t>
      </w:r>
      <w:r>
        <w:rPr/>
        <w:t>Ə����</w:t>
      </w:r>
      <w:r>
        <w:rPr/>
        <w:t>ꂽ�</w:t>
      </w:r>
      <w:r>
        <w:rPr/>
        <w:t>ȉ���DOS�R�[���̂�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CHAR($FF01)</w:t>
        <w:tab/>
        <w:t>PRINT($FF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CHAR($FF02)</w:t>
        <w:tab/>
        <w:t>GETS($FF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INP($FF03)</w:t>
        <w:tab/>
        <w:tab/>
        <w:t>KEYSNS($FF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OUT($FF04)</w:t>
        <w:tab/>
        <w:tab/>
        <w:t>KFLUSH($FF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NOUT($FF05)</w:t>
        <w:tab/>
        <w:tab/>
        <w:t>FPUTC($FF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C($FF08)</w:t>
        <w:tab/>
        <w:tab/>
        <w:t>FPUTS($FF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4 ; DRVXCHG(OLD,NEW)</w:t>
        <w:tab/>
        <w:tab/>
        <w:t>�h���C�u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NEW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OL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RV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�Ŏw�</w:t>
      </w:r>
      <w:r>
        <w:rPr/>
        <w:t>肵���</w:t>
      </w:r>
      <w:r>
        <w:rPr/>
        <w:t>h���C�u�� NEW�Ŏw�</w:t>
      </w:r>
      <w:r>
        <w:rPr/>
        <w:t>肵���</w:t>
      </w:r>
      <w:r>
        <w:rPr/>
        <w:t>h���C�u����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,NEW�̃h���C�u�ԍ��ɂ͎��̒l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: 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5 ; INTVCG(INTNO)</w:t>
        <w:tab/>
        <w:tab/>
        <w:tab/>
        <w:t>�x�N�^�l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INT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INTVC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x�N�^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�`$FF�́A$0�`$3FF�ɂ��</w:t>
      </w:r>
      <w:r>
        <w:rPr/>
        <w:t>銄�荞�</w:t>
      </w:r>
      <w:r>
        <w:rPr>
          <w:rtl w:val="true"/>
        </w:rPr>
        <w:t>ݏ</w:t>
      </w:r>
      <w:r>
        <w:rPr/>
        <w:t>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00�`$FFFF�́AHuman68K��DOS�R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6 ; DSKFRE(DRIVE,BUFFER)</w:t>
        <w:tab/>
        <w:tab/>
        <w:t>�f�B�X�N�̎c��e�ʂ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SK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p�\�ȃo�C�g��(�ő�2G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Ŏw�</w:t>
      </w:r>
      <w:r>
        <w:rPr/>
        <w:t>肵���</w:t>
      </w:r>
      <w:r>
        <w:rPr/>
        <w:t>h���C�u�̃f�B�X�N�̎c��e�ʂ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BUFFER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8�o�C�g�Ń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: DS.W</w:t>
        <w:tab/>
        <w:t xml:space="preserve">  1</w:t>
        <w:tab/>
        <w:t>*�g�p�\�ȃN��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W</w:t>
        <w:tab/>
        <w:t xml:space="preserve">  1</w:t>
        <w:tab/>
        <w:t>*���N��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W</w:t>
        <w:tab/>
        <w:t xml:space="preserve">  1</w:t>
        <w:tab/>
        <w:t>*1�N���X�^�����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W</w:t>
        <w:tab/>
        <w:t xml:space="preserve">  1</w:t>
        <w:tab/>
        <w:t>*1�Z�N�^���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7 ; NAMECK(FILE,BUFFER)</w:t>
        <w:tab/>
        <w:tab/>
        <w:t>�t�@�C��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NA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DC.B</w:t>
        <w:tab/>
        <w:t>'B:\TEST\ABCDEFGHIJKLMN.S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DS.B</w:t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=  $FF : �t�@�C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 $00 : ���C���h�J�[�h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: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ȊO ���C���h�J�[�h�w�</w:t>
      </w:r>
      <w:r>
        <w:rPr/>
        <w:t>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�Ŏw�</w:t>
      </w:r>
      <w:r>
        <w:rPr/>
        <w:t>肵���</w:t>
      </w:r>
      <w:r>
        <w:rPr/>
        <w:t>t�@�C������ABUFFER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��91�o�C�g�ŁA�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: DC.B</w:t>
        <w:tab/>
        <w:t xml:space="preserve">  '?:'</w:t>
        <w:tab/>
        <w:t xml:space="preserve">  *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64+1</w:t>
        <w:tab/>
        <w:t xml:space="preserve">  *�p�X���A���[�g�Ȃ�'\'�A������� \+�T�u�f�B���N�g����+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18+1</w:t>
        <w:tab/>
        <w:t xml:space="preserve">  *�t�@�C�����A18�����</w:t>
      </w:r>
      <w:r>
        <w:rPr>
          <w:rtl w:val="true"/>
        </w:rPr>
        <w:t>܂�</w:t>
      </w:r>
      <w:r>
        <w:rPr>
          <w:rtl w:val="true"/>
        </w:rPr>
        <w:t>+</w:t>
      </w:r>
      <w:r>
        <w:rPr/>
        <w:t>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1+3+1</w:t>
        <w:tab/>
        <w:t xml:space="preserve">  *�g���q�A'.'+�g���q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̂</w:t>
      </w:r>
      <w:r>
        <w:rPr/>
        <w:t>悤�</w:t>
      </w:r>
      <w:r>
        <w:rPr/>
        <w:t>Ɏg�p����ƁABUFFER�ɂ͎��̂</w:t>
      </w:r>
      <w:r>
        <w:rPr/>
        <w:t>悤�</w:t>
      </w:r>
      <w:r>
        <w:rPr/>
        <w:t>ɏ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G���[�̏</w:t>
      </w:r>
      <w:r>
        <w:rPr/>
        <w:t>ꍇ�͈</w:t>
      </w:r>
      <w:r>
        <w:rPr/>
        <w:t>Ӗ�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: DC.B</w:t>
        <w:tab/>
        <w:t xml:space="preserve">  'B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\TEST\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65-7</w:t>
        <w:tab/>
        <w:t xml:space="preserve">  *�G���A�̎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ABCDEFGHIJKLMN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19-15</w:t>
        <w:tab/>
        <w:t xml:space="preserve">  *�G���A�̎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.B</w:t>
        <w:tab/>
        <w:t xml:space="preserve">  '.S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5-3</w:t>
        <w:tab/>
        <w:t xml:space="preserve">  *�G���A�̎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9 ; MKDIR(NAMEPTR)</w:t>
        <w:tab/>
        <w:tab/>
        <w:tab/>
        <w:t>�f�B���N�g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肵���</w:t>
      </w:r>
      <w:r>
        <w:rPr/>
        <w:t>f�B���N�g�����ŁA�T�u�f�B���N�g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A ; RMDIR(NAMEPTR)</w:t>
        <w:tab/>
        <w:tab/>
        <w:tab/>
        <w:t>�f�B���N�g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肵���</w:t>
      </w:r>
      <w:r>
        <w:rPr/>
        <w:t>T�u�f�B���N�g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f�B���N�g���͋�łȂ���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J�����g�f�B���N�g���A���[�g�f�B���N�g��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B ; CHDIR(NAMEPTR)</w:t>
        <w:tab/>
        <w:tab/>
        <w:tab/>
        <w:t>�J�����g�f�B���N�g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f�B���N�g����ANAMEPTR�Ŏw�</w:t>
      </w:r>
      <w:r>
        <w:rPr/>
        <w:t>肵���</w:t>
      </w:r>
      <w:r>
        <w:rPr/>
        <w:t>T�u�f�B���N�g���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ɂ͎�</w:t>
      </w:r>
      <w:r>
        <w:rPr/>
        <w:t>݂���</w:t>
      </w:r>
      <w:r>
        <w:rPr/>
        <w:t>f�B���N�g����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C ; CREATE(NAMEPTR,ATR)</w:t>
        <w:tab/>
        <w:tab/>
        <w:t>�t�@�C���</w:t>
      </w:r>
      <w:r>
        <w:rPr/>
        <w:t>쐬</w:t>
      </w:r>
      <w:r>
        <w:rPr/>
        <w:tab/>
        <w:tab/>
        <w:t>/(�ƭ�</w:t>
      </w:r>
      <w:r>
        <w:rPr>
          <w:rtl w:val="true"/>
        </w:rPr>
        <w:t>ق</w:t>
      </w:r>
      <w:r>
        <w:rPr/>
        <w:t>ł�C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A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\TEST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</w:t>
      </w:r>
      <w:r>
        <w:rPr/>
        <w:t>쐬�����</w:t>
      </w:r>
      <w:r>
        <w:rPr/>
        <w:t>t�@�C���̃t�@�C��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t�@�C���������łɑ��</w:t>
      </w:r>
      <w:r>
        <w:rPr/>
        <w:t>݂��</w:t>
      </w:r>
      <w:r>
        <w:rPr/>
        <w:t>Ă���</w:t>
      </w:r>
      <w:r>
        <w:rPr/>
        <w:t>ꍇ�</w:t>
      </w:r>
      <w:r>
        <w:rPr/>
        <w:t>ɂ́A�O�̃t�@�C���̓�e�͎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ɂ́A�</w:t>
      </w:r>
      <w:r>
        <w:rPr/>
        <w:t>쐬����</w:t>
      </w:r>
      <w:r>
        <w:rPr/>
        <w:t>t�@�C���̑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b�g�̈Ӗ��͎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R.W</w:t>
        <w:tab/>
        <w:t>b15�`b06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5 : A � �ʏ�̃t�@�C��(�A�[�J�C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4 : D � 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3 : V � �{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2 : S � �V�X�e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1 : H � �B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0 : R � �ǂ</w:t>
      </w:r>
      <w:r>
        <w:rPr>
          <w:rtl w:val="true"/>
        </w:rPr>
        <w:t>ݍ��ݐ</w:t>
      </w:r>
      <w:r>
        <w:rPr/>
        <w:t>�</w:t>
      </w:r>
      <w:r>
        <w:rPr/>
        <w:t>p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�ɍ</w:t>
      </w:r>
      <w:r>
        <w:rPr/>
        <w:t>쐬�</w:t>
      </w:r>
      <w:r>
        <w:rPr/>
        <w:t>ł�����AD0.L�ɍ</w:t>
      </w:r>
      <w:r>
        <w:rPr/>
        <w:t>쐬�����</w:t>
      </w:r>
      <w:r>
        <w:rPr/>
        <w:t>t�@�C���̃t�@�C���n���h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Ȃ�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D ; OPEN(NAMEPTR,MODE)</w:t>
        <w:tab/>
        <w:tab/>
        <w:t>�t�@�C����I�[�v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M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\TEST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I�[�v�������t�@�C���̃t�@�C��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肵���</w:t>
      </w:r>
      <w:r>
        <w:rPr/>
        <w:t>t�@�C����I�[�v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̃A�N�Z�X��@�̎w���MODE�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0 : �ǂ</w:t>
      </w:r>
      <w:r>
        <w:rPr>
          <w:rtl w:val="true"/>
        </w:rPr>
        <w:t>ݍ</w:t>
      </w:r>
      <w:r>
        <w:rPr/>
        <w:t>��݃��</w:t>
      </w:r>
      <w:r>
        <w:rPr/>
        <w:t>[�h�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1 : �������</w:t>
      </w:r>
      <w:r>
        <w:rPr/>
        <w:t>݃��</w:t>
      </w:r>
      <w:r>
        <w:rPr/>
        <w:t>[�h�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2 : �ǂ</w:t>
      </w:r>
      <w:r>
        <w:rPr>
          <w:rtl w:val="true"/>
        </w:rPr>
        <w:t>ݍ</w:t>
      </w:r>
      <w:r>
        <w:rPr/>
        <w:t>��݁</w:t>
      </w:r>
      <w:r>
        <w:rPr/>
        <w:t>^�������</w:t>
      </w:r>
      <w:r>
        <w:rPr/>
        <w:t>݃��</w:t>
      </w:r>
      <w:r>
        <w:rPr/>
        <w:t>[�h�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$100 : �ǂ</w:t>
      </w:r>
      <w:r>
        <w:rPr>
          <w:rtl w:val="true"/>
        </w:rPr>
        <w:t>ݍ</w:t>
      </w:r>
      <w:r>
        <w:rPr/>
        <w:t>��݃��</w:t>
      </w:r>
      <w:r>
        <w:rPr/>
        <w:t>[�h�ŃI�[�v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101 : �������</w:t>
      </w:r>
      <w:r>
        <w:rPr/>
        <w:t>݃��</w:t>
      </w:r>
      <w:r>
        <w:rPr/>
        <w:t>[�h�ŃI�[�v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$102 : �ǂ</w:t>
      </w:r>
      <w:r>
        <w:rPr>
          <w:rtl w:val="true"/>
        </w:rPr>
        <w:t>ݍ</w:t>
      </w:r>
      <w:r>
        <w:rPr/>
        <w:t>��݁</w:t>
      </w:r>
      <w:r>
        <w:rPr/>
        <w:t>^�������</w:t>
      </w:r>
      <w:r>
        <w:rPr/>
        <w:t>݃��</w:t>
      </w:r>
      <w:r>
        <w:rPr/>
        <w:t>[�h�ŃI�[�v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p�̓��n���h����Ԃ��</w:t>
      </w:r>
      <w:r>
        <w:rPr>
          <w:rtl w:val="true"/>
        </w:rPr>
        <w:t>܂</w:t>
      </w:r>
      <w:r>
        <w:rPr/>
        <w:t>��</w:t>
      </w:r>
      <w:r>
        <w:rPr/>
        <w:t>B���[�U�[�͎g�p�֎~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�ɃI�[�v���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ɂ̓I�[�v�������t�@�C���̃t�@�C���n���h�����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Ȃ�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E ; CLOSE(FILENO)</w:t>
        <w:tab/>
        <w:tab/>
        <w:tab/>
        <w:t>�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肵���</w:t>
      </w:r>
      <w:r>
        <w:rPr/>
        <w:t>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3F ; READ(FILENO,DATAPTR,SIZE)</w:t>
        <w:tab/>
        <w:t>�t�@�C���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SIZ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DATA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PTR:DS.B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肵���</w:t>
      </w:r>
      <w:r>
        <w:rPr/>
        <w:t>t�@�C���n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�Ŏw�</w:t>
      </w:r>
      <w:r>
        <w:rPr/>
        <w:t>肷�钷���̃</w:t>
      </w:r>
      <w:r>
        <w:rPr/>
        <w:t>f�[�^��DATAPTR�Ŏw�</w:t>
      </w:r>
      <w:r>
        <w:rPr/>
        <w:t>肷��</w:t>
      </w:r>
      <w:r>
        <w:rPr/>
        <w:t>o�b�t�@�ɓ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��ݑ</w:t>
      </w:r>
      <w:r>
        <w:rPr/>
        <w:t>���́</w:t>
      </w:r>
      <w:r>
        <w:rPr/>
        <w:t>A�w�</w:t>
      </w:r>
      <w:r>
        <w:rPr/>
        <w:t>肵���</w:t>
      </w:r>
      <w:r>
        <w:rPr/>
        <w:t>t�@�C���ƌ��������t�@�C���|�C���^�̌��</w:t>
      </w:r>
      <w:r>
        <w:rPr/>
        <w:t>݈</w:t>
      </w:r>
      <w:r>
        <w:rPr/>
        <w:t>ʒu����n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��ݑ</w:t>
      </w:r>
      <w:r>
        <w:rPr/>
        <w:t>���̌�</w:t>
      </w:r>
      <w:r>
        <w:rPr/>
        <w:t>ɂ́A�|�C���^�͂</w:t>
      </w:r>
      <w:r>
        <w:rPr>
          <w:rtl w:val="true"/>
        </w:rPr>
        <w:t>܂</w:t>
      </w:r>
      <w:r>
        <w:rPr/>
        <w:t>��</w:t>
      </w:r>
      <w:r>
        <w:rPr/>
        <w:t>ǂ�ł��Ȃ����̕�����w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b�N��10�o�C�g�g�p���</w:t>
      </w:r>
      <w:r>
        <w:rPr/>
        <w:t>邽�</w:t>
      </w:r>
      <w:r>
        <w:rPr>
          <w:rtl w:val="true"/>
        </w:rPr>
        <w:t>߁</w:t>
      </w:r>
      <w:r>
        <w:rPr/>
        <w:t>AADDQ.L�ł̓X�^�b�N���</w:t>
      </w:r>
      <w:r>
        <w:rPr>
          <w:rtl w:val="true"/>
        </w:rPr>
        <w:t>߂��܂</w:t>
      </w:r>
      <w:r>
        <w:rPr/>
        <w:t>���</w:t>
      </w:r>
      <w:r>
        <w:rPr/>
        <w:t>BLEA�Ŗ</w:t>
      </w:r>
      <w:r>
        <w:rPr>
          <w:rtl w:val="true"/>
        </w:rPr>
        <w:t>߂</w:t>
      </w:r>
      <w:r>
        <w:rPr/>
        <w:t>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0 ; WRITE(FILENO,DATAPTR,SIZE)</w:t>
        <w:tab/>
        <w:t>�t�@�C���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SIZ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DATA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PTR:DC.B</w:t>
        <w:tab/>
        <w:t>DATA,DATA,DAT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</w:t>
      </w:r>
      <w:r>
        <w:rPr>
          <w:rtl w:val="true"/>
        </w:rPr>
        <w:t>ۂ</w:t>
      </w:r>
      <w:r>
        <w:rPr/>
        <w:t>ɏo�͂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�Ŏw�</w:t>
      </w:r>
      <w:r>
        <w:rPr/>
        <w:t>肵�������̃</w:t>
      </w:r>
      <w:r>
        <w:rPr/>
        <w:t>f�[�^��ADATAPTR�Ŏw�</w:t>
      </w:r>
      <w:r>
        <w:rPr/>
        <w:t>肵���</w:t>
      </w:r>
      <w:r>
        <w:rPr/>
        <w:t>o�b�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肵���</w:t>
      </w:r>
      <w:r>
        <w:rPr/>
        <w:t>t�@�C���n���h���ɏ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������́A�w�</w:t>
      </w:r>
      <w:r>
        <w:rPr/>
        <w:t>肵���</w:t>
      </w:r>
      <w:r>
        <w:rPr/>
        <w:t>t�@�C���̃t�@�C���|�C���^�̌��</w:t>
      </w:r>
      <w:r>
        <w:rPr/>
        <w:t>݈</w:t>
      </w:r>
      <w:r>
        <w:rPr/>
        <w:t>ʒu����n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�����ɂ́A�t�@�C���|�C���^�͎�</w:t>
      </w:r>
      <w:r>
        <w:rPr>
          <w:rtl w:val="true"/>
        </w:rPr>
        <w:t>ۂ</w:t>
      </w:r>
      <w:r>
        <w:rPr/>
        <w:t>ɏ����</w:t>
      </w:r>
      <w:r>
        <w:rPr/>
        <w:t>ꂽ�</w:t>
      </w:r>
      <w:r>
        <w:rPr/>
        <w:t>o�C�g�������i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b�N��10�o�C�g�g�p���</w:t>
      </w:r>
      <w:r>
        <w:rPr/>
        <w:t>邽�</w:t>
      </w:r>
      <w:r>
        <w:rPr>
          <w:rtl w:val="true"/>
        </w:rPr>
        <w:t>߁</w:t>
      </w:r>
      <w:r>
        <w:rPr/>
        <w:t>AADDQ.L�ł̓X�^�b�N���</w:t>
      </w:r>
      <w:r>
        <w:rPr>
          <w:rtl w:val="true"/>
        </w:rPr>
        <w:t>߂��܂</w:t>
      </w:r>
      <w:r>
        <w:rPr/>
        <w:t>���</w:t>
      </w:r>
      <w:r>
        <w:rPr/>
        <w:t>BLEA�Ŗ</w:t>
      </w:r>
      <w:r>
        <w:rPr>
          <w:rtl w:val="true"/>
        </w:rPr>
        <w:t>߂</w:t>
      </w:r>
      <w:r>
        <w:rPr/>
        <w:t>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1 ; DELETE(NAMEPTR)</w:t>
        <w:tab/>
        <w:tab/>
        <w:t>�t�@�C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TEST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肵���</w:t>
      </w:r>
      <w:r>
        <w:rPr/>
        <w:t>t�@�C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h�J�[�h�̎w���A�f�B���N�g�����̎w��͂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2 ; SEEK(FILENO,OFFSET,MODE)</w:t>
        <w:tab/>
        <w:t>�t�@�C���|�C���^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M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OFFSE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</w:t>
      </w:r>
      <w:r>
        <w:rPr/>
        <w:t>݂̐</w:t>
      </w:r>
      <w:r>
        <w:rPr/>
        <w:t>擪����̃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肵���</w:t>
      </w:r>
      <w:r>
        <w:rPr/>
        <w:t>t�@�C���n���h���̃����_���t�@�C���ƌ��������t�@�C���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ODE�ŁAOFFSET�Ŏw�</w:t>
      </w:r>
      <w:r>
        <w:rPr/>
        <w:t>肵���</w:t>
      </w:r>
      <w:r>
        <w:rPr/>
        <w:t>o�C�g�����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0 : �</w:t>
      </w:r>
      <w:r>
        <w:rPr/>
        <w:t>擪����̃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: ���</w:t>
      </w:r>
      <w:r>
        <w:rPr/>
        <w:t>݈</w:t>
      </w:r>
      <w:r>
        <w:rPr/>
        <w:t>ʒu����̃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: �t�@�C���G���h����̃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��́A�</w:t>
      </w:r>
      <w:r>
        <w:rPr>
          <w:rtl w:val="true"/>
        </w:rPr>
        <w:t>ړ</w:t>
      </w:r>
      <w:r>
        <w:rPr/>
        <w:t>������</w:t>
      </w:r>
      <w:r>
        <w:rPr/>
        <w:t>V�����ʒu����n�</w:t>
      </w:r>
      <w:r>
        <w:rPr>
          <w:rtl w:val="true"/>
        </w:rPr>
        <w:t>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�̓t�@�C���̂ǂ��ɂł�|�C���^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C���^��G���h�I�u�t�@�C����z���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̐</w:t>
      </w:r>
      <w:r>
        <w:rPr/>
        <w:t>擪����</w:t>
      </w:r>
      <w:r>
        <w:rPr/>
        <w:t>O�ֈ</w:t>
      </w:r>
      <w:r>
        <w:rPr>
          <w:rtl w:val="true"/>
        </w:rPr>
        <w:t>ړ</w:t>
      </w:r>
      <w:r>
        <w:rPr/>
        <w:t>�����</w:t>
      </w:r>
      <w:r>
        <w:rPr/>
        <w:t>ƃG���[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3 ; CHMOD(NAMEPTR,ATR)</w:t>
        <w:tab/>
        <w:tab/>
        <w:t>�t�@�C���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A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\TEST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w��t�@�C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肵���</w:t>
      </w:r>
      <w:r>
        <w:rPr/>
        <w:t>t�@�C���̑�����AATR�ɏ]��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̓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R.W : b15�`b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5 - A : �ʏ�̃t�@�C���i�A�[�J�C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4 - D : 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3 - V : �{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2 - S : �V�X�e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1 - H : �B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0 - R : �ǂ</w:t>
      </w:r>
      <w:r>
        <w:rPr>
          <w:rtl w:val="true"/>
        </w:rPr>
        <w:t>ݍ��ݐ</w:t>
      </w:r>
      <w:r>
        <w:rPr/>
        <w:t>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ɰ1��w�</w:t>
      </w:r>
      <w:r>
        <w:rPr/>
        <w:t>肷��</w:t>
      </w:r>
      <w:r>
        <w:rPr/>
        <w:t>ƁA������ύX�����ɓ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4 ; IOCTRL(MD[,DT,���])</w:t>
        <w:tab/>
        <w:t>�f�o�C�X�h���C�o��IOCTRL�ɂ��_�C���N�g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IO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</w:t>
        <w:tab/>
        <w:t>DS.B</w:t>
        <w:tab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(MD�̒l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</w:t>
      </w:r>
      <w:r>
        <w:rPr>
          <w:rtl w:val="true"/>
        </w:rPr>
        <w:t>ݍ</w:t>
      </w:r>
      <w:r>
        <w:rPr/>
        <w:t>��݃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</w:t>
      </w:r>
      <w:r>
        <w:rPr/>
        <w:t>݃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̓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̓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h���C�o�̃_�C���N�g��o�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ɂ�</w:t>
      </w:r>
      <w:r>
        <w:rPr/>
        <w:t>莟�̂��ꂼ��̈</w:t>
      </w:r>
      <w:r>
        <w:rPr/>
        <w:t>Ӗ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 : IOCTRL(0,FILENO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O�Ŏw�</w:t>
      </w:r>
      <w:r>
        <w:rPr/>
        <w:t>肵���</w:t>
      </w:r>
      <w:r>
        <w:rPr/>
        <w:t>n���h���̑��u��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1 : IOCTRL(1,FILENO.W,DT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O�Ŏw�</w:t>
      </w:r>
      <w:r>
        <w:rPr/>
        <w:t>肵���</w:t>
      </w:r>
      <w:r>
        <w:rPr/>
        <w:t>n���h���ɁA���u���(DT)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�ɂ͑O�̑��u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2 : IOCTRL(2,FILENO.W,PTR.L,LEN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����LEN�o�C�g�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�ɂ͓ǂ</w:t>
      </w:r>
      <w:r>
        <w:rPr>
          <w:rtl w:val="true"/>
        </w:rPr>
        <w:t>ݍ</w:t>
      </w:r>
      <w:r>
        <w:rPr/>
        <w:t>��݃</w:t>
      </w:r>
      <w:r>
        <w:rPr/>
        <w:t>o�C�g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3 : IOCTRL(3,FILENO.W,PTR.L,LEN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����LEN�o�C�g�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�ɂ͏����o���o�C�g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4 : IOCTRL(4,DRIVE.W,PTR.L,LEN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u�ԍ�(0=�J�����g�A1=A�A�E�E�E)����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.L�ɓǂ</w:t>
      </w:r>
      <w:r>
        <w:rPr>
          <w:rtl w:val="true"/>
        </w:rPr>
        <w:t>ݍ</w:t>
      </w:r>
      <w:r>
        <w:rPr/>
        <w:t>��݃</w:t>
      </w:r>
      <w:r>
        <w:rPr/>
        <w:t>o�C�g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5 : IOCTRL(5,DRIVE.W,PTR.L,LEN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u�ԍ�(0=�J�����g�A1=A�A�E�E�E)���</w:t>
      </w:r>
      <w:r>
        <w:rPr/>
        <w:t>珑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.L�ɏ������</w:t>
      </w:r>
      <w:r>
        <w:rPr/>
        <w:t>݃</w:t>
      </w:r>
      <w:r>
        <w:rPr/>
        <w:t>o�C�g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6 : IOCTRL(6,FILENO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O�Ŏw�</w:t>
      </w:r>
      <w:r>
        <w:rPr/>
        <w:t>肷��</w:t>
      </w:r>
      <w:r>
        <w:rPr/>
        <w:t>n���h���̓�̓X�e�[�^�X��AD0.L�Ƀ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0.L = $FF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 $00 :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7 : IOCTRL(7,FILENO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O�Ŏw�</w:t>
      </w:r>
      <w:r>
        <w:rPr/>
        <w:t>肷��</w:t>
      </w:r>
      <w:r>
        <w:rPr/>
        <w:t>n���h���̏o�̓X�e�[�^�X��A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0.L = $FF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 $00 :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h���C�o�̃f�o�C�X�w�b�_��IOCTRL�r�b�g��0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�͂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��̒l�͎��̂</w:t>
      </w:r>
      <w:r>
        <w:rPr/>
        <w:t>悤�</w:t>
      </w:r>
      <w:r>
        <w:rPr/>
        <w:t>ȈӖ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b�g 0 : 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: 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: (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: RAW(=1)/COOKED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: (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: �L�����N�^�f�o�C�X(=1)/�u���b�N�f�o�C�X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�`14 : (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 : IOCTRL��(=1)/�s��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5 ; DUP(FILENO)</w:t>
        <w:tab/>
        <w:tab/>
        <w:tab/>
        <w:t>�t�@�C���n���h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V�����t�@�C��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I�[�v���t�@�C���̃t�@�C���n���h��(FILENO)�𕡎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</w:t>
      </w:r>
      <w:r>
        <w:rPr>
          <w:rtl w:val="true"/>
        </w:rPr>
        <w:t></w:t>
      </w:r>
      <w:r>
        <w:rPr>
          <w:rtl w:val="true"/>
        </w:rPr>
        <w:t>߂̃</w:t>
      </w:r>
      <w:r>
        <w:rPr/>
        <w:t>t�@�C���n���h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@�C���̃t�@�C���n���h���͓����t�@�C���|�C���^��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̃t�@�C���n���h����g��Ă�t�@�C���̑��</w:t>
      </w:r>
      <w:r>
        <w:rPr/>
        <w:t>삪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ɂ́A���ʂ��</w:t>
      </w:r>
      <w:r>
        <w:rPr/>
        <w:t>ꂽ�</w:t>
      </w:r>
      <w:r>
        <w:rPr/>
        <w:t>V�����t�@�C���n���h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Ȃ�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6 ; DUP2(FILENO,NEWNO)</w:t>
        <w:tab/>
        <w:tab/>
        <w:t>�t�@�C���n���h���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NEW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I�[�v���t�@�C���̃t�@�C���n���h��(FILENO)����I�ɕ��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</w:t>
      </w:r>
      <w:r>
        <w:rPr>
          <w:rtl w:val="true"/>
        </w:rPr>
        <w:t></w:t>
      </w:r>
      <w:r>
        <w:rPr>
          <w:rtl w:val="true"/>
        </w:rPr>
        <w:t>߂̃</w:t>
      </w:r>
      <w:r>
        <w:rPr/>
        <w:t>t�@�C���n���h��(NEWNO)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NO�Ŏw�</w:t>
      </w:r>
      <w:r>
        <w:rPr/>
        <w:t>肵���</w:t>
      </w:r>
      <w:r>
        <w:rPr/>
        <w:t>t�@�C���n���h�������łɃI�[�v������Ă�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ɂ����N���[�Y���Ă��</w:t>
      </w:r>
      <w:r>
        <w:rPr/>
        <w:t>畡�</w:t>
      </w:r>
      <w:r>
        <w:rPr/>
        <w:t>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̃t�@�C���n���h���͓����t�@�C���|�C���^��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̃t�@�C���n���h����g��Ă�t�@�C�����</w:t>
      </w:r>
      <w:r>
        <w:rPr/>
        <w:t>삪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7 ; CURDIR(DRIVE,PATHBUF)</w:t>
        <w:tab/>
        <w:tab/>
        <w:t>�p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PATH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BUF:DS.B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Ŏw�</w:t>
      </w:r>
      <w:r>
        <w:rPr/>
        <w:t>肵���</w:t>
      </w:r>
      <w:r>
        <w:rPr/>
        <w:t>h���C�u�̃p�X����APATHBUF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ԍ�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= 0 : 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ɏ������</w:t>
      </w:r>
      <w:r>
        <w:rPr>
          <w:rtl w:val="true"/>
        </w:rPr>
        <w:t>܂</w:t>
      </w:r>
      <w:r>
        <w:rPr/>
        <w:t>��</w:t>
      </w:r>
      <w:r>
        <w:rPr/>
        <w:t>f�[�^�͎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BUF:</w:t>
        <w:tab/>
        <w:t>DC.B</w:t>
        <w:tab/>
        <w:t>0</w:t>
        <w:tab/>
        <w:tab/>
        <w:t>*���[�g�f�B���N�g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BUF:</w:t>
        <w:tab/>
        <w:t>DC.B</w:t>
        <w:tab/>
        <w:t>'DOC',0</w:t>
        <w:tab/>
        <w:tab/>
        <w:t>*\DOC�T�u�f�B���N�g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8 ; MALLOC(LEN)</w:t>
        <w:tab/>
        <w:tab/>
        <w:tab/>
        <w:t>�������̊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m�</w:t>
      </w:r>
      <w:r>
        <w:rPr>
          <w:rtl w:val="true"/>
        </w:rPr>
        <w:t>ۂ</w:t>
      </w:r>
      <w:r>
        <w:rPr/>
        <w:t>����������̃</w:t>
      </w:r>
      <w:r>
        <w:rPr/>
        <w:t>f�[�^��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�Ŏw�</w:t>
      </w:r>
      <w:r>
        <w:rPr/>
        <w:t>肵���</w:t>
      </w:r>
      <w:r>
        <w:rPr/>
        <w:t>o�C�g���̃�������m�</w:t>
      </w:r>
      <w:r>
        <w:rPr>
          <w:rtl w:val="true"/>
        </w:rPr>
        <w:t>ۂ</w:t>
      </w:r>
      <w:r>
        <w:rPr/>
        <w:t>��</w:t>
      </w:r>
      <w:r>
        <w:rPr/>
        <w:t>āA���̃|�C���^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�́A����24�r�b�g�̂</w:t>
      </w:r>
      <w:r>
        <w:rPr>
          <w:rtl w:val="true"/>
        </w:rPr>
        <w:t>ݗ</w:t>
      </w:r>
      <w:r>
        <w:rPr/>
        <w:t>L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́A�m�</w:t>
      </w:r>
      <w:r>
        <w:rPr>
          <w:rtl w:val="true"/>
        </w:rPr>
        <w:t>ۂ</w:t>
      </w:r>
      <w:r>
        <w:rPr/>
        <w:t>����������̃</w:t>
      </w:r>
      <w:r>
        <w:rPr/>
        <w:t>f�[�^���̃|�C���^(�|�C���^�Ͱ$10)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</w:r>
      <w:r>
        <w:rPr>
          <w:rtl w:val="true"/>
        </w:rPr>
        <w:t>ۂ</w:t>
      </w:r>
      <w:r>
        <w:rPr/>
        <w:t>ł��Ȃ��</w:t>
      </w:r>
      <w:r>
        <w:rPr/>
        <w:t>ꍇ��</w:t>
      </w:r>
      <w:r>
        <w:rPr/>
        <w:t>$81000000+�ő�o�C�g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200000X��Ԃ����</w:t>
      </w:r>
      <w:r>
        <w:rPr/>
        <w:t>ꍇ�͊��</w:t>
      </w:r>
      <w:r>
        <w:rPr/>
        <w:t>S�Ɋm�</w:t>
      </w:r>
      <w:r>
        <w:rPr>
          <w:rtl w:val="true"/>
        </w:rPr>
        <w:t>ە</w:t>
      </w:r>
      <w:r>
        <w:rPr/>
        <w:t>s�\�ł�(X�͕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9 ; MFREE(MEMPTR)</w:t>
        <w:tab/>
        <w:tab/>
        <w:tab/>
        <w:t>�������u���b�N�̊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MEMP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:</w:t>
        <w:tab/>
        <w:t>DC.L</w:t>
        <w:tab/>
        <w:t>X</w:t>
        <w:tab/>
        <w:t>*MALLOC�ŋ��</w:t>
      </w:r>
      <w:r>
        <w:rPr>
          <w:rtl w:val="true"/>
        </w:rPr>
        <w:t>߂</w:t>
      </w:r>
      <w:r>
        <w:rPr/>
        <w:t>�</w:t>
      </w:r>
      <w:r>
        <w:rPr/>
        <w:t>D0.L�̒l�̃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Ŏw�</w:t>
      </w:r>
      <w:r>
        <w:rPr/>
        <w:t>肵���������</w:t>
      </w:r>
      <w:r>
        <w:rPr/>
        <w:t>u���b�N��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�MALLOC�ŕԂ��</w:t>
      </w:r>
      <w:r>
        <w:rPr/>
        <w:t>ꂽ</w:t>
      </w:r>
      <w:r>
        <w:rPr/>
        <w:t>D0�̒l(�m�</w:t>
      </w:r>
      <w:r>
        <w:rPr>
          <w:rtl w:val="true"/>
        </w:rPr>
        <w:t>ۂ</w:t>
      </w:r>
      <w:r>
        <w:rPr/>
        <w:t>����������̃</w:t>
      </w:r>
      <w:r>
        <w:rPr/>
        <w:t>f�[�^���̃|�C���^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MEMPTR�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=0�̏</w:t>
      </w:r>
      <w:r>
        <w:rPr/>
        <w:t>ꍇ�</w:t>
      </w:r>
      <w:r>
        <w:rPr/>
        <w:t>A�������m�</w:t>
      </w:r>
      <w:r>
        <w:rPr>
          <w:rtl w:val="true"/>
        </w:rPr>
        <w:t>ۂ</w:t>
      </w:r>
      <w:r>
        <w:rPr/>
        <w:t>����������</w:t>
      </w:r>
      <w:r>
        <w:rPr/>
        <w:t>S�Ă�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�A�q�v���Z�X���m�</w:t>
      </w:r>
      <w:r>
        <w:rPr>
          <w:rtl w:val="true"/>
        </w:rPr>
        <w:t>ۂ</w:t>
      </w:r>
      <w:r>
        <w:rPr/>
        <w:t>������������ׂ</w:t>
      </w:r>
      <w:r>
        <w:rPr/>
        <w:t>Ċ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A ; SETBLOCK(MEMPTR,NEWLEN)</w:t>
        <w:tab/>
        <w:t>�������u���b�N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NEW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MEMP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:</w:t>
        <w:tab/>
        <w:t>DC.L</w:t>
        <w:tab/>
        <w:t>X</w:t>
        <w:tab/>
        <w:t>*MALLOC�ŋ��</w:t>
      </w:r>
      <w:r>
        <w:rPr>
          <w:rtl w:val="true"/>
        </w:rPr>
        <w:t>߂</w:t>
      </w:r>
      <w:r>
        <w:rPr/>
        <w:t>�</w:t>
      </w:r>
      <w:r>
        <w:rPr/>
        <w:t>D0.L�̒l�̃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Ŏw�</w:t>
      </w:r>
      <w:r>
        <w:rPr/>
        <w:t>肵���������</w:t>
      </w:r>
      <w:r>
        <w:rPr/>
        <w:t>u���b�N��ύX���</w:t>
      </w:r>
      <w:r>
        <w:rPr>
          <w:rtl w:val="true"/>
        </w:rPr>
        <w:t>܂</w:t>
      </w:r>
      <w:r>
        <w:rPr/>
        <w:t>��</w:t>
      </w:r>
      <w:r>
        <w:rPr/>
        <w:t>B�������̈�̊g��^�k�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EN�́A����24�r�b�g�̂</w:t>
      </w:r>
      <w:r>
        <w:rPr>
          <w:rtl w:val="true"/>
        </w:rPr>
        <w:t>ݗ</w:t>
      </w:r>
      <w:r>
        <w:rPr/>
        <w:t>L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́AMALLOC�ŋ��</w:t>
      </w:r>
      <w:r>
        <w:rPr>
          <w:rtl w:val="true"/>
        </w:rPr>
        <w:t>߂</w:t>
      </w:r>
      <w:r>
        <w:rPr/>
        <w:t>�</w:t>
      </w:r>
      <w:r>
        <w:rPr/>
        <w:t>D0�̒l(�m�</w:t>
      </w:r>
      <w:r>
        <w:rPr>
          <w:rtl w:val="true"/>
        </w:rPr>
        <w:t>ۂ</w:t>
      </w:r>
      <w:r>
        <w:rPr/>
        <w:t>����������̃</w:t>
      </w:r>
      <w:r>
        <w:rPr/>
        <w:t>f�[�^���̃|�C���^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MEMPTR�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</w:r>
      <w:r>
        <w:rPr>
          <w:rtl w:val="true"/>
        </w:rPr>
        <w:t>ۂ</w:t>
      </w:r>
      <w:r>
        <w:rPr/>
        <w:t>ł��Ȃ��</w:t>
      </w:r>
      <w:r>
        <w:rPr/>
        <w:t>ꍇ��</w:t>
      </w:r>
      <w:r>
        <w:rPr/>
        <w:t>$81000000+�ő�o�C�g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200000X��Ԃ����</w:t>
      </w:r>
      <w:r>
        <w:rPr/>
        <w:t>ꍇ�͊��</w:t>
      </w:r>
      <w:r>
        <w:rPr/>
        <w:t>S�Ɋm�</w:t>
      </w:r>
      <w:r>
        <w:rPr>
          <w:rtl w:val="true"/>
        </w:rPr>
        <w:t>ە</w:t>
      </w:r>
      <w:r>
        <w:rPr/>
        <w:t>s�\�ł�(X�͕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B ; EXEC(MD,FIL,P1,P2)</w:t>
        <w:tab/>
        <w:tab/>
        <w:t>�v���O����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CLR.L</w:t>
        <w:tab/>
        <w:t>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</w:t>
        <w:tab/>
        <w:t>14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:</w:t>
        <w:tab/>
        <w:t>DC.B</w:t>
        <w:tab/>
        <w:t>11</w:t>
        <w:tab/>
        <w:t>*�R�}���h���C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'DOSCALL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:</w:t>
        <w:tab/>
        <w:t>DC.B</w:t>
        <w:tab/>
        <w:t>'EDIT.X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v���Z�X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(���[�h�E��s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�`D7.L�AA1.L�`A6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��Z�X�I���Ȃ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= 0�</w:t>
      </w:r>
      <w:r>
        <w:rPr>
          <w:rtl w:val="true"/>
        </w:rPr>
        <w:t xml:space="preserve">܂��� </w:t>
      </w:r>
      <w:r>
        <w:rPr/>
        <w:t>1</w:t>
      </w:r>
      <w:r>
        <w:rPr/>
        <w:t>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 = PSP-$10(�������Ǘ��|�C��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1 = DATAEND(�v���O�����Ɋ��</w:t>
      </w:r>
      <w:r>
        <w:rPr/>
        <w:t>肠�</w:t>
      </w:r>
      <w:r>
        <w:rPr/>
        <w:t>Ă��Ă���A�h���X�̏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 =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 = �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4 = ��s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�Ŏw�</w:t>
      </w:r>
      <w:r>
        <w:rPr/>
        <w:t>肵���</w:t>
      </w:r>
      <w:r>
        <w:rPr/>
        <w:t>v���O������[�h�E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ɂ��A�Ӗ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�̃R�}���h���C���� P2�̊��|�C���^��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Ŏw�</w:t>
      </w:r>
      <w:r>
        <w:rPr/>
        <w:t>肵���</w:t>
      </w:r>
      <w:r>
        <w:rPr/>
        <w:t>v���O������[�h�E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�̊��|�C���^�� 0�Ŏw�</w:t>
      </w:r>
      <w:r>
        <w:rPr/>
        <w:t>肷��</w:t>
      </w:r>
      <w:r>
        <w:rPr/>
        <w:t>ƁAFIL�̊��������̊��Ɠ�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�v���O�������</w:t>
      </w:r>
      <w:r>
        <w:rPr/>
        <w:t>猩��</w:t>
      </w:r>
      <w:r>
        <w:rPr/>
        <w:t>ƁAPSP�̊e�p�����[�^�̂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Ɏ����l�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 = PSP-$10(�������Ǘ��|�C��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1 = DATAEND(�v���O�����Ɋ��</w:t>
      </w:r>
      <w:r>
        <w:rPr/>
        <w:t>肠�</w:t>
      </w:r>
      <w:r>
        <w:rPr/>
        <w:t>Ă��Ă���A�h���X�̏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 =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 = �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4 = ��s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�̃R�}���h���C���� P2�̊��|�C���^��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Ŏw�</w:t>
      </w:r>
      <w:r>
        <w:rPr/>
        <w:t>肷��</w:t>
      </w:r>
      <w:r>
        <w:rPr/>
        <w:t>v���O����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�̊��|�C���^�� 0��w�</w:t>
      </w:r>
      <w:r>
        <w:rPr/>
        <w:t>肷��</w:t>
      </w:r>
      <w:r>
        <w:rPr/>
        <w:t>ƁAFIL�̊��������̊��Ɠ�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�D0.L�́A���̐��̏</w:t>
      </w:r>
      <w:r>
        <w:rPr/>
        <w:t>ꍇ�̓��</w:t>
      </w:r>
      <w:r>
        <w:rPr/>
        <w:t>[�h�����v���O�����̎�s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̐��̏</w:t>
      </w:r>
      <w:r>
        <w:rPr/>
        <w:t>ꍇ�̓</w:t>
      </w:r>
      <w:r>
        <w:rPr/>
        <w:t>G���[�R�[�h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�v���O�������</w:t>
      </w:r>
      <w:r>
        <w:rPr/>
        <w:t>猩��</w:t>
      </w:r>
      <w:r>
        <w:rPr/>
        <w:t>ƁAPSP�̊e�p�����[�^�̂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Ɏ����l���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0 = PSP-$10(�������Ǘ��|�C��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1 = DATAEND(�v���O�����Ɋ��</w:t>
      </w:r>
      <w:r>
        <w:rPr/>
        <w:t>肠�</w:t>
      </w:r>
      <w:r>
        <w:rPr/>
        <w:t>Ă��Ă���A�h���X�̏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 =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3 = �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4 = ��s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�̊����� PATH���āAFIL�̃R�}���h�s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h���C�u���E�p�X����)�ƃR�}���h���C���ɕ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�P1�̊e�|�C���^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�90�o�C�g�ȏ�AP1��256�o�C�g�ȏ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�̊��|�C���^�� 0��w�</w:t>
      </w:r>
      <w:r>
        <w:rPr/>
        <w:t>肷��</w:t>
      </w:r>
      <w:r>
        <w:rPr/>
        <w:t>ƁA�����̊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=2��EXEC��R�[��������AP1�̃R�}���h���C����FIL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=0�</w:t>
      </w:r>
      <w:r>
        <w:rPr>
          <w:rtl w:val="true"/>
        </w:rPr>
        <w:t>܂���</w:t>
      </w:r>
      <w:r>
        <w:rPr/>
        <w:t>1</w:t>
      </w:r>
      <w:r>
        <w:rPr/>
        <w:t>��EXEC��R�[������ƁAPATH���</w:t>
      </w:r>
      <w:r>
        <w:rPr>
          <w:rtl w:val="true"/>
        </w:rPr>
        <w:t>ݒ</w:t>
      </w:r>
      <w:r>
        <w:rPr/>
        <w:t>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ɂ���v���O������ȒP�Ɏ�s�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�̃��[�h�A�h���X��P2�̃��~�b�g�A�h���X��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Ŏw�</w:t>
      </w:r>
      <w:r>
        <w:rPr/>
        <w:t>肵���</w:t>
      </w:r>
      <w:r>
        <w:rPr/>
        <w:t>v���O����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l�́A���̐��̏</w:t>
      </w:r>
      <w:r>
        <w:rPr/>
        <w:t>ꍇ�̓</w:t>
      </w:r>
      <w:r>
        <w:rPr/>
        <w:t>v���O�����̒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̏</w:t>
      </w:r>
      <w:r>
        <w:rPr/>
        <w:t>ꍇ�̓</w:t>
      </w:r>
      <w:r>
        <w:rPr/>
        <w:t>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̍ŏ��8�r�b�g�͒ʏ�0�ł����A���̒l�ňӖ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: �g���q(.R,.Z,.X)�ɏ]���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: R�^�C�v�̃t�@�C���Ƃ��ă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: Z�^�C�v�̃t�@�C���Ƃ��ă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: X�^�C�v�̃t�@�C���Ƃ��ă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�͎�s�A�h���X����AMD=1�Ń��[�h���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���Ƃ��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́A�����Ȃ�G���[�R�[�h(���[�h�E��s���Ă��Ȃ�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̏</w:t>
      </w:r>
      <w:r>
        <w:rPr/>
        <w:t>ꍇ�́</w:t>
      </w:r>
      <w:r>
        <w:rPr/>
        <w:t>AMD�ɂ��Ă��</w:t>
      </w:r>
      <w:r>
        <w:rPr/>
        <w:t>ꂼ��̒</w:t>
      </w:r>
      <w:r>
        <w:rPr/>
        <w:t>l���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Ă����</w:t>
      </w:r>
      <w:r>
        <w:rPr/>
        <w:t>ꍇ�́</w:t>
      </w:r>
      <w:r>
        <w:rPr/>
        <w:t>AD1�`D7/A0�`A6�̓�e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=0�</w:t>
      </w:r>
      <w:r>
        <w:rPr>
          <w:rtl w:val="true"/>
        </w:rPr>
        <w:t xml:space="preserve">܂��� </w:t>
      </w:r>
      <w:r>
        <w:rPr/>
        <w:t>1</w:t>
      </w:r>
      <w:r>
        <w:rPr/>
        <w:t>�̏</w:t>
      </w:r>
      <w:r>
        <w:rPr/>
        <w:t>ꍇ�́</w:t>
      </w:r>
      <w:r>
        <w:rPr/>
        <w:t>AA0�`A4�ɂ�l���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C ; EXIT2(CODE)</w:t>
        <w:tab/>
        <w:tab/>
        <w:tab/>
        <w:t>�I���R�[�h��w�</w:t>
      </w:r>
      <w:r>
        <w:rPr/>
        <w:t>肵�</w:t>
      </w:r>
      <w:r>
        <w:rPr/>
        <w:t>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C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�Ŏw�</w:t>
      </w:r>
      <w:r>
        <w:rPr/>
        <w:t>肵���</w:t>
      </w:r>
      <w:r>
        <w:rPr/>
        <w:t>I���R�[�h���āA�v���O�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݃</w:t>
      </w:r>
      <w:r>
        <w:rPr/>
        <w:t>I�[�v�����Ă���t�@�C���n���h����</w:t>
      </w:r>
      <w:r>
        <w:rPr/>
        <w:t>ׂ</w:t>
      </w:r>
      <w:r>
        <w:rPr/>
        <w:t>ă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��I�[�v�������t�@�C���n���h����N���[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D ; WAIT()</w:t>
        <w:tab/>
        <w:tab/>
        <w:tab/>
        <w:tab/>
        <w:t>�v���Z�X�̏I���R�[�h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Z�X�̏I���R�[�h�� D0.L�Ƀ��^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E ; FILES(FILEBUF,NAMEPTR,PTR)</w:t>
        <w:tab/>
        <w:t>�t�@�C�������(�ŏ��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A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FI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*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BUF:</w:t>
        <w:tab/>
        <w:t>DC.B</w:t>
        <w:tab/>
        <w:t>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DRI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FILENAM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EX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FIL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PACKEDNAME(18,3)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�v53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Ŏw�</w:t>
      </w:r>
      <w:r>
        <w:rPr/>
        <w:t>肵�������</w:t>
      </w:r>
      <w:r>
        <w:rPr/>
        <w:t>ł���</w:t>
      </w:r>
      <w:r>
        <w:rPr/>
        <w:t>悤�</w:t>
      </w:r>
      <w:r>
        <w:rPr/>
        <w:t>ȃt�@�C��(NAMEPTR�Ŏw��)��T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��FILEBUF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ɂ̓��C���h�J�[�h���g�p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̊e�r�b�g�̈Ӗ��͎��̒ʂ�ł��B2�ȏ�̃r�b�g��Z�b�g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b�g�̂����</w:t>
      </w:r>
      <w:r>
        <w:rPr/>
        <w:t>ꂩ������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R.W - b15�`b0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5 : A - �ʏ�̃t�@�C��(�A�[�J�C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4 : D - 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3 : V - �{��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2 : S - �V�X�e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1 : H - �B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01 : R - �ǂ</w:t>
      </w:r>
      <w:r>
        <w:rPr>
          <w:rtl w:val="true"/>
        </w:rPr>
        <w:t>ݍ��ݐ</w:t>
      </w:r>
      <w:r>
        <w:rPr/>
        <w:t>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b�N��10�o�C�g�g�p���</w:t>
      </w:r>
      <w:r>
        <w:rPr/>
        <w:t>邽�</w:t>
      </w:r>
      <w:r>
        <w:rPr>
          <w:rtl w:val="true"/>
        </w:rPr>
        <w:t>߁</w:t>
      </w:r>
      <w:r>
        <w:rPr/>
        <w:t>AADDQ.L�ł͂Ȃ�LEA�Ŗ</w:t>
      </w:r>
      <w:r>
        <w:rPr>
          <w:rtl w:val="true"/>
        </w:rPr>
        <w:t>߂</w:t>
      </w:r>
      <w:r>
        <w:rPr/>
        <w:t>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4F ; NFILES(FILBUF)</w:t>
        <w:tab/>
        <w:tab/>
        <w:tab/>
        <w:t>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FI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BUF:</w:t>
        <w:tab/>
        <w:t>DC.B</w:t>
        <w:tab/>
        <w:t>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DRI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I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FILENAM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EX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A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FIL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PACKEDNAME(18,3)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�v53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ES($FF4E)�ŋ��</w:t>
      </w:r>
      <w:r>
        <w:rPr>
          <w:rtl w:val="true"/>
        </w:rPr>
        <w:t>߂</w:t>
      </w:r>
      <w:r>
        <w:rPr/>
        <w:t>�</w:t>
      </w:r>
      <w:r>
        <w:rPr/>
        <w:t>FILBUF��g��āA���̃t�@�C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0 ; SETPDB(PDBADR)</w:t>
        <w:tab/>
        <w:tab/>
        <w:tab/>
        <w:t>�Ǘ��v���Z�X�̈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PDBAD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T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BADR:</w:t>
        <w:tab/>
        <w:t>DC.L</w:t>
        <w:tab/>
        <w:t>X</w:t>
        <w:tab/>
        <w:t>*GETPDB�ŋ��</w:t>
      </w:r>
      <w:r>
        <w:rPr>
          <w:rtl w:val="true"/>
        </w:rPr>
        <w:t>߂</w:t>
      </w:r>
      <w:r>
        <w:rPr/>
        <w:t>��</w:t>
      </w:r>
      <w:r>
        <w:rPr/>
        <w:t>A�h���X�̑</w:t>
      </w:r>
      <w:r>
        <w:rPr>
          <w:rtl w:val="true"/>
        </w:rPr>
        <w:t>ޔ</w:t>
      </w:r>
      <w:r>
        <w:rPr/>
        <w:t>�</w:t>
      </w:r>
      <w:r>
        <w:rPr/>
        <w:t>p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�PDB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BADR�Ŏw�</w:t>
      </w:r>
      <w:r>
        <w:rPr/>
        <w:t>肵���</w:t>
      </w:r>
      <w:r>
        <w:rPr/>
        <w:t>v���Z�X�ɊǗ���</w:t>
      </w:r>
      <w:r>
        <w:rPr>
          <w:rtl w:val="true"/>
        </w:rPr>
        <w:t>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BADR�́A�v���O�����̐</w:t>
      </w:r>
      <w:r>
        <w:rPr/>
        <w:t>擪�</w:t>
      </w:r>
      <w:r>
        <w:rPr/>
        <w:t>A�h���X�$F0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DB($FF51)�ŗ^����</w:t>
      </w:r>
      <w:r>
        <w:rPr/>
        <w:t>ꂽ�</w:t>
      </w:r>
      <w:r>
        <w:rPr/>
        <w:t>A�h���X�łȂ���΂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́A�O��PDBADR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1 ; GETPDB()</w:t>
        <w:tab/>
        <w:tab/>
        <w:tab/>
        <w:t>���</w:t>
      </w:r>
      <w:r>
        <w:rPr/>
        <w:t>݂̃</w:t>
      </w:r>
      <w:r>
        <w:rPr/>
        <w:t>v���Z�X�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GET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PDB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BADR:</w:t>
        <w:tab/>
        <w:t>DC.L</w:t>
        <w:tab/>
        <w:t>X</w:t>
        <w:tab/>
        <w:t>*GETPDB�ŋ��</w:t>
      </w:r>
      <w:r>
        <w:rPr>
          <w:rtl w:val="true"/>
        </w:rPr>
        <w:t>߂</w:t>
      </w:r>
      <w:r>
        <w:rPr/>
        <w:t>��</w:t>
      </w:r>
      <w:r>
        <w:rPr/>
        <w:t>A�h���X�̑</w:t>
      </w:r>
      <w:r>
        <w:rPr>
          <w:rtl w:val="true"/>
        </w:rPr>
        <w:t>ޔ</w:t>
      </w:r>
      <w:r>
        <w:rPr/>
        <w:t>�</w:t>
      </w:r>
      <w:r>
        <w:rPr/>
        <w:t>p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</w:t>
      </w:r>
      <w:r>
        <w:rPr/>
        <w:t>݂�</w:t>
      </w:r>
      <w:r>
        <w:rPr/>
        <w:t>PDB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v���Z�X��\��PDBADR�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BADR�̓v���O�����̐</w:t>
      </w:r>
      <w:r>
        <w:rPr/>
        <w:t>擪�</w:t>
      </w:r>
      <w:r>
        <w:rPr/>
        <w:t>A�h���X�$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́A���</w:t>
      </w:r>
      <w:r>
        <w:rPr/>
        <w:t>݂�</w:t>
      </w:r>
      <w:r>
        <w:rPr/>
        <w:t>PDBADR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2 ; SETENV(SETNAME,ENV,SETLINE)</w:t>
        <w:tab/>
        <w:t>�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S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AME:DC.B</w:t>
        <w:tab/>
        <w:t>'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NE:DC.B</w:t>
        <w:tab/>
        <w:t>'TEMP.TX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AME�Ŏw�</w:t>
      </w:r>
      <w:r>
        <w:rPr/>
        <w:t>肵���</w:t>
      </w:r>
      <w:r>
        <w:rPr/>
        <w:t>��ϐ��ɁASETLINE�Ŏw�</w:t>
      </w:r>
      <w:r>
        <w:rPr/>
        <w:t>肵���</w:t>
      </w:r>
      <w:r>
        <w:rPr/>
        <w:t>ϐ�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�̊��|�C���^��0��w�</w:t>
      </w:r>
      <w:r>
        <w:rPr/>
        <w:t>肷��</w:t>
      </w:r>
      <w:r>
        <w:rPr/>
        <w:t>ƁA�����̊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L�R�[��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NE��0��w�</w:t>
      </w:r>
      <w:r>
        <w:rPr/>
        <w:t>肷��</w:t>
      </w:r>
      <w:r>
        <w:rPr/>
        <w:t>ƁASETNAME�̊��ϐ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̓�e��255�o�C�g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3 ; GETENV(GETNAME,ENV,GETBUF)</w:t>
        <w:tab/>
        <w:t>���ϐ��̓�e�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AME:DC.B</w:t>
        <w:tab/>
        <w:t>'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UF:</w:t>
        <w:tab/>
        <w:t>DS.B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�Ŏw�</w:t>
      </w:r>
      <w:r>
        <w:rPr/>
        <w:t>肵���</w:t>
      </w:r>
      <w:r>
        <w:rPr/>
        <w:t>�����AGETNAME�Ŏw�</w:t>
      </w:r>
      <w:r>
        <w:rPr/>
        <w:t>肵���</w:t>
      </w:r>
      <w:r>
        <w:rPr/>
        <w:t>ϐ��̓�e��Ƃ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UF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�̃|�C���^��0��w�</w:t>
      </w:r>
      <w:r>
        <w:rPr/>
        <w:t>肷��</w:t>
      </w:r>
      <w:r>
        <w:rPr/>
        <w:t>ƁA�����̊�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(��L�R�[��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256�o�C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̂</w:t>
      </w:r>
      <w:r>
        <w:rPr/>
        <w:t>悤�</w:t>
      </w:r>
      <w:r>
        <w:rPr/>
        <w:t>ɌĂяo���ƁA�o�b�t�@�ɂ͎��̓�e���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BUF: DC.B</w:t>
        <w:tab/>
        <w:t xml:space="preserve">  'TEMP.TX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.B</w:t>
        <w:tab/>
        <w:t xml:space="preserve"> 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4 ; VERIFYG()</w:t>
        <w:tab/>
        <w:tab/>
        <w:tab/>
        <w:t>�x���t�@�C�t���O�̐</w:t>
      </w:r>
      <w:r>
        <w:rPr>
          <w:rtl w:val="true"/>
        </w:rPr>
        <w:t>ݒ</w:t>
      </w:r>
      <w:r>
        <w:rPr/>
        <w:t>�󋵂𒲂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VERIF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t���O�̐</w:t>
      </w:r>
      <w:r>
        <w:rPr>
          <w:rtl w:val="true"/>
        </w:rPr>
        <w:t>ݒ</w:t>
      </w:r>
      <w:r>
        <w:rPr/>
        <w:t>�󋵂𒲂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͐</w:t>
      </w:r>
      <w:r>
        <w:rPr>
          <w:rtl w:val="true"/>
        </w:rPr>
        <w:t>ݒ</w:t>
      </w:r>
      <w:r>
        <w:rPr/>
        <w:t>�󋵂</w:t>
      </w:r>
      <w:r>
        <w:rPr/>
        <w:t>ł��B��e��Ɏ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: �x��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�x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5 ; COMMON(MD,..)</w:t>
        <w:tab/>
        <w:tab/>
        <w:tab/>
        <w:t>*�R�����̈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PO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8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>DC.B</w:t>
        <w:tab/>
        <w:t>'COMAREA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:</w:t>
        <w:tab/>
        <w:t>DS.B</w:t>
        <w:tab/>
        <w:t>1024</w:t>
        <w:tab/>
        <w:tab/>
        <w:t>*�T�C�Y�͔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&lt;MD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common�̈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D=1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ݏ</w:t>
      </w:r>
      <w:r>
        <w:rPr/>
        <w:t>��������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D=3.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�̈�̐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c�n�r�R�[���ɂ��A�v���Z�X�ԒʐM���ȒP�Ɏ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̒l�ɂ��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肳�ꂽ</w:t>
      </w:r>
      <w:r>
        <w:rPr/>
        <w:t>common�̈</w:t>
      </w:r>
      <w:r>
        <w:rPr/>
        <w:t>悪���邩�</w:t>
      </w:r>
      <w:r>
        <w:rPr/>
        <w:t>ǂ���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���</w:t>
      </w:r>
      <w:r>
        <w:rPr/>
        <w:t>ꍇ�́</w:t>
      </w:r>
      <w:r>
        <w:rPr/>
        <w:t>A���̗̈�̃o�C�g��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�</w:t>
      </w:r>
      <w:r>
        <w:rPr/>
        <w:t>Ȃ�����</w:t>
      </w:r>
      <w:r>
        <w:rPr/>
        <w:t>ꍇ�́</w:t>
      </w:r>
      <w:r>
        <w:rPr/>
        <w:t>A�G���[�R�[�h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肳�ꂽ</w:t>
      </w:r>
      <w:r>
        <w:rPr/>
        <w:t>common�̈�́APOS����BUFFER��LEN�o�C�g�����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</w:t>
      </w:r>
      <w:r>
        <w:rPr/>
        <w:t>��񂾃</w:t>
      </w:r>
      <w:r>
        <w:rPr/>
        <w:t>o�C�g�����A�G���[�R�[�h�i�����j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肳�ꂽ</w:t>
      </w:r>
      <w:r>
        <w:rPr/>
        <w:t>common�̈�́APOS����BUFFER��LEN�o�C�g�����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肵��</w:t>
      </w:r>
      <w:r>
        <w:rPr/>
        <w:t>common�̈</w:t>
      </w:r>
      <w:r>
        <w:rPr/>
        <w:t>悪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A�V�����</w:t>
      </w:r>
      <w:r>
        <w:rPr/>
        <w:t>쐬���</w:t>
      </w:r>
      <w:r>
        <w:rPr/>
        <w:t>ABUFFER���f�[�^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=0�Ő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񂾃o�C�g�����A�G���[�R�[�h�i�����j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肵��</w:t>
      </w:r>
      <w:r>
        <w:rPr/>
        <w:t>common�̈�́APOS����LEN�o�C�g�����AID_PSP��t���ă�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PSP�Ŏw�</w:t>
      </w:r>
      <w:r>
        <w:rPr/>
        <w:t>肳�ꂽ�</w:t>
      </w:r>
      <w:r>
        <w:rPr/>
        <w:t>v���Z�X�ȊO����̃A�N�Z�X�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R�[�h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肵��</w:t>
      </w:r>
      <w:r>
        <w:rPr/>
        <w:t>common�̈�́APOS����LEN�o�C�g�����AID_PSP����ă��b�N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_PSP�Ŏw�</w:t>
      </w:r>
      <w:r>
        <w:rPr/>
        <w:t>肳�ꂽ�</w:t>
      </w:r>
      <w:r>
        <w:rPr/>
        <w:t>v���Z�X�ȊO����̃A�N�Z�X��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R�[�h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�Ŏw�</w:t>
      </w:r>
      <w:r>
        <w:rPr/>
        <w:t>肳�ꂽ</w:t>
      </w:r>
      <w:r>
        <w:rPr/>
        <w:t>common�̈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R�[�h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6 ; RENAME(OLD,NEW)</w:t>
        <w:tab/>
        <w:tab/>
        <w:t>�t�@�C������ύX�A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  <w:tab/>
        <w:t>DC.B</w:t>
        <w:tab/>
        <w:t>'TEST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:</w:t>
        <w:tab/>
        <w:t>DC.B</w:t>
        <w:tab/>
        <w:t>'TEST.BAK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�Ŏw�</w:t>
      </w:r>
      <w:r>
        <w:rPr/>
        <w:t>肵���</w:t>
      </w:r>
      <w:r>
        <w:rPr/>
        <w:t>t�@�C������ANEW�Ŏw�</w:t>
      </w:r>
      <w:r>
        <w:rPr/>
        <w:t>肵���</w:t>
      </w:r>
      <w:r>
        <w:rPr/>
        <w:t>t�@�C�����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��NEW�̃p�X�w�</w:t>
      </w:r>
      <w:r>
        <w:rPr/>
        <w:t>肪�</w:t>
      </w:r>
      <w:r>
        <w:rPr>
          <w:rtl w:val="true"/>
        </w:rPr>
        <w:t>ق</w:t>
      </w:r>
      <w:r>
        <w:rPr/>
        <w:t>Ȃ�</w:t>
      </w:r>
      <w:r>
        <w:rPr/>
        <w:t>ꍇ�́</w:t>
      </w:r>
      <w:r>
        <w:rPr/>
        <w:t>A�t�@�C���̈</w:t>
      </w:r>
      <w:r>
        <w:rPr>
          <w:rtl w:val="true"/>
        </w:rPr>
        <w:t>ړ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Ȃ�h���C�u�Ԃ̃t�@�C���</w:t>
      </w:r>
      <w:r>
        <w:rPr>
          <w:rtl w:val="true"/>
        </w:rPr>
        <w:t>ړ</w:t>
      </w:r>
      <w:r>
        <w:rPr/>
        <w:t>�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OLD�</w:t>
      </w:r>
      <w:r>
        <w:rPr>
          <w:rtl w:val="true"/>
        </w:rPr>
        <w:t>܂</w:t>
      </w:r>
      <w:r>
        <w:rPr/>
        <w:t>���</w:t>
      </w:r>
      <w:r>
        <w:rPr/>
        <w:t>NEW���f�B���N�g��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̕ύX�͂ł��</w:t>
      </w:r>
      <w:r>
        <w:rPr>
          <w:rtl w:val="true"/>
        </w:rPr>
        <w:t>܂����ړ</w:t>
      </w:r>
      <w:r>
        <w:rPr/>
        <w:t>�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7 ; FILEDATE(FILENO,DATETIME)</w:t>
        <w:tab/>
        <w:t>�t�@�C���̓�t�A���Ԃ̓ǂ</w:t>
      </w:r>
      <w:r>
        <w:rPr/>
        <w:t>݂����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DATETIM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DATETIME=0�̏</w:t>
      </w:r>
      <w:r>
        <w:rPr/>
        <w:t>ꍇ�</w:t>
      </w:r>
      <w:r>
        <w:rPr/>
        <w:t>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1���[�h(16�r�b�g)��$FFFF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̃R�[���Ɍ��āA�����ł�G���[�R�[�h�ł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O�Ŏw�</w:t>
      </w:r>
      <w:r>
        <w:rPr/>
        <w:t>肷��</w:t>
      </w:r>
      <w:r>
        <w:rPr/>
        <w:t>t�@�C���n���h���̃t�@�C���́A��t�Ǝ��Ԃ�ǂ</w:t>
      </w:r>
      <w:r>
        <w:rPr>
          <w:rtl w:val="true"/>
        </w:rPr>
        <w:t>ݍ��݁</w:t>
      </w:r>
      <w:r>
        <w:rPr>
          <w:rtl w:val="true"/>
        </w:rPr>
        <w:t>^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=0�Ȃ�t�@�C���̓�t�^���Ԃ�ǂ</w:t>
      </w:r>
      <w:r>
        <w:rPr>
          <w:rtl w:val="true"/>
        </w:rPr>
        <w:t>ݍ��ނ</w:t>
      </w:r>
      <w:r>
        <w:rPr/>
        <w:t>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&lt;&gt;0�Ȃ�A�</w:t>
      </w:r>
      <w:r>
        <w:rPr>
          <w:rtl w:val="true"/>
        </w:rPr>
        <w:t>ݒ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����у��^�[���l�̃t�H�[�}�b�g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TIME.L - b31�`b25 : �N-1980(0�`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24�`b21 : ��(1�`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20�`b16 : ��(1�`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15�`b11 : ��(0�`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10�`b 6 : ��(0�`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5�`b 0 : �b(0�`29)*2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2�b�P�ʂŃC���N������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́ADATETIME=0�̏</w:t>
      </w:r>
      <w:r>
        <w:rPr/>
        <w:t>ꍇ�</w:t>
      </w:r>
      <w:r>
        <w:rPr/>
        <w:t>A�ǂ</w:t>
      </w:r>
      <w:r>
        <w:rPr>
          <w:rtl w:val="true"/>
        </w:rPr>
        <w:t>ݏ</w:t>
      </w:r>
      <w:r>
        <w:rPr/>
        <w:t>o�����t�@�C���̓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��</w:t>
      </w:r>
      <w:r>
        <w:rPr/>
        <w:t>16</w:t>
      </w:r>
      <w:r>
        <w:rPr/>
        <w:t>�r�b�g��$FFFF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ɕ��̐��Ȃ�G���[�R�[�h�Ƃ������Ƃł͂Ȃ��̂Œ��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8 ; MALLOC2(MD,LEN)</w:t>
        <w:tab/>
        <w:tab/>
        <w:t>*��������w�</w:t>
      </w:r>
      <w:r>
        <w:rPr/>
        <w:t>肳�ꂽ��</w:t>
      </w:r>
      <w:r>
        <w:rPr/>
        <w:t>@�Ŋ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M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MALLO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m�</w:t>
      </w:r>
      <w:r>
        <w:rPr>
          <w:rtl w:val="true"/>
        </w:rPr>
        <w:t>ۂ</w:t>
      </w:r>
      <w:r>
        <w:rPr/>
        <w:t>����������</w:t>
      </w:r>
      <w:r>
        <w:rPr/>
        <w:t>u���b�N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$81??????</w:t>
        <w:tab/>
        <w:t>�m�</w:t>
      </w:r>
      <w:r>
        <w:rPr>
          <w:rtl w:val="true"/>
        </w:rPr>
        <w:t>ۂ</w:t>
      </w:r>
      <w:r>
        <w:rPr/>
        <w:t>ł��Ȃ�($??????�͍ő�o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$8200000?</w:t>
        <w:tab/>
        <w:t>���S�Ɋm�</w:t>
      </w:r>
      <w:r>
        <w:rPr>
          <w:rtl w:val="true"/>
        </w:rPr>
        <w:t>ە</w:t>
      </w:r>
      <w:r>
        <w:rPr/>
        <w:t>s�\(?�͕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�Ŏw�</w:t>
      </w:r>
      <w:r>
        <w:rPr/>
        <w:t>肵���</w:t>
      </w:r>
      <w:r>
        <w:rPr/>
        <w:t>o�C�g���̃�������m�</w:t>
      </w:r>
      <w:r>
        <w:rPr>
          <w:rtl w:val="true"/>
        </w:rPr>
        <w:t>ۂ</w:t>
      </w:r>
      <w:r>
        <w:rPr/>
        <w:t>��</w:t>
      </w:r>
      <w:r>
        <w:rPr/>
        <w:t>āA���̃|�C���^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�́A����24�r�b�g�̂</w:t>
      </w:r>
      <w:r>
        <w:rPr>
          <w:rtl w:val="true"/>
        </w:rPr>
        <w:t>ݗ</w:t>
      </w:r>
      <w:r>
        <w:rPr/>
        <w:t>L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ɂ́A��������m�</w:t>
      </w:r>
      <w:r>
        <w:rPr>
          <w:rtl w:val="true"/>
        </w:rPr>
        <w:t>ۂ</w:t>
      </w:r>
      <w:r>
        <w:rPr/>
        <w:t>����</w:t>
      </w:r>
      <w:r>
        <w:rPr/>
        <w:t>@��</w:t>
      </w:r>
      <w:r>
        <w:rPr/>
        <w:t>肷�郂�</w:t>
      </w:r>
      <w:r>
        <w:rPr/>
        <w:t>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</w:t>
        <w:tab/>
        <w:t>���ʂ���T���A�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</w:t>
        <w:tab/>
        <w:t>�K�v�ŏ��u���b�N���</w:t>
      </w:r>
      <w:r>
        <w:rPr/>
        <w:t>犄�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2</w:t>
        <w:tab/>
        <w:t>��ʂ���T���A�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͊m�</w:t>
      </w:r>
      <w:r>
        <w:rPr>
          <w:rtl w:val="true"/>
        </w:rPr>
        <w:t>ۂ</w:t>
      </w:r>
      <w:r>
        <w:rPr/>
        <w:t>��</w:t>
      </w:r>
      <w:r>
        <w:rPr/>
        <w:t>ꂽ�</w:t>
      </w:r>
      <w:r>
        <w:rPr/>
        <w:t>o�C�g���̃������u���b�N���m�</w:t>
      </w:r>
      <w:r>
        <w:rPr>
          <w:rtl w:val="true"/>
        </w:rPr>
        <w:t>ۂ</w:t>
      </w:r>
      <w:r>
        <w:rPr/>
        <w:t>���</w:t>
      </w:r>
      <w:r>
        <w:rPr/>
        <w:t>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1000000+�ő�o�C�g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Ɋm�</w:t>
      </w:r>
      <w:r>
        <w:rPr>
          <w:rtl w:val="true"/>
        </w:rPr>
        <w:t>ە</w:t>
      </w:r>
      <w:r>
        <w:rPr/>
        <w:t>s�\�̏</w:t>
      </w:r>
      <w:r>
        <w:rPr/>
        <w:t>ꍇ��</w:t>
      </w:r>
      <w:r>
        <w:rPr/>
        <w:t>$8200000?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A ; MAKETMP(NAMEPTR,ATR)</w:t>
        <w:tab/>
        <w:tab/>
        <w:t>*�e���|����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A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MAKE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SAMPLE\TMP???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</w:t>
      </w:r>
      <w:r>
        <w:rPr/>
        <w:t>쐬�����</w:t>
      </w:r>
      <w:r>
        <w:rPr/>
        <w:t>t�@�C���̃t�@�C��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̏</w:t>
      </w:r>
      <w:r>
        <w:rPr/>
        <w:t>ꍇ�̓</w:t>
      </w:r>
      <w:r>
        <w:rPr/>
        <w:t>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肳�ꂽ�</w:t>
      </w:r>
      <w:r>
        <w:rPr/>
        <w:t>p�X�ɁA�e���|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̎w���p�X���́A�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SAMPLE\FILE??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???"�̕����������ɒu���������A"0000"-"9999"�ƕω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???"�̑���ɐ�����ŏ�����w�</w:t>
      </w:r>
      <w:r>
        <w:rPr/>
        <w:t>肵�</w:t>
      </w:r>
      <w:r>
        <w:rPr/>
        <w:t>Ă����Ƃ��̐�����</w:t>
      </w:r>
      <w:r>
        <w:rPr/>
        <w:t>茟���</w:t>
      </w:r>
      <w:r>
        <w:rPr/>
        <w:t>n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̎w���p�X���́A���̃R�[���ɂ�</w:t>
      </w:r>
      <w:r>
        <w:rPr/>
        <w:t>菑���������邱�</w:t>
      </w:r>
      <w:r>
        <w:rPr/>
        <w:t>Ƃɒ��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́A�</w:t>
      </w:r>
      <w:r>
        <w:rPr/>
        <w:t>쐬����</w:t>
      </w:r>
      <w:r>
        <w:rPr/>
        <w:t>e���|�����t�@�C���̃t�@�C��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CHMOD��ATR�Ɠ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|�����t�@�C��������ɍ</w:t>
      </w:r>
      <w:r>
        <w:rPr/>
        <w:t>쐬���ꂽ�</w:t>
      </w:r>
      <w:r>
        <w:rPr/>
        <w:t>Ȃ�΁A���̃t�@�C���n���h����^�[���l�Ƃ�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B ; NEWFILE(NAMEPTR,ATR)</w:t>
        <w:tab/>
        <w:tab/>
        <w:t>*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A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:DC.B</w:t>
        <w:tab/>
        <w:t>'A:\DOC\TEST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</w:t>
      </w:r>
      <w:r>
        <w:rPr/>
        <w:t>쐬�����</w:t>
      </w:r>
      <w:r>
        <w:rPr/>
        <w:t>t�@�C���̃t�@�C��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Ȃ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-80</w:t>
        <w:tab/>
        <w:t>�w�</w:t>
      </w:r>
      <w:r>
        <w:rPr/>
        <w:t>肵���</w:t>
      </w:r>
      <w:r>
        <w:rPr/>
        <w:t>t�@�C������ɑ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PTR�Ŏw�</w:t>
      </w:r>
      <w:r>
        <w:rPr/>
        <w:t>肵���</w:t>
      </w:r>
      <w:r>
        <w:rPr/>
        <w:t>t�@�C�����̃t�@�C������ɑ��</w:t>
      </w:r>
      <w:r>
        <w:rPr/>
        <w:t>݂��</w:t>
      </w:r>
      <w:r>
        <w:rPr/>
        <w:t>Ă���</w:t>
      </w:r>
      <w:r>
        <w:rPr/>
        <w:t>ꍇ�</w:t>
      </w:r>
      <w:r>
        <w:rPr/>
        <w:t>A�G���[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R�ɂ́A�</w:t>
      </w:r>
      <w:r>
        <w:rPr/>
        <w:t>쐬����</w:t>
      </w:r>
      <w:r>
        <w:rPr/>
        <w:t>t�@�C���̑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CHMOD��ATR�Ɠ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�ɍ</w:t>
      </w:r>
      <w:r>
        <w:rPr/>
        <w:t>쐬�</w:t>
      </w:r>
      <w:r>
        <w:rPr/>
        <w:t>ł�����AD0.L�ɍ</w:t>
      </w:r>
      <w:r>
        <w:rPr/>
        <w:t>쐬�����</w:t>
      </w:r>
      <w:r>
        <w:rPr/>
        <w:t>t�@�C���̃t�@�C���n���h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ILE��CREATE($FF3C)�̈Ⴂ�́ACREATE($FF3C)�̏</w:t>
      </w:r>
      <w:r>
        <w:rPr/>
        <w:t>ꍇ�</w:t>
      </w:r>
      <w:r>
        <w:rPr/>
        <w:t>A�w�</w:t>
      </w:r>
      <w:r>
        <w:rPr/>
        <w:t>肵���</w:t>
      </w:r>
      <w:r>
        <w:rPr/>
        <w:t>t�@�C�����̃t�@�C�������</w:t>
      </w:r>
      <w:r>
        <w:rPr/>
        <w:t>݂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̃t�@�C���̓�e���̂Ă���̂ɑ΂��ANEWFILE�̏</w:t>
      </w:r>
      <w:r>
        <w:rPr/>
        <w:t>ꍇ�́</w:t>
      </w:r>
      <w:r>
        <w:rPr/>
        <w:t>A�t�@�C���</w:t>
      </w:r>
      <w:r>
        <w:rPr/>
        <w:t>쐬�</w:t>
      </w:r>
      <w:r>
        <w:rPr/>
        <w:t>𒆎</w:t>
      </w:r>
      <w:r>
        <w:rPr/>
        <w:t>~���ăG���[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C ; LOCK(MD,FILENO,OFFSET,LEN)</w:t>
        <w:tab/>
        <w:t>*�t�@�C���̃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OFFSE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FILE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M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t�@�C���ɑ΂���A�N�Z�X�̃��b�N�E���b�N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̃��b�N�Ƃ́A�t�@�C���A�N�Z�X�̔r�����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Z�X����̃t�@�C���A�N�Z�X��֎~���</w:t>
      </w:r>
      <w:r>
        <w:rPr/>
        <w:t>邱�</w:t>
      </w:r>
      <w:r>
        <w:rPr/>
        <w:t>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= 0�̂Ƃ��t�@�C���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�N����̈�́A�t�@�C���̐</w:t>
      </w:r>
      <w:r>
        <w:rPr/>
        <w:t>擪</w:t>
      </w:r>
      <w:r>
        <w:rPr/>
        <w:t>+OFFSET����ALEN�o�C�g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= 1�̂Ƃ��t�@�C����b�N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�N�����̈�́A�t�@�C���̐</w:t>
      </w:r>
      <w:r>
        <w:rPr/>
        <w:t>擪</w:t>
      </w:r>
      <w:r>
        <w:rPr/>
        <w:t>+OFFSET����ALEN�o�C�g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5F ; ASSIGN(MD,...)</w:t>
        <w:tab/>
        <w:tab/>
        <w:tab/>
        <w:t>*���z�h���C�u�E�f�B���N�g���̊������X�g�̎</w:t>
      </w:r>
      <w:r>
        <w:rPr/>
        <w:t>擾�</w:t>
      </w:r>
      <w:r>
        <w:rPr/>
        <w:t>E�ύX�E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BUF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M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1:</w:t>
        <w:tab/>
        <w:t>DC.B</w:t>
        <w:tab/>
        <w:t>'A:\LIB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2:</w:t>
        <w:tab/>
        <w:t>DS.B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&lt;MD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��</w:t>
      </w:r>
      <w:r>
        <w:rPr/>
        <w:t>蓖�</w:t>
      </w:r>
      <w:r>
        <w:rPr/>
        <w:t>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$40</w:t>
        <w:tab/>
        <w:tab/>
        <w:t>���</w:t>
      </w:r>
      <w:r>
        <w:rPr/>
        <w:t>蓖�</w:t>
      </w:r>
      <w:r>
        <w:rPr/>
        <w:t>Ă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$50</w:t>
        <w:tab/>
        <w:tab/>
        <w:t>���z�h���C�u�̊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$80</w:t>
        <w:tab/>
        <w:tab/>
        <w:t>���z�f�B���N�g���̊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̎��̓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D=1,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</w:t>
        <w:tab/>
        <w:t>�����̎��̓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���</w:t>
      </w:r>
      <w:r>
        <w:rPr/>
        <w:t>z�h���C�u�E���z�f�B���N�g���̊������X�g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擾�</w:t>
      </w:r>
      <w:r>
        <w:rPr/>
        <w:t>E�</w:t>
      </w:r>
      <w:r>
        <w:rPr/>
        <w:t>쐬�</w:t>
      </w:r>
      <w:r>
        <w:rPr/>
        <w:t>E�L�����Z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 MD �̒l�ɂ�</w:t>
      </w:r>
      <w:r>
        <w:rPr/>
        <w:t>蓮�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= 0</w:t>
        <w:tab/>
        <w:t>���</w:t>
      </w:r>
      <w:r>
        <w:rPr/>
        <w:t>蓖�</w:t>
      </w:r>
      <w:r>
        <w:rPr/>
        <w:t>ă��X�g�̎</w:t>
      </w:r>
      <w:r>
        <w:rPr/>
        <w:t>擾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1�ɂ́A�h���C�u��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2�ɂ́A�f�B���N�g������i�[����̈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^�[���l�Ƃ��āA�ȉ��Ɏ������</w:t>
      </w:r>
      <w:r>
        <w:rPr/>
        <w:t>蓖�</w:t>
      </w:r>
      <w:r>
        <w:rPr/>
        <w:t>ă��[�h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A���̐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</w:t>
      </w:r>
      <w:r>
        <w:rPr>
          <w:rtl w:val="true"/>
        </w:rPr>
        <w:t>߂</w:t>
      </w:r>
      <w:r>
        <w:rPr/>
        <w:t>�</w:t>
      </w:r>
      <w:r>
        <w:rPr/>
        <w:t>l��0x40�̂Ƃ��i���</w:t>
      </w:r>
      <w:r>
        <w:rPr/>
        <w:t>蓖�</w:t>
      </w:r>
      <w:r>
        <w:rPr/>
        <w:t>Ă����</w:t>
      </w:r>
      <w:r>
        <w:rPr/>
        <w:t>݂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1�Ŏw�</w:t>
      </w:r>
      <w:r>
        <w:rPr/>
        <w:t>肳�ꂽ�</w:t>
      </w:r>
      <w:r>
        <w:rPr/>
        <w:t>h���C�u�̃J�����g�f�B���N�g����BUFF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</w:t>
      </w:r>
      <w:r>
        <w:rPr>
          <w:rtl w:val="true"/>
        </w:rPr>
        <w:t>߂</w:t>
      </w:r>
      <w:r>
        <w:rPr/>
        <w:t>�</w:t>
      </w:r>
      <w:r>
        <w:rPr/>
        <w:t>l��0x50�̂Ƃ��i���z�h���C�u�̊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1��A�N�Z�X�����Ƃ��Ɏ�</w:t>
      </w:r>
      <w:r>
        <w:rPr>
          <w:rtl w:val="true"/>
        </w:rPr>
        <w:t>ۂ</w:t>
      </w:r>
      <w:r>
        <w:rPr/>
        <w:t>ɃA�N�Z�X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2�փ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</w:t>
      </w:r>
      <w:r>
        <w:rPr>
          <w:rtl w:val="true"/>
        </w:rPr>
        <w:t>߂</w:t>
      </w:r>
      <w:r>
        <w:rPr/>
        <w:t>�</w:t>
      </w:r>
      <w:r>
        <w:rPr/>
        <w:t>l��0x60�̂Ƃ��i���z�f�B���N�g���̊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1���</w:t>
      </w:r>
      <w:r>
        <w:rPr>
          <w:rtl w:val="true"/>
        </w:rPr>
        <w:t>ۂ</w:t>
      </w:r>
      <w:r>
        <w:rPr/>
        <w:t>ɃA�N�Z�X���</w:t>
      </w:r>
      <w:r>
        <w:rPr/>
        <w:t>悤�</w:t>
      </w:r>
      <w:r>
        <w:rPr/>
        <w:t>Ƃ����Ƃ��ɃA�N�Z�X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Ȃ�Ȃ��f�B���N�g����BUFF2�Ƀ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= 1</w:t>
        <w:tab/>
        <w:t>���</w:t>
      </w:r>
      <w:r>
        <w:rPr/>
        <w:t>蓖�</w:t>
      </w:r>
      <w:r>
        <w:rPr/>
        <w:t>ă��X�g�̍</w:t>
      </w:r>
      <w:r>
        <w:rPr/>
        <w:t>쐬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1�ɂ́A�h���C�u��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2�ɂ́A���</w:t>
      </w:r>
      <w:r>
        <w:rPr/>
        <w:t>蓖�</w:t>
      </w:r>
      <w:r>
        <w:rPr/>
        <w:t>Ă��f�B���N�g����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�ɂ́A�ȉ��Ɏ������</w:t>
      </w:r>
      <w:r>
        <w:rPr/>
        <w:t>蓖�</w:t>
      </w:r>
      <w:r>
        <w:rPr/>
        <w:t>ă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MODE��0x50�̂Ƃ��i���z�h���C�u�̊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1�̃h���C�u��A�N�Z�X���</w:t>
      </w:r>
      <w:r>
        <w:rPr/>
        <w:t>悤�</w:t>
      </w:r>
      <w:r>
        <w:rPr/>
        <w:t>Ƃ����BUFF2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N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MODE��0x60�̂Ƃ��i���z�f�B���N�g���̊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2�̃f�B���N�g����A�N�Z�X�����BUFF1�̃h���C�u�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߂</w:t>
      </w:r>
      <w:r>
        <w:rPr/>
        <w:t>�</w:t>
      </w:r>
      <w:r>
        <w:rPr/>
        <w:t>l�͕��̐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= 4</w:t>
        <w:tab/>
        <w:t>�������X�g�̃L�����Z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1�ɂ́A�h���C�u��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߂</w:t>
      </w:r>
      <w:r>
        <w:rPr/>
        <w:t>�</w:t>
      </w:r>
      <w:r>
        <w:rPr/>
        <w:t>l�͕��̐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7D ; S_MALLOC(MD,LEN)</w:t>
        <w:tab/>
        <w:tab/>
        <w:t>*���C���̃������Ǘ������</w:t>
      </w:r>
      <w:r>
        <w:rPr/>
        <w:t>烁�����</w:t>
      </w:r>
      <w:r>
        <w:rPr/>
        <w:t>u���b�N�̊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M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m�</w:t>
      </w:r>
      <w:r>
        <w:rPr>
          <w:rtl w:val="true"/>
        </w:rPr>
        <w:t>ۂ</w:t>
      </w:r>
      <w:r>
        <w:rPr/>
        <w:t>����������</w:t>
      </w:r>
      <w:r>
        <w:rPr/>
        <w:t>u���b�N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$81??????</w:t>
        <w:tab/>
        <w:t>�m�</w:t>
      </w:r>
      <w:r>
        <w:rPr>
          <w:rtl w:val="true"/>
        </w:rPr>
        <w:t>ۂ</w:t>
      </w:r>
      <w:r>
        <w:rPr/>
        <w:t>ł��Ȃ��i??????�͍ő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$8200000?</w:t>
        <w:tab/>
        <w:t>���S�Ɋm�</w:t>
      </w:r>
      <w:r>
        <w:rPr>
          <w:rtl w:val="true"/>
        </w:rPr>
        <w:t>ە</w:t>
      </w:r>
      <w:r>
        <w:rPr/>
        <w:t>s�\�i?�͕s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�Ŏw�</w:t>
      </w:r>
      <w:r>
        <w:rPr/>
        <w:t>肵���</w:t>
      </w:r>
      <w:r>
        <w:rPr/>
        <w:t>o�C�g���̃�������A���C���̃������Ǘ�������m�</w:t>
      </w:r>
      <w:r>
        <w:rPr>
          <w:rtl w:val="true"/>
        </w:rPr>
        <w:t>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|�C���^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�́A����24�r�b�g�̂</w:t>
      </w:r>
      <w:r>
        <w:rPr>
          <w:rtl w:val="true"/>
        </w:rPr>
        <w:t>ݗ</w:t>
      </w:r>
      <w:r>
        <w:rPr/>
        <w:t>L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�ɂ́A��������m�</w:t>
      </w:r>
      <w:r>
        <w:rPr>
          <w:rtl w:val="true"/>
        </w:rPr>
        <w:t>ۂ</w:t>
      </w:r>
      <w:r>
        <w:rPr/>
        <w:t>����</w:t>
      </w:r>
      <w:r>
        <w:rPr/>
        <w:t>@��</w:t>
      </w:r>
      <w:r>
        <w:rPr/>
        <w:t>肷�郂�</w:t>
      </w:r>
      <w:r>
        <w:rPr/>
        <w:t>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0</w:t>
        <w:tab/>
        <w:t>���ʂ���m�</w:t>
      </w:r>
      <w:r>
        <w:rPr>
          <w:rtl w:val="true"/>
        </w:rPr>
        <w:t>ۂ</w:t>
      </w:r>
      <w:r>
        <w:rPr/>
        <w:t>��</w:t>
      </w:r>
      <w:r>
        <w:rPr/>
        <w:t>A�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</w:t>
        <w:tab/>
        <w:t>�K�v�ŏ��u���b�N���</w:t>
      </w:r>
      <w:r>
        <w:rPr/>
        <w:t>犄�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2</w:t>
        <w:tab/>
        <w:t>��ʂ���T���A�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͊m�</w:t>
      </w:r>
      <w:r>
        <w:rPr>
          <w:rtl w:val="true"/>
        </w:rPr>
        <w:t>ۂ</w:t>
      </w:r>
      <w:r>
        <w:rPr/>
        <w:t>����������</w:t>
      </w:r>
      <w:r>
        <w:rPr/>
        <w:t>u���b�N�̃|�C���^�i�������Ǘ��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10�j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Ɋm�</w:t>
      </w:r>
      <w:r>
        <w:rPr>
          <w:rtl w:val="true"/>
        </w:rPr>
        <w:t>ە</w:t>
      </w:r>
      <w:r>
        <w:rPr/>
        <w:t>s�\�̏</w:t>
      </w:r>
      <w:r>
        <w:rPr/>
        <w:t>ꍇ��</w:t>
      </w:r>
      <w:r>
        <w:rPr/>
        <w:t>$8200000?��Ԃ��</w:t>
      </w:r>
      <w:r>
        <w:rPr>
          <w:rtl w:val="true"/>
        </w:rPr>
        <w:t>܂</w:t>
      </w:r>
      <w:r>
        <w:rPr/>
        <w:t>��</w:t>
      </w:r>
      <w:r>
        <w:rPr/>
        <w:t>i?�͕s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ALLOC�́A�ʏ�̃A�v���P�[�V�����v���O�����ł͎g�p���Ă͂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ALLOC��g�p����v���O�����́A�n�r����N������āA�I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Ȃ��i�</w:t>
      </w:r>
      <w:r>
        <w:rPr/>
        <w:t>풓�</w:t>
      </w:r>
      <w:r>
        <w:rPr/>
        <w:t>v���Z�X�̂</w:t>
      </w:r>
      <w:r>
        <w:rPr/>
        <w:t>悤��</w:t>
      </w:r>
      <w:r>
        <w:rPr/>
        <w:t>EXIT��EXIT2�́v�c�n�r�R�[����s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łȂ���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7E ; S_MFREE(MEMPTR)</w:t>
        <w:tab/>
        <w:tab/>
        <w:t>*���C���̃������Ǘ����̃������u���b�N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ME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_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Ŏw�</w:t>
      </w:r>
      <w:r>
        <w:rPr/>
        <w:t>肵���</w:t>
      </w:r>
      <w:r>
        <w:rPr/>
        <w:t>A���C���̃������Ǘ����̃������u���b�N��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́AMALLOC($FF48)��S_MALLOC($FF7F)�ŕԂ��</w:t>
      </w:r>
      <w:r>
        <w:rPr/>
        <w:t>ꂽ</w:t>
      </w:r>
      <w:r>
        <w:rPr/>
        <w:t>D0.L�̒l�i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u���b�N�̃|�C���^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��S_PROCESS($FF7F)�Ŏw�</w:t>
      </w:r>
      <w:r>
        <w:rPr/>
        <w:t>肳�ꂽ�</w:t>
      </w:r>
      <w:r>
        <w:rPr/>
        <w:t>T�u�̃������Ǘ��|�C���^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̃X���b�hID���J�����gID�Ȃ�΁AKILL_PR($FFF9)�Ń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T�u�̃������Ǘ����ŏ</w:t>
      </w:r>
      <w:r>
        <w:rPr/>
        <w:t>풓�</w:t>
      </w:r>
      <w:r>
        <w:rPr/>
        <w:t>I�����Ă���v���Z�X�i�X���b�hID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̃������Ǘ����ɓ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S_MFREE��s���</w:t>
      </w:r>
      <w:r>
        <w:rPr/>
        <w:t>ꍇ�́</w:t>
      </w:r>
      <w:r>
        <w:rPr/>
        <w:t>A�w�</w:t>
      </w:r>
      <w:r>
        <w:rPr/>
        <w:t>肵��</w:t>
      </w:r>
      <w:r>
        <w:rPr/>
        <w:t>MEMPTR�̃������u���b�N���œ��</w:t>
      </w:r>
      <w:r>
        <w:rPr/>
        <w:t>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����</w:t>
      </w:r>
      <w:r>
        <w:rPr/>
        <w:t>݂��</w:t>
      </w:r>
      <w:r>
        <w:rPr/>
        <w:t>Ȃ���Ԃł̂</w:t>
      </w:r>
      <w:r>
        <w:rPr>
          <w:rtl w:val="true"/>
        </w:rPr>
        <w:t>ݍ</w:t>
      </w:r>
      <w:r>
        <w:rPr/>
        <w:t>s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TR=0�̏</w:t>
      </w:r>
      <w:r>
        <w:rPr/>
        <w:t>ꍇ�</w:t>
      </w:r>
      <w:r>
        <w:rPr/>
        <w:t>A�������m�</w:t>
      </w:r>
      <w:r>
        <w:rPr>
          <w:rtl w:val="true"/>
        </w:rPr>
        <w:t>ۂ</w:t>
      </w:r>
      <w:r>
        <w:rPr/>
        <w:t>�����������ׂ</w:t>
      </w:r>
      <w:r>
        <w:rPr/>
        <w:t>Ċ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v���Z�X��A�q�v���Z�X���m�</w:t>
      </w:r>
      <w:r>
        <w:rPr>
          <w:rtl w:val="true"/>
        </w:rPr>
        <w:t>ۂ</w:t>
      </w:r>
      <w:r>
        <w:rPr/>
        <w:t>������������ׂ</w:t>
      </w:r>
      <w:r>
        <w:rPr/>
        <w:t>Ċ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7F ; S_PROCESS(ID,START,...)</w:t>
        <w:tab/>
        <w:t>*�T�u�̃������Ǘ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I_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LENGTH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I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4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</w:t>
      </w:r>
      <w:r>
        <w:rPr/>
        <w:t>擪�̃������</w:t>
      </w:r>
      <w:r>
        <w:rPr/>
        <w:t>u���b�N�i�T�C�Y��I_LEN�j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$FFFF00??</w:t>
        <w:tab/>
        <w:t>ID�G���[�i??��ID�ւ̍ő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 -14</w:t>
        <w:tab/>
        <w:tab/>
        <w:t>LENGTH��I_LEN+16��</w:t>
      </w:r>
      <w:r>
        <w:rPr/>
        <w:t>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擪�</w:t>
      </w:r>
      <w:r>
        <w:rPr/>
        <w:t>A�h���X�ƃo�C�g���ŁA�T�u�̃������Ǘ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ȍ~�A�w�</w:t>
      </w:r>
      <w:r>
        <w:rPr/>
        <w:t>肵��</w:t>
      </w:r>
      <w:r>
        <w:rPr/>
        <w:t>ID��X���b�h�i�v���Z�X�j����̃������m�</w:t>
      </w:r>
      <w:r>
        <w:rPr/>
        <w:t>ۗ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u�̃������Ǘ����Ɍ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̃������Ǘ���V�����</w:t>
      </w:r>
      <w:r>
        <w:rPr>
          <w:rtl w:val="true"/>
        </w:rPr>
        <w:t>ݒ</w:t>
      </w:r>
      <w:r>
        <w:rPr/>
        <w:t>肷��ꍇ�</w:t>
      </w:r>
      <w:r>
        <w:rPr/>
        <w:t>ɂ́A�K���</w:t>
      </w:r>
      <w:r>
        <w:rPr/>
        <w:t>擪����</w:t>
      </w:r>
      <w:r>
        <w:rPr/>
        <w:t>P�u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Ɋm�</w:t>
      </w:r>
      <w:r>
        <w:rPr>
          <w:rtl w:val="true"/>
        </w:rPr>
        <w:t>ۂ</w:t>
      </w:r>
      <w:r>
        <w:rPr/>
        <w:t>����̂</w:t>
      </w:r>
      <w:r>
        <w:rPr/>
        <w:t>ŁA���̃o�C�g����I_LEN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����̂P�U�o�C�g�́A�������Ǘ��|�C���^����L���</w:t>
      </w:r>
      <w:r>
        <w:rPr/>
        <w:t>邽�</w:t>
      </w:r>
      <w:r>
        <w:rPr>
          <w:rtl w:val="true"/>
        </w:rPr>
        <w:t>߂</w:t>
      </w:r>
      <w:r>
        <w:rPr/>
        <w:t>ɔj�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0�̓��C���X���b�h�Ȃ̂ŕύ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3 ; DISKRED(ADR,DRIVE,SECT,SECTLEN)�u���b�N�f�o�C�X���</w:t>
      </w:r>
      <w:r>
        <w:rPr/>
        <w:t>璼�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SECT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SEC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D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IS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Ŏw�</w:t>
      </w:r>
      <w:r>
        <w:rPr/>
        <w:t>肵���</w:t>
      </w:r>
      <w:r>
        <w:rPr/>
        <w:t>u���b�N�f�o�C�X��SECT�Z�N�^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LEN���������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ݍ</w:t>
      </w:r>
      <w:r>
        <w:rPr/>
        <w:t>��݁</w:t>
      </w:r>
      <w:r>
        <w:rPr/>
        <w:t>AADR�Ŏw�</w:t>
      </w:r>
      <w:r>
        <w:rPr/>
        <w:t>肵���</w:t>
      </w:r>
      <w:r>
        <w:rPr/>
        <w:t>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>��݂̓</w:t>
      </w:r>
      <w:r>
        <w:rPr/>
        <w:t>Z�N�^�P�ʂōs���̂ŁAADR����̃o�b�t�@��1024�o�C�g�P�ʂ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LEN=1�`?�</w:t>
      </w:r>
      <w:r>
        <w:rPr>
          <w:rtl w:val="true"/>
        </w:rPr>
        <w:t>܂</w:t>
      </w:r>
      <w:r>
        <w:rPr/>
        <w:t>łł�(���f�B�A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=0�`?�</w:t>
      </w:r>
      <w:r>
        <w:rPr>
          <w:rtl w:val="true"/>
        </w:rPr>
        <w:t>܂</w:t>
      </w:r>
      <w:r>
        <w:rPr/>
        <w:t>łł�(���f�B�A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= 0 : 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: 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4 ; DISKWRT(ADR,DRIVE,SECT,SECTLEN)�u���b�N�f�o�C�X�ɒ��</w:t>
      </w:r>
      <w:r>
        <w:rPr>
          <w:rtl w:val="true"/>
        </w:rPr>
        <w:t>ڏ����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SECT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SEC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RI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D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DISKW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Ŏw�</w:t>
      </w:r>
      <w:r>
        <w:rPr/>
        <w:t>肵���</w:t>
      </w:r>
      <w:r>
        <w:rPr/>
        <w:t>u���b�N�f�o�C�X��SECT�Z�N�^����SECTL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�Ŏw�</w:t>
      </w:r>
      <w:r>
        <w:rPr/>
        <w:t>肵���</w:t>
      </w:r>
      <w:r>
        <w:rPr/>
        <w:t>o�b�t�@�̃f�[�^�𒼐</w:t>
      </w:r>
      <w:r>
        <w:rPr>
          <w:rtl w:val="true"/>
        </w:rPr>
        <w:t>ڏ����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݂̓</w:t>
      </w:r>
      <w:r>
        <w:rPr/>
        <w:t>Z�N�^�P�ʂōs���̂ŁAADR����̃o�b�t�@��1024�o�C�g�P�ʂ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LEN=1�`?�</w:t>
      </w:r>
      <w:r>
        <w:rPr>
          <w:rtl w:val="true"/>
        </w:rPr>
        <w:t>܂</w:t>
      </w:r>
      <w:r>
        <w:rPr/>
        <w:t>łł�(���f�B�A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=0�`?�</w:t>
      </w:r>
      <w:r>
        <w:rPr>
          <w:rtl w:val="true"/>
        </w:rPr>
        <w:t>܂</w:t>
      </w:r>
      <w:r>
        <w:rPr/>
        <w:t>łł�(���f�B�A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= 0 : �J�����g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 : 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2 : 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3 : 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5 ; INDOSFLG()</w:t>
        <w:tab/>
        <w:tab/>
        <w:tab/>
        <w:t>*�n�r���[�N��ւ̃|�C���^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INDOS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INDOSFLG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��[�N��ւ̃|�C���^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p�o�C�U�̈�̂��</w:t>
      </w:r>
      <w:r>
        <w:rPr>
          <w:rtl w:val="true"/>
        </w:rPr>
        <w:t>߁</w:t>
      </w:r>
      <w:r>
        <w:rPr/>
        <w:t>A���[�U�[���[�h�ł̓A�N�Z�X�ł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ŕԂ��|�C���^�́AINDOS_FLG��w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S_FLG�́A���</w:t>
      </w:r>
      <w:r>
        <w:rPr/>
        <w:t>݂</w:t>
      </w:r>
      <w:r>
        <w:rPr/>
        <w:t>c�n�r�R�[�����s�����ǂ�������t���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S_FLG�ȍ~�ɂ́A�n�r�ɂƂ�ďd�v�ȃ��[�N�����</w:t>
      </w:r>
      <w:r>
        <w:rPr/>
        <w:t>݂���̂</w:t>
      </w:r>
      <w:r>
        <w:rPr/>
        <w:t>ŁA��΂ɏ��������Ȃ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S_FLG�̓�e��ȉ��Ɏ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sf:</w:t>
        <w:tab/>
        <w:tab/>
        <w:t>ds.w</w:t>
        <w:tab/>
        <w:t>* �n�r��s���̃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md:</w:t>
        <w:tab/>
        <w:tab/>
        <w:t>ds.b</w:t>
        <w:tab/>
        <w:t>* �n�r��s���̃t�@���N�V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_flg:</w:t>
        <w:tab/>
        <w:t>ds.b</w:t>
        <w:tab/>
        <w:t>* �e�`�s����[�h�i0=�W���A0���</w:t>
      </w:r>
      <w:r>
        <w:rPr/>
        <w:t>擪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_count:</w:t>
        <w:tab/>
        <w:t>ds.w</w:t>
        <w:tab/>
        <w:t>* �h�^�n���g���C�J�E���g�i�W���łR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_time:</w:t>
        <w:tab/>
        <w:t>ds.w</w:t>
        <w:tab/>
        <w:t>* �h�^�n���g���C�҂����ԁi�W����100�i1�b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f:</w:t>
        <w:tab/>
        <w:t>ds.w</w:t>
        <w:tab/>
        <w:t>* �x���t�@�C���[�h�i0=�I�t�A1=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f:</w:t>
        <w:tab/>
        <w:tab/>
        <w:t>ds.b</w:t>
        <w:tab/>
        <w:t>* �u���[�N���[�h�i0=�I�t�A1=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f:</w:t>
        <w:tab/>
        <w:tab/>
        <w:t>ds.b</w:t>
        <w:tab/>
        <w:t>* CTRL-P���[�h�i0=�I�t�A1=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.b</w:t>
        <w:tab/>
        <w:t>* �V�X�e��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curdrv:</w:t>
        <w:tab/>
        <w:t>ds.b</w:t>
        <w:tab/>
        <w:t>* �J�����g�h���C�u�ia:0,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6 ; SUPER_JSR(JMPADR)</w:t>
        <w:tab/>
        <w:tab/>
        <w:t>*�X�[�p�o�C�U�̈�ɂ���v���O������T�u���[�`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JMP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UPER_J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-D7/A0-A6</w:t>
        <w:tab/>
        <w:t>JSR����v���O�����Ɉˑ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p�o�C�U�̈�ɂ���v���O������JSR(Jump to SubRoutine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ADR�́AJSR�������v���O�����̃G���g���A�h���X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R�[�����s���</w:t>
      </w:r>
      <w:r>
        <w:rPr/>
        <w:t>钼�</w:t>
      </w:r>
      <w:r>
        <w:rPr/>
        <w:t>O��D0-D7/A0-A6���A�w�</w:t>
      </w:r>
      <w:r>
        <w:rPr/>
        <w:t>肵���</w:t>
      </w:r>
      <w:r>
        <w:rPr/>
        <w:t>v���O�����ɓn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v���O�������</w:t>
      </w:r>
      <w:r>
        <w:rPr/>
        <w:t>琧�䂪�</w:t>
      </w:r>
      <w:r>
        <w:rPr>
          <w:rtl w:val="true"/>
        </w:rPr>
        <w:t>߂</w:t>
      </w:r>
      <w:r>
        <w:rPr/>
        <w:t>�</w:t>
      </w:r>
      <w:r>
        <w:rPr/>
        <w:t>Ƃ��ɂ́A���̎���D0-D7/A0-A6�����̂</w:t>
      </w:r>
      <w:r>
        <w:rPr>
          <w:rtl w:val="true"/>
        </w:rPr>
        <w:t>܂ܕ</w:t>
      </w:r>
      <w:r>
        <w:rPr/>
        <w:t>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SP�͕ω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P/USP�́A�ǂ̂</w:t>
      </w:r>
      <w:r>
        <w:rPr/>
        <w:t>悤�</w:t>
      </w:r>
      <w:r>
        <w:rPr/>
        <w:t>Ɏw�</w:t>
      </w:r>
      <w:r>
        <w:rPr/>
        <w:t>肵���</w:t>
      </w:r>
      <w:r>
        <w:rPr/>
        <w:t>v���O�����ɓn����</w:t>
      </w:r>
      <w:r>
        <w:rPr/>
        <w:t>邩�</w:t>
      </w:r>
      <w:r>
        <w:rPr/>
        <w:t>s��Ȃ̂ŃX�^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Ĉ��n�����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c�n�r�R�[���ł́AJSR���</w:t>
      </w:r>
      <w:r>
        <w:rPr/>
        <w:t>邱�</w:t>
      </w:r>
      <w:r>
        <w:rPr/>
        <w:t>Ƃɂ�</w:t>
      </w:r>
      <w:r>
        <w:rPr/>
        <w:t>蔭������</w:t>
      </w:r>
      <w:r>
        <w:rPr/>
        <w:t>\����o�X�G���[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c�n�r�R�[���̃G���g����INTVCS($FF25)�ŕύX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7 ; BUS_ERR(S_ADR,D_ADR,MD)</w:t>
        <w:tab/>
        <w:t>*�o�X�G���[���������</w:t>
      </w:r>
      <w:r>
        <w:rPr/>
        <w:t>邩�</w:t>
      </w:r>
      <w:r>
        <w:rPr/>
        <w:t>ǂ�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/W</w:t>
        <w:tab/>
        <w:t>M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D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S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BU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0 ... �ǂ</w:t>
      </w:r>
      <w:r>
        <w:rPr>
          <w:rtl w:val="true"/>
        </w:rPr>
        <w:t>ݏ</w:t>
      </w:r>
      <w:r>
        <w:rPr/>
        <w:t>�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1 ... D_ADR�ŏ������񂾂Ƃ��Ƀo�X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2 ... S_ADR����ǂ</w:t>
      </w:r>
      <w:r>
        <w:rPr>
          <w:rtl w:val="true"/>
        </w:rPr>
        <w:t>ݍ</w:t>
      </w:r>
      <w:r>
        <w:rPr/>
        <w:t>��񂾂</w:t>
      </w:r>
      <w:r>
        <w:rPr/>
        <w:t>Ƃ��Ƀo�X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-1 ... �G���[�i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ADR,D_ADR�Ŏw�</w:t>
      </w:r>
      <w:r>
        <w:rPr/>
        <w:t>肵���</w:t>
      </w:r>
      <w:r>
        <w:rPr/>
        <w:t>A�h���X�ɑ΂��Ă��</w:t>
      </w:r>
      <w:r>
        <w:rPr/>
        <w:t>ꂼ��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,�������</w:t>
      </w:r>
      <w:r>
        <w:rPr/>
        <w:t>݂�</w:t>
      </w:r>
      <w:r>
        <w:rPr/>
        <w:t>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X�G���[���������</w:t>
      </w:r>
      <w:r>
        <w:rPr/>
        <w:t>邩�</w:t>
      </w:r>
      <w:r>
        <w:rPr/>
        <w:t>ǂ����`�F�b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p�o�C�U�̈��Ȃɂ�}�b�s���O����Ă��Ȃ��̈�Ȃ�,�o�X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邩����</w:t>
      </w:r>
      <w:r>
        <w:rPr/>
        <w:t>Ȃ��̈��A�N�Z�X����O��,�ǂ</w:t>
      </w:r>
      <w:r>
        <w:rPr>
          <w:rtl w:val="true"/>
        </w:rPr>
        <w:t>ݏ</w:t>
      </w:r>
      <w:r>
        <w:rPr/>
        <w:t>����</w:t>
      </w:r>
      <w:r>
        <w:rPr/>
        <w:t>ł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OS�R�[���Ŏ��O�Ƀ`�F�b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MD�̎w���@�͈ȉ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1 ... �o�C�g�œǂ</w:t>
      </w:r>
      <w:r>
        <w:rPr>
          <w:rtl w:val="true"/>
        </w:rPr>
        <w:t>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2 ... ���[�h�œǂ</w:t>
      </w:r>
      <w:r>
        <w:rPr>
          <w:rtl w:val="true"/>
        </w:rPr>
        <w:t>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= 3 ... �����O�œǂ</w:t>
      </w:r>
      <w:r>
        <w:rPr>
          <w:rtl w:val="true"/>
        </w:rPr>
        <w:t>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�D0.L�ɁA�ǂ̂</w:t>
      </w:r>
      <w:r>
        <w:rPr/>
        <w:t>悤�</w:t>
      </w:r>
      <w:r>
        <w:rPr/>
        <w:t>Ƀo�X�G���[������������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�̏</w:t>
      </w:r>
      <w:r>
        <w:rPr/>
        <w:t>ꍇ�̓</w:t>
      </w:r>
      <w:r>
        <w:rPr/>
        <w:t>G��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MD�̒l���</w:t>
      </w:r>
      <w:r>
        <w:rPr/>
        <w:t>ُ�</w:t>
      </w:r>
      <w:r>
        <w:rPr/>
        <w:t>ȏ</w:t>
      </w:r>
      <w:r>
        <w:rPr/>
        <w:t>ꍇ��</w:t>
      </w:r>
      <w:r>
        <w:rPr/>
        <w:t>A���[�h�⃍���O���[�h�ł̓ǂ</w:t>
      </w:r>
      <w:r>
        <w:rPr>
          <w:rtl w:val="true"/>
        </w:rPr>
        <w:t>ݏ</w:t>
      </w:r>
      <w:r>
        <w:rPr/>
        <w:t>�����</w:t>
      </w:r>
      <w:r>
        <w:rPr/>
        <w:t>w�</w:t>
      </w:r>
      <w:r>
        <w:rPr/>
        <w:t>肵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ADR,D_ADR�Ɋ�A�h���X��w�</w:t>
      </w:r>
      <w:r>
        <w:rPr/>
        <w:t>肵���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[����intvcs($FF25)�ŃG���g����ύ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8 ; OPEN_PR(NAME,COUNT,..)</w:t>
        <w:tab/>
        <w:tab/>
        <w:t>*�o�b�N�O���E���h�^�X�N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SLEEP_TIM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INIT_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INIT_S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INIT_S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INIT_U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COUN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OPEN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28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:</w:t>
        <w:tab/>
        <w:t>DC.L</w:t>
        <w:tab/>
        <w:t>LENGTH</w:t>
        <w:tab/>
        <w:tab/>
        <w:t>*�f�[�^�p�o�b�t�@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DATABUF_ADR</w:t>
        <w:tab/>
        <w:t>*�f�[�^�p�o�b�t�@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COMMAND</w:t>
        <w:tab/>
        <w:tab/>
        <w:t>*�R�}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ID</w:t>
        <w:tab/>
        <w:tab/>
        <w:t>*�����ID�i�|�P�ŒʐM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o�^�����^�X�N�̃X���b�h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 &lt; 0   ...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 = -27 ... ��ɓ������O�̃^�X�N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.L = -29 ... ����ȏ�^�X�N��o�^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O���E���h�^�X�N��o�^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X���b�h�́A�X���[�v��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�ɂ́A�X���b�h�̖��O��\��15�����ȓ�̕����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ɋN�����Ă���X���b�h�Ɩ��O�������</w:t>
      </w:r>
      <w:r>
        <w:rPr/>
        <w:t>ꍇ�́</w:t>
      </w:r>
      <w:r>
        <w:rPr/>
        <w:t>A�G���[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�ɂ́A�^�X�N��1���s����̂ɁA�^�X�N�</w:t>
      </w:r>
      <w:r>
        <w:rPr/>
        <w:t>؂</w:t>
      </w:r>
      <w:r>
        <w:rPr/>
        <w:t>�</w:t>
      </w:r>
      <w:r>
        <w:rPr/>
        <w:t>ւ��̂��</w:t>
      </w:r>
      <w:r>
        <w:rPr>
          <w:rtl w:val="true"/>
        </w:rPr>
        <w:t>߂̃</w:t>
      </w:r>
      <w:r>
        <w:rPr/>
        <w:t>^�C�}�[���</w:t>
      </w:r>
      <w:r>
        <w:rPr/>
        <w:t>荞�</w:t>
      </w:r>
      <w:r>
        <w:rPr/>
        <w:t>݂̔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E���g���</w:t>
      </w:r>
      <w:r>
        <w:rPr/>
        <w:t>邩�</w:t>
      </w:r>
      <w:r>
        <w:rPr/>
        <w:t>A���̉񐔂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�̒l��2�`255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���1���w�</w:t>
      </w:r>
      <w:r>
        <w:rPr/>
        <w:t>肳�ꂽ�ꍇ�́</w:t>
      </w:r>
      <w:r>
        <w:rPr/>
        <w:t>A2�Ƃ��Ĉ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USP,INIT_SSP,INIT_PC�́A�o�^�����^�X�N���s����Ƃ��́A���</w:t>
      </w:r>
      <w:r>
        <w:rPr/>
        <w:t>ꂼ��̃��</w:t>
      </w:r>
      <w:r>
        <w:rPr/>
        <w:t>W�X�^�̏���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p�̃X�^�b�N�͂U�L���o�C�g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INIT_SR��$0000�</w:t>
      </w:r>
      <w:r>
        <w:rPr>
          <w:rtl w:val="true"/>
        </w:rPr>
        <w:t>܂���</w:t>
      </w:r>
      <w:r>
        <w:rPr>
          <w:rtl w:val="true"/>
        </w:rPr>
        <w:t>$</w:t>
      </w:r>
      <w:r>
        <w:rPr/>
        <w:t>2000</w:t>
      </w:r>
      <w:r>
        <w:rPr/>
        <w:t>��w�</w:t>
      </w:r>
      <w:r>
        <w:rPr/>
        <w:t>肵�</w:t>
      </w:r>
      <w:r>
        <w:rPr/>
        <w:t>A���[�U���[�h���X�[�p�o�C�U���[�h���ǂ��</w:t>
      </w:r>
      <w:r>
        <w:rPr/>
        <w:t>炩��</w:t>
      </w:r>
      <w:r>
        <w:rPr/>
        <w:t>I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̃��W�X�^�̏���l�͂��</w:t>
      </w:r>
      <w:r>
        <w:rPr/>
        <w:t>ׂ</w:t>
      </w:r>
      <w:r>
        <w:rPr/>
        <w:t>Ă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�ɂ́A�^�X�N�ԒʐM�̃o�b�t�@�ւ̃|�C��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_TIME�ɂ́A�҂����Ԃ�~���b�P�ʂ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w�</w:t>
      </w:r>
      <w:r>
        <w:rPr/>
        <w:t>肷��</w:t>
      </w:r>
      <w:r>
        <w:rPr/>
        <w:t>ƁA�i�v�ɃX���[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pr�ɂ��A�o�b�N�O���E���h�^�X�N�Ƃ��ēo�^���</w:t>
      </w:r>
      <w:r>
        <w:rPr/>
        <w:t>ꂽ�</w:t>
      </w:r>
      <w:r>
        <w:rPr/>
        <w:t>X���b�h�́Akeeppr($FF31)�ŏ</w:t>
      </w:r>
      <w:r>
        <w:rPr/>
        <w:t>풓�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b�h������</w:t>
      </w:r>
      <w:r>
        <w:rPr/>
        <w:t>ォ�����������ꍇ�́</w:t>
      </w:r>
      <w:r>
        <w:rPr/>
        <w:t>Akill_pr($FFF9)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�Ƃ��āA�o�^�����o�b�N�O���E���h�^�X�N�̃X���b�hID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9 ; KILL_PR()</w:t>
        <w:tab/>
        <w:tab/>
        <w:tab/>
        <w:t>*�������g�̃v���Z�X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KILL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g�̃v���Z�X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I�����Ă����v���Z�X�̏</w:t>
      </w:r>
      <w:r>
        <w:rPr/>
        <w:t>ꍇ�</w:t>
      </w:r>
      <w:r>
        <w:rPr/>
        <w:t>A�����v���Z�XID��X���b�h��S�č</w:t>
      </w:r>
      <w:r>
        <w:rPr/>
        <w:t>폜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</w:r>
      <w:r>
        <w:rPr>
          <w:rtl w:val="true"/>
        </w:rPr>
        <w:t>ۂ</w:t>
      </w:r>
      <w:r>
        <w:rPr/>
        <w:t>���</w:t>
      </w:r>
      <w:r>
        <w:rPr/>
        <w:t>Ă�����������J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pr���s����Ƃ��́A�����ŃI�[�v�������t�@�C���͂��</w:t>
      </w:r>
      <w:r>
        <w:rPr/>
        <w:t>ׂ</w:t>
      </w:r>
      <w:r>
        <w:rPr/>
        <w:t>ăN���[�Y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x�N�^�Ȃǂ��ɖ</w:t>
      </w:r>
      <w:r>
        <w:rPr>
          <w:rtl w:val="true"/>
        </w:rPr>
        <w:t>߂</w:t>
      </w:r>
      <w:r>
        <w:rPr/>
        <w:t>�����</w:t>
      </w:r>
      <w:r>
        <w:rPr/>
        <w:t>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́A�X���b�h�̍</w:t>
      </w:r>
      <w:r>
        <w:rPr/>
        <w:t>폜�</w:t>
      </w:r>
      <w:r>
        <w:rPr/>
        <w:t>ƃ������̊J���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Z�X��ŁA�������̓o�^�����X���b�h���s������ŁAexit($FF00)��exit2($FF4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Z�X��I������</w:t>
      </w:r>
      <w:r>
        <w:rPr/>
        <w:t>ꍇ�́</w:t>
      </w:r>
      <w:r>
        <w:rPr/>
        <w:t>A�v���Z�X��ŃI�[�v�������X���b�h�̂</w:t>
      </w:r>
      <w:r>
        <w:rPr/>
        <w:t>݂�</w:t>
      </w:r>
      <w:r>
        <w:rPr/>
        <w:t>kill_pr�ō</w:t>
      </w:r>
      <w:r>
        <w:rPr/>
        <w:t>폜��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Z�X��I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̃X���b�h�ł���v���Z�X��kill_pr�����</w:t>
      </w:r>
      <w:r>
        <w:rPr/>
        <w:t>ꍇ�</w:t>
      </w:r>
      <w:r>
        <w:rPr/>
        <w:t>A���̌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ȊO�̃v���Z�X��</w:t>
      </w:r>
      <w:r>
        <w:rPr/>
        <w:t>폜�������ꍇ�́</w:t>
      </w:r>
      <w:r>
        <w:rPr/>
        <w:t>Asend_pr($FFF0)��p����KILL�R�}���h�</w:t>
      </w:r>
      <w:r>
        <w:rPr/>
        <w:t>𑗂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�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A ; GET_PR(ID,BUFF)</w:t>
        <w:tab/>
        <w:tab/>
        <w:t>*�X���b�h�̊Ǘ����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PEA</w:t>
        <w:tab/>
        <w:t>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I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GET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:</w:t>
        <w:tab/>
        <w:t>DS.B</w:t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X���b�hID�</w:t>
      </w:r>
      <w:r>
        <w:rPr>
          <w:rtl w:val="true"/>
        </w:rPr>
        <w:t>܂</w:t>
      </w:r>
      <w:r>
        <w:rPr/>
        <w:t>��̓</w:t>
      </w:r>
      <w:r>
        <w:rPr/>
        <w:t>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</w:t>
      </w:r>
      <w:r>
        <w:rPr/>
        <w:t>ID�̃X���b�h�̊Ǘ�����BUFF�ɃR�s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��-1��w�</w:t>
      </w:r>
      <w:r>
        <w:rPr/>
        <w:t>肵�</w:t>
      </w:r>
      <w:r>
        <w:rPr/>
        <w:t>ABUFF+96�ɃX���b�h�̖��O��w�</w:t>
      </w:r>
      <w:r>
        <w:rPr/>
        <w:t>肷��</w:t>
      </w:r>
      <w:r>
        <w:rPr/>
        <w:t>ƁA���^�[���l�Ƃ��ăX���b�h��ID���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Ǘ����BUFF�ɃR�s�[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��-2��w�</w:t>
      </w:r>
      <w:r>
        <w:rPr/>
        <w:t>肷��</w:t>
      </w:r>
      <w:r>
        <w:rPr/>
        <w:t>ƁA�������g��ID�����^�[���l�Ƃ��ĕԂ�A�Ǘ����BUFF�ɃR�s�[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ɊǗ����̃t�H�[�}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NEXT_PTR</w:t>
        <w:tab/>
        <w:t>*���̃X���b�h�̊Ǘ���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WAIT_FLG</w:t>
        <w:tab/>
        <w:t>*normal=$00/wait=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COUNT</w:t>
        <w:tab/>
        <w:tab/>
        <w:t>*���</w:t>
      </w:r>
      <w:r>
        <w:rPr/>
        <w:t>荞�</w:t>
      </w:r>
      <w:r>
        <w:rPr/>
        <w:t>݂̂��</w:t>
      </w:r>
      <w:r>
        <w:rPr/>
        <w:t>тɌ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MAX_CNT</w:t>
        <w:tab/>
        <w:tab/>
        <w:t>*COUNT�̃v���Z�b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DOSCMD</w:t>
        <w:tab/>
        <w:tab/>
        <w:t>*DOS�R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PSP_ID</w:t>
        <w:tab/>
        <w:tab/>
        <w:t>*�v���Z�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U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D0,D1,D2,D3,D4,D5,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A0,A1,A2,A3,A4,A5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S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INDOSF</w:t>
        <w:tab/>
        <w:tab/>
        <w:t>*�V�X�e�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INDOSP</w:t>
        <w:tab/>
        <w:tab/>
        <w:t>*�V�X�e�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BUFF</w:t>
        <w:tab/>
        <w:tab/>
        <w:t>*�^�X�N�ԒʐM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.B</w:t>
        <w:tab/>
        <w:t>16</w:t>
        <w:tab/>
        <w:tab/>
        <w:t>*�X���b�h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WAIT_TIME</w:t>
        <w:tab/>
        <w:t>*�҂����Ԃ̎c��i�~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�͐��̐��Ȃ�X���b�hID,���̐��Ȃ�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B ; SUSPEND_PR(ID)</w:t>
        <w:tab/>
        <w:tab/>
        <w:tab/>
        <w:t>*�w�</w:t>
      </w:r>
      <w:r>
        <w:rPr/>
        <w:t>肵���</w:t>
      </w:r>
      <w:r>
        <w:rPr/>
        <w:t>X���b�h����I�ɃX���[�v�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W</w:t>
        <w:tab/>
        <w:t>I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USPEND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0         ...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&lt; 0         ...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-1        ... �X���b�h���g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$FFFF00?? ... ID�����������i$??��ID�̍ő�l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</w:t>
      </w:r>
      <w:r>
        <w:rPr/>
        <w:t>ID�̃X���b�h��A�����I�ɃX���[�v��Ԃ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[�v��ԂɂȂ���X���b�h�́Asend_pr($FFFD)�ŋN�������</w:t>
      </w:r>
      <w:r>
        <w:rPr>
          <w:rtl w:val="true"/>
        </w:rPr>
        <w:t>܂</w:t>
      </w:r>
      <w:r>
        <w:rPr/>
        <w:t>ŃX���[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�́A����I���Ȃ�O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Ȃ�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�����������</w:t>
      </w:r>
      <w:r>
        <w:rPr/>
        <w:t>ꍇ��</w:t>
      </w:r>
      <w:r>
        <w:rPr/>
        <w:t>$FFFF00??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??��ID�̍ő�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b�h���g�̃G���[�Ȃ�-1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C ; SLEEP_PR(TIME)</w:t>
        <w:tab/>
        <w:tab/>
        <w:tab/>
        <w:t>*�X���[�v��Ԃ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TIM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LEEP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ab/>
        <w:t>�X���b�h�̏�Ԃ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-1 ... �҂����Ԃ��o�</w:t>
      </w:r>
      <w:r>
        <w:rPr>
          <w:rtl w:val="true"/>
        </w:rPr>
        <w:t>߂</w:t>
      </w:r>
      <w:r>
        <w:rPr/>
        <w:t>��</w:t>
      </w:r>
      <w:r>
        <w:rPr/>
        <w:t>A�����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-2 ... �҂����Ԃ��o�</w:t>
      </w:r>
      <w:r>
        <w:rPr>
          <w:rtl w:val="true"/>
        </w:rPr>
        <w:t>߂</w:t>
      </w:r>
      <w:r>
        <w:rPr/>
        <w:t>�����</w:t>
      </w:r>
      <w:r>
        <w:rPr/>
        <w:t>Asend_pr($FFFD)�ŋN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��L�ȊO ... �c�</w:t>
      </w:r>
      <w:r>
        <w:rPr/>
        <w:t>莞��</w:t>
      </w:r>
      <w:r>
        <w:rPr/>
        <w:t>(send_pr($FFFD)�ŋN�����</w:t>
      </w:r>
      <w:r>
        <w:rPr/>
        <w:t>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[�v��Ԃɓ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�ɂ́A�҂����Ԃ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�w�</w:t>
      </w:r>
      <w:r>
        <w:rPr/>
        <w:t>肵���ꍇ�͉</w:t>
      </w:r>
      <w:r>
        <w:rPr/>
        <w:t>i�v�ɃX���[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[�v��Ԃɓ����X���b�h�́Asend_pr($FFFD)��p���ċ����I�ɋN����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pr($FFFD)�̃R�}���h��$FFFB�̏</w:t>
      </w:r>
      <w:r>
        <w:rPr/>
        <w:t>ꍇ�</w:t>
      </w:r>
      <w:r>
        <w:rPr/>
        <w:t>A�^�X�N�ԒʐM�o�b�t�@�͕ω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̃R�}���h�̏</w:t>
      </w:r>
      <w:r>
        <w:rPr/>
        <w:t>ꍇ�́</w:t>
      </w:r>
      <w:r>
        <w:rPr/>
        <w:t>A�o�b�t�@�Ɏ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:</w:t>
        <w:tab/>
        <w:t>DC.L</w:t>
        <w:tab/>
        <w:t>LENGTH</w:t>
        <w:tab/>
        <w:tab/>
        <w:t>*�f�[�^�p�o�b�t�@�ɏ������</w:t>
      </w:r>
      <w:r>
        <w:rPr>
          <w:rtl w:val="true"/>
        </w:rPr>
        <w:t>܂</w:t>
      </w:r>
      <w:r>
        <w:rPr/>
        <w:t>ꂽ�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DATABUF_ADR</w:t>
        <w:tab/>
        <w:t>*�f�[�^�p�o�b�t�@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COMMAND</w:t>
        <w:tab/>
        <w:tab/>
        <w:t>*�R�}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ID</w:t>
        <w:tab/>
        <w:tab/>
        <w:t>*�N�����Ă��</w:t>
      </w:r>
      <w:r>
        <w:rPr/>
        <w:t>ꂽ�</w:t>
      </w:r>
      <w:r>
        <w:rPr/>
        <w:t>X���b�h��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[�v����O�ɁA�f�[�^�o�b�t�@�̓�e������Ă���f�[�^�o�b�t�@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��</w:t>
      </w:r>
      <w:r>
        <w:rPr>
          <w:rtl w:val="true"/>
        </w:rPr>
        <w:t>ݒ</w:t>
      </w:r>
      <w:r>
        <w:rPr/>
        <w:t>肵�</w:t>
      </w:r>
      <w:r>
        <w:rPr/>
        <w:t>AID��-1��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A���̃X���b�h����̒ʐM��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[�v���Ă��Ȃ��Ƃ��ł�Asend_pr($FFF0)�ɂ��f�[�^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̓</w:t>
      </w:r>
      <w:r>
        <w:rPr/>
        <w:t>X���[�v����Ƃ����ɋN������A�</w:t>
      </w:r>
      <w:r>
        <w:rPr>
          <w:rtl w:val="true"/>
        </w:rPr>
        <w:t>ݒ</w:t>
      </w:r>
      <w:r>
        <w:rPr/>
        <w:t>肵���</w:t>
      </w:r>
      <w:r>
        <w:rPr/>
        <w:t>҂����Ԃ�^�[���l�Ƃ��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(D0.L)�͎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0.L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҂����Ԃ��o�</w:t>
      </w:r>
      <w:r>
        <w:rPr>
          <w:rtl w:val="true"/>
        </w:rPr>
        <w:t>߂</w:t>
      </w:r>
      <w:r>
        <w:rPr/>
        <w:t>��</w:t>
      </w:r>
      <w:r>
        <w:rPr/>
        <w:t>Ď����ŋN�������Ƃ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X�N�ԒʐM�o�b�t�@�̓�e�͕ω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0.L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҂����Ԃ��o�</w:t>
      </w:r>
      <w:r>
        <w:rPr>
          <w:rtl w:val="true"/>
        </w:rPr>
        <w:t>߂</w:t>
      </w:r>
      <w:r>
        <w:rPr/>
        <w:t>������</w:t>
      </w:r>
      <w:r>
        <w:rPr/>
        <w:t>Asuspend_pr($FFFB)�Ŏ~�</w:t>
      </w:r>
      <w:r>
        <w:rPr>
          <w:rtl w:val="true"/>
        </w:rPr>
        <w:t>߂</w:t>
      </w:r>
      <w:r>
        <w:rPr/>
        <w:t>��</w:t>
      </w:r>
      <w:r>
        <w:rPr/>
        <w:t>Ă�������send_pr($FFF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�����</w:t>
      </w:r>
      <w:r>
        <w:rPr/>
        <w:t>ꂽ���</w:t>
      </w:r>
      <w:r>
        <w:rPr/>
        <w:t>Ƃ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X�N�ԒʐM�o�b�t�@�́Asend_pr($FFFD)�ɂ��ω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0.L = ��L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҂����Ԃ͌o�</w:t>
      </w:r>
      <w:r>
        <w:rPr>
          <w:rtl w:val="true"/>
        </w:rPr>
        <w:t>߂</w:t>
      </w:r>
      <w:r>
        <w:rPr/>
        <w:t>��</w:t>
      </w:r>
      <w:r>
        <w:rPr/>
        <w:t>ĂȂ����Asend_pr($FFFD)�ŋN�����</w:t>
      </w:r>
      <w:r>
        <w:rPr/>
        <w:t>ꂽ���</w:t>
      </w:r>
      <w:r>
        <w:rPr/>
        <w:t>Ƃ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̂Ƃ��</w:t>
      </w:r>
      <w:r>
        <w:rPr>
          <w:rtl w:val="true"/>
        </w:rPr>
        <w:t>߂</w:t>
      </w:r>
      <w:r>
        <w:rPr/>
        <w:t>�</w:t>
      </w:r>
      <w:r>
        <w:rPr/>
        <w:t>l�́A�~���b�P�ʂŎc�</w:t>
      </w:r>
      <w:r>
        <w:rPr/>
        <w:t>莞�</w:t>
      </w:r>
      <w:r>
        <w:rPr/>
        <w:t>Ԃ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b�t�@�̓�e�́Asend_pr($FFFD)�ɂ��ω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D ; SEND_PR(MY_ID,YOUR_ID,..)</w:t>
        <w:tab/>
        <w:t>*�w�</w:t>
      </w:r>
      <w:r>
        <w:rPr/>
        <w:t>肵��</w:t>
      </w:r>
      <w:r>
        <w:rPr/>
        <w:t>ID�̃X���b�h�ɃR�}���h��f�[�^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MOVE.L</w:t>
        <w:tab/>
        <w:t>U_LE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U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CMDNO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YOUR_I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MY_I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_SEND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4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0         ...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&lt; 0         ...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-28       ... �������</w:t>
      </w:r>
      <w:r>
        <w:rPr/>
        <w:t>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$FFFF00?? ... �w�</w:t>
      </w:r>
      <w:r>
        <w:rPr/>
        <w:t>肵��</w:t>
      </w:r>
      <w:r>
        <w:rPr/>
        <w:t>ID���s��($??��ID�̍ő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.L = $800????? ... �w�</w:t>
      </w:r>
      <w:r>
        <w:rPr/>
        <w:t>肵��</w:t>
      </w:r>
      <w:r>
        <w:rPr/>
        <w:t>U_LEN���s��($?????��U_LEN�̍ő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</w:t>
      </w:r>
      <w:r>
        <w:rPr/>
        <w:t>ID�̃X���b�h�ɃR�}���h��f�[�^�</w:t>
      </w:r>
      <w:r>
        <w:rPr/>
        <w:t>𑗂�</w:t>
      </w:r>
      <w:r>
        <w:rPr/>
        <w:t>A�X���[�v���Ă�����N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ID�͎����̃X���b�h��ID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_ID�́A�ʐM����������̃X���b�h��ID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NO�͒ʐM�̓�e��\�����[�h�̒l�ŁA�V�X�e���Œ�</w:t>
      </w:r>
      <w:r>
        <w:rPr>
          <w:rtl w:val="true"/>
        </w:rPr>
        <w:t>߂</w:t>
      </w:r>
      <w:r>
        <w:rPr/>
        <w:t>��</w:t>
      </w:r>
      <w:r>
        <w:rPr/>
        <w:t>Ă���R�}���h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</w:t>
      </w:r>
      <w:r>
        <w:rPr/>
        <w:t>X���b�h�ԂŒ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ŗ\�񂵂Ă���R�}���h��$FF??�ł���A�ȉ��Ɏ����l����`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FFF9 : �X���b�h��������</w:t>
      </w:r>
      <w:r>
        <w:rPr/>
        <w:t>悤�</w:t>
      </w:r>
      <w:r>
        <w:rPr/>
        <w:t>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FFFB : �����X���[�v��Ԃ���N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^�X�N�ԒʐM�o�b�t�@�͕ω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FFFC : �X���[�v����</w:t>
      </w:r>
      <w:r>
        <w:rPr/>
        <w:t>悤�</w:t>
      </w:r>
      <w:r>
        <w:rPr/>
        <w:t>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N�����</w:t>
      </w:r>
      <w:r>
        <w:rPr/>
        <w:t>ꂽ�</w:t>
      </w:r>
      <w:r>
        <w:rPr/>
        <w:t>Ƃ����̃R�}���h�������Ă����Ȃ�΁A������YOUR_ID��-1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X���[�v�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ʏ�A�X���[�v���Ȃ��Ń^�X�N�ԒʐM�o�b�t�@��Ď����Ă���</w:t>
      </w:r>
      <w:r>
        <w:rPr/>
        <w:t>ꍇ�</w:t>
      </w:r>
      <w:r>
        <w:rPr/>
        <w:t>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FFFF : �������I�������ǂ������</w:t>
      </w:r>
      <w:r>
        <w:rPr/>
        <w:t>ׂ</w:t>
      </w:r>
      <w:r>
        <w:rPr/>
        <w:t>邽�</w:t>
      </w:r>
      <w:r>
        <w:rPr>
          <w:rtl w:val="true"/>
        </w:rPr>
        <w:t>߂̃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28���Ԃ�΁A�</w:t>
      </w:r>
      <w:r>
        <w:rPr>
          <w:rtl w:val="true"/>
        </w:rPr>
        <w:t>܂</w:t>
      </w:r>
      <w:r>
        <w:rPr/>
        <w:t>��������</w:t>
      </w:r>
      <w:r>
        <w:rPr/>
        <w:t>ł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f�[�^�̓]���ɂ́A�^�X�N�ԒʐM�o�b�t�@���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X�N�ԒʐM�o�b�t�@�̍\����ȉ��Ɏ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:</w:t>
        <w:tab/>
        <w:t>DC.L</w:t>
        <w:tab/>
        <w:t>LENGTH</w:t>
        <w:tab/>
        <w:tab/>
        <w:t>*�f�[�^�p�o�b�t�@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DATABUF_ADR</w:t>
        <w:tab/>
        <w:t>*�f�[�^�p�o�b�t�@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COMMAND</w:t>
        <w:tab/>
        <w:tab/>
        <w:t>*�R�}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ID</w:t>
        <w:tab/>
        <w:tab/>
        <w:t>*ID(-1�ŒʐM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YOUR_ID�Ŏw�</w:t>
      </w:r>
      <w:r>
        <w:rPr/>
        <w:t>肵���</w:t>
      </w:r>
      <w:r>
        <w:rPr/>
        <w:t>X���b�h�́A�^�X�N�ԒʐM�o�b�t�@��YOUR_ID��(-1)�ɐ</w:t>
      </w:r>
      <w:r>
        <w:rPr>
          <w:rtl w:val="true"/>
        </w:rPr>
        <w:t>ݒ</w:t>
      </w:r>
      <w:r>
        <w:rPr/>
        <w:t>肳�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b�t�@�͏������</w:t>
      </w:r>
      <w:r>
        <w:rPr/>
        <w:t>݉</w:t>
      </w:r>
      <w:r>
        <w:rPr/>
        <w:t>\�Ȃ̂ŁAMY_ID��CMDNO��</w:t>
      </w:r>
      <w:r>
        <w:rPr/>
        <w:t>ꂼ��</w:t>
      </w:r>
      <w:r>
        <w:rPr/>
        <w:t>ʐM�o�b�t�@��YOUR_ID,COMMAND�ɐ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BUFF����̃f�[�^��U_LEN�����A�ʐM�o�b�t�@��DATABUF_ADR�Ŏ������f�[�^�o�b�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AU_LEN��ʐM�o�b�t�@��LENGTH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w�</w:t>
      </w:r>
      <w:r>
        <w:rPr/>
        <w:t>肵���</w:t>
      </w:r>
      <w:r>
        <w:rPr/>
        <w:t>X���b�h���X���[�v���Ă�����N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$FFFB�̃R�}���h�͓�</w:t>
      </w:r>
      <w:r>
        <w:rPr/>
        <w:t>ꏈ������</w:t>
      </w:r>
      <w:r>
        <w:rPr/>
        <w:t>A�w�</w:t>
      </w:r>
      <w:r>
        <w:rPr/>
        <w:t>肵���</w:t>
      </w:r>
      <w:r>
        <w:rPr/>
        <w:t>X���b�h��N���������ŁA�^�X�N�ԒʐM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_ID��(-1)�łȂ��Ă�</w:t>
      </w:r>
      <w:r>
        <w:rPr/>
        <w:t>悭�</w:t>
      </w:r>
      <w:r>
        <w:rPr/>
        <w:t>A���̑��̃o�b�t�@��ω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U_LEN���A�^�X�N�ԒʐM�o�b�t�@��LENGTH���</w:t>
      </w:r>
      <w:r>
        <w:rPr/>
        <w:t>傫���</w:t>
      </w:r>
      <w:r>
        <w:rPr/>
        <w:t>Ƃ��̓G���[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</w:t>
      </w:r>
      <w:r>
        <w:rPr>
          <w:rtl w:val="true"/>
        </w:rPr>
        <w:t>ݕ</w:t>
      </w:r>
      <w:r>
        <w:rPr/>
        <w:t>s�̏</w:t>
      </w:r>
      <w:r>
        <w:rPr/>
        <w:t>ꍇ��</w:t>
      </w:r>
      <w:r>
        <w:rPr/>
        <w:t>G���[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l�̓G���[�R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���̏</w:t>
      </w:r>
      <w:r>
        <w:rPr/>
        <w:t>ꍇ�͂</w:t>
      </w:r>
      <w:r>
        <w:rPr/>
        <w:t>O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R�[�h��$FFFF00??�̏</w:t>
      </w:r>
      <w:r>
        <w:rPr/>
        <w:t>ꍇ�́</w:t>
      </w:r>
      <w:r>
        <w:rPr/>
        <w:t>A�w�</w:t>
      </w:r>
      <w:r>
        <w:rPr/>
        <w:t>肵��</w:t>
      </w:r>
      <w:r>
        <w:rPr/>
        <w:t>ID���s���ł���A$??��ID�̍ő�l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R�[�h��$800?????�̏</w:t>
      </w:r>
      <w:r>
        <w:rPr/>
        <w:t>ꍇ�́</w:t>
      </w:r>
      <w:r>
        <w:rPr/>
        <w:t>A�w�</w:t>
      </w:r>
      <w:r>
        <w:rPr/>
        <w:t>肵��</w:t>
      </w:r>
      <w:r>
        <w:rPr/>
        <w:t>U_LEN���s���ł���A$?????��U_LEN�̍ő�l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݃</w:t>
      </w:r>
      <w:r>
        <w:rPr/>
        <w:t>G���[�̏</w:t>
      </w:r>
      <w:r>
        <w:rPr/>
        <w:t>ꍇ�́</w:t>
      </w:r>
      <w:r>
        <w:rPr/>
        <w:t>A-28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E ; TIME_PR()</w:t>
        <w:tab/>
        <w:tab/>
        <w:tab/>
        <w:t>*���</w:t>
      </w:r>
      <w:r>
        <w:rPr/>
        <w:t>݂̃</w:t>
      </w:r>
      <w:r>
        <w:rPr/>
        <w:t>^�C�}�̃J�E���^�̒l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TIME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D0.L</w:t>
        <w:tab/>
        <w:t>���</w:t>
      </w:r>
      <w:r>
        <w:rPr/>
        <w:t>݂̃</w:t>
      </w:r>
      <w:r>
        <w:rPr/>
        <w:t>^�C�}�̃J�E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^�C�}�̃J�E���^�l�i�~���b�P�ʁj��D0.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O���E���h�ŕ����̃X���b�h�����s���ē��</w:t>
      </w:r>
      <w:r>
        <w:rPr/>
        <w:t>삵�</w:t>
      </w:r>
      <w:r>
        <w:rPr/>
        <w:t>Ă���</w:t>
      </w:r>
      <w:r>
        <w:rPr/>
        <w:t>ꍇ�</w:t>
      </w:r>
      <w:r>
        <w:rPr/>
        <w:t>A�v���O�����ň��̎��Ԃ�v�</w:t>
      </w:r>
      <w:r>
        <w:rPr/>
        <w:t>邽�</w:t>
      </w:r>
      <w:r>
        <w:rPr>
          <w:rtl w:val="true"/>
        </w:rPr>
        <w:t>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̃X���b�h�����</w:t>
      </w:r>
      <w:r>
        <w:rPr/>
        <w:t>삵�</w:t>
      </w:r>
      <w:r>
        <w:rPr/>
        <w:t>Ă��Ă�A��</w:t>
      </w:r>
      <w:r>
        <w:rPr/>
        <w:t>肵�</w:t>
      </w:r>
      <w:r>
        <w:rPr/>
        <w:t>ĕω�����J�E���^���K�v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�ł̍ő�l��z�����0�ɖ</w:t>
      </w:r>
      <w:r>
        <w:rPr>
          <w:rtl w:val="true"/>
        </w:rPr>
        <w:t>߂</w:t>
      </w:r>
      <w:r>
        <w:rPr/>
        <w:t>�̂</w:t>
      </w:r>
      <w:r>
        <w:rPr/>
        <w:t>ŁA���̂</w:t>
      </w:r>
      <w:r>
        <w:rPr>
          <w:rtl w:val="true"/>
        </w:rPr>
        <w:t>܂ܑ</w:t>
      </w:r>
      <w:r>
        <w:rPr/>
        <w:t>O��ɕԂ��</w:t>
      </w:r>
      <w:r>
        <w:rPr/>
        <w:t>ꂽ�</w:t>
      </w:r>
      <w:r>
        <w:rPr/>
        <w:t>^�C�}�̃J�E���^�l�Ƃ̈�Z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>
          <w:rtl w:val="true"/>
        </w:rPr>
        <w:t>ߎ</w:t>
      </w:r>
      <w:r>
        <w:rPr/>
        <w:t>��</w:t>
      </w:r>
      <w:r>
        <w:rPr/>
        <w:t>Ԃ��</w:t>
      </w:r>
      <w:r>
        <w:rPr/>
        <w:t>킩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F ; CHANGE_PR()</w:t>
        <w:tab/>
        <w:tab/>
        <w:tab/>
        <w:t>*�o�b�N�O���E���h�^�X�N�̎����̎�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��</w:t>
        <w:tab/>
        <w:t>DC.W</w:t>
        <w:tab/>
        <w:t>_CHANGE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O���E���h�^�X�N�̎����̎�s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^�X�N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�Ńt�@�C����A�N�Z�X���</w:t>
      </w:r>
      <w:r>
        <w:rPr/>
        <w:t>邳���</w:t>
      </w:r>
      <w:r>
        <w:rPr/>
        <w:t>ɂ́A�t�@�C���n���h���ƌĂ΂��ԍ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t�@�C���n���h���̔ԍ���1���[�h�ϐ��Ƃ��Ĉ����A���̍l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SIC�̃t�@�C���ԍ��ifopen�</w:t>
      </w:r>
      <w:r>
        <w:rPr>
          <w:rtl w:val="true"/>
        </w:rPr>
        <w:t>֐</w:t>
      </w:r>
      <w:r>
        <w:rPr/>
        <w:t>���</w:t>
      </w:r>
      <w:r>
        <w:rPr/>
        <w:t>Q�Ɓj�Ɏ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n���h���́ADOS�R�[��$FF3C�i�</w:t>
      </w:r>
      <w:r>
        <w:rPr>
          <w:rtl w:val="true"/>
        </w:rPr>
        <w:t>܂</w:t>
      </w:r>
      <w:r>
        <w:rPr/>
        <w:t>���</w:t>
      </w:r>
      <w:r>
        <w:rPr/>
        <w:t>$FF3D�j�Ńt�@�C����</w:t>
      </w:r>
      <w:r>
        <w:rPr/>
        <w:t>쐬�</w:t>
      </w:r>
      <w:r>
        <w:rPr/>
        <w:t>i�I�[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邳���</w:t>
      </w:r>
      <w:r>
        <w:rPr/>
        <w:t>A���̃t�@�C���̑�����n���A���̃t�@�C��������ɃI�[�v���ł����Ƃ��Ƀ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Ɍʂɗ^�����</w:t>
      </w:r>
      <w:r>
        <w:rPr>
          <w:rtl w:val="true"/>
        </w:rPr>
        <w:t>܂</w:t>
      </w:r>
      <w:r>
        <w:rPr/>
        <w:t>��</w:t>
      </w:r>
      <w:r>
        <w:rPr/>
        <w:t>B����Ȍ�A�I�[�v�������t�@�C���͂��</w:t>
      </w:r>
      <w:r>
        <w:rPr/>
        <w:t>ׂ</w:t>
      </w:r>
      <w:r>
        <w:rPr/>
        <w:t>Ă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h����p���ăA�N�Z�X����</w:t>
      </w:r>
      <w:r>
        <w:rPr>
          <w:rtl w:val="true"/>
        </w:rPr>
        <w:t>܂</w:t>
      </w:r>
      <w:r>
        <w:rPr/>
        <w:t>��</w:t>
      </w:r>
      <w:r>
        <w:rPr/>
        <w:t>BHuman68k�ł́A�R���\�[���A�v�����^�Ȃǂ̃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X��t�@�C���Ɠ��l�Ɉ����</w:t>
      </w:r>
      <w:r>
        <w:rPr/>
        <w:t>邽�</w:t>
      </w:r>
      <w:r>
        <w:rPr>
          <w:rtl w:val="true"/>
        </w:rPr>
        <w:t>߁</w:t>
      </w:r>
      <w:r>
        <w:rPr/>
        <w:t>A�����̃f�o�C�X���\��t�@�C�����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ꍇ�</w:t>
      </w:r>
      <w:r>
        <w:rPr/>
        <w:t>ɂ�A�����</w:t>
      </w:r>
      <w:r>
        <w:rPr/>
        <w:t>悤�</w:t>
      </w:r>
      <w:r>
        <w:rPr/>
        <w:t>ȃt�@�C���n���h���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�̃t�@�C���n���h���͕W���ŃI�[�v������Ă���i�V�X�e�����ŗ\�񂵂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�����g�p���</w:t>
      </w:r>
      <w:r>
        <w:rPr/>
        <w:t>邳���</w:t>
      </w:r>
      <w:r>
        <w:rPr/>
        <w:t>ɂ͂��</w:t>
      </w:r>
      <w:r>
        <w:rPr/>
        <w:t>炽�</w:t>
      </w:r>
      <w:r>
        <w:rPr>
          <w:rtl w:val="true"/>
        </w:rPr>
        <w:t>߂</w:t>
      </w:r>
      <w:r>
        <w:rPr/>
        <w:t>ăI�[�v������K�v������</w:t>
      </w:r>
      <w:r>
        <w:rPr>
          <w:rtl w:val="true"/>
        </w:rPr>
        <w:t>܂</w:t>
      </w:r>
      <w:r>
        <w:rPr/>
        <w:t>���</w:t>
      </w:r>
      <w:r>
        <w:rPr/>
        <w:t>B�Ȃ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́A���_�C���N�g�ȂǂɊւ��Ă͖{�̓Y�t�́u�g���������U�W�����[�U�[�Y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h��</w:t>
        <w:tab/>
        <w:tab/>
        <w:t>���O�ƕW���f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W�����(�ʏ��CON�A���_�C���N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�W���o��(  �V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�W���G���[�o��(���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�W���⏕�o��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�W���v�����^�o��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68k�ł́A�ӂ��t�@�C����</w:t>
      </w:r>
      <w:r>
        <w:rPr/>
        <w:t>쐬�</w:t>
      </w:r>
      <w:r>
        <w:rPr/>
        <w:t>i�I�[�v���j���</w:t>
      </w:r>
      <w:r>
        <w:rPr/>
        <w:t>邳���</w:t>
      </w:r>
      <w:r>
        <w:rPr/>
        <w:t>ɂ́A�</w:t>
      </w:r>
      <w:r>
        <w:rPr>
          <w:rtl w:val="true"/>
        </w:rPr>
        <w:t>܂</w:t>
      </w:r>
      <w:r>
        <w:rPr/>
        <w:t>����</w:t>
      </w:r>
      <w:r>
        <w:rPr/>
        <w:t>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</w:t>
      </w:r>
      <w:r>
        <w:rPr/>
        <w:t>邢�͂��</w:t>
      </w:r>
      <w:r>
        <w:rPr/>
        <w:t>łɊJ��</w:t>
      </w:r>
      <w:r>
        <w:rPr/>
        <w:t>ꂽ�</w:t>
      </w:r>
      <w:r>
        <w:rPr/>
        <w:t>j�t�@�C���n���h���̂�������ŏ��̂�̂�t�@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t�@�C���n���h���̒l��0����CONFIG.SYS��FILES=�Ō��</w:t>
      </w:r>
      <w:r>
        <w:rPr>
          <w:rtl w:val="true"/>
        </w:rPr>
        <w:t>߂</w:t>
      </w:r>
      <w:r>
        <w:rPr/>
        <w:t>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i�ő�93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j�ł����A�W���ŃI�[�v������Ă���n���h����5���</w:t>
      </w:r>
      <w:r>
        <w:rPr/>
        <w:t>邽�</w:t>
      </w:r>
      <w:r>
        <w:rPr>
          <w:rtl w:val="true"/>
        </w:rPr>
        <w:t>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U�[�v���O�����œ�����t�@�C���n���h����FILES=�Ō��</w:t>
      </w:r>
      <w:r>
        <w:rPr>
          <w:rtl w:val="true"/>
        </w:rPr>
        <w:t>߂</w:t>
      </w:r>
      <w:r>
        <w:rPr/>
        <w:t>��</w:t>
      </w:r>
      <w:r>
        <w:rPr/>
        <w:t>l-5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R�[����s���ɃG���[�����������</w:t>
      </w:r>
      <w:r>
        <w:rPr/>
        <w:t>ꍇ�</w:t>
      </w:r>
      <w:r>
        <w:rPr/>
        <w:t>A���^�[���R�[�h�̍ŏ�ʃr�b�g��1�Ƀ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>
          <w:rtl w:val="true"/>
        </w:rPr>
        <w:t>܂</w:t>
      </w:r>
      <w:r>
        <w:rPr/>
        <w:t>��</w:t>
      </w:r>
      <w:r>
        <w:rPr/>
        <w:t>i���̒l�j�B�����āA���̃r�b�g���G���[�R�[�h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̕</w:t>
      </w:r>
      <w:r>
        <w:rPr/>
        <w:t>\�́A�G���[�R�[�h�̈</w:t>
      </w:r>
      <w:r>
        <w:rPr/>
        <w:t>ꗗ�</w:t>
      </w:r>
      <w:r>
        <w:rPr/>
        <w:t>ł��i���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�</w:t>
        <w:tab/>
        <w:tab/>
        <w:t>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</w:t>
        <w:tab/>
        <w:t>����ȃt�@���N�V�����R�[�h���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</w:t>
        <w:tab/>
        <w:t>�w�</w:t>
      </w:r>
      <w:r>
        <w:rPr/>
        <w:t>肵���</w:t>
      </w:r>
      <w:r>
        <w:rPr/>
        <w:t>t�@�C�����͌��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</w:t>
        <w:tab/>
        <w:t>�w�</w:t>
      </w:r>
      <w:r>
        <w:rPr/>
        <w:t>肵���</w:t>
      </w:r>
      <w:r>
        <w:rPr/>
        <w:t>f�B���N�g���͌��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4</w:t>
        <w:tab/>
        <w:t>�I�[�v�����Ă���t�@�C�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5</w:t>
        <w:tab/>
        <w:t>�f�B���N�g����{�����[�����x���̓A�N�Z�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6</w:t>
        <w:tab/>
        <w:t>�w�</w:t>
      </w:r>
      <w:r>
        <w:rPr/>
        <w:t>肵���</w:t>
      </w:r>
      <w:r>
        <w:rPr/>
        <w:t>n���h���̓I�[�v�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7</w:t>
        <w:tab/>
        <w:t>�������Ǘ��̈</w:t>
      </w:r>
      <w:r>
        <w:rPr/>
        <w:t>悪���킳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8</w:t>
        <w:tab/>
        <w:t>��s����̂ɕK�v�ȃ���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9</w:t>
        <w:tab/>
        <w:t>����ȃ������Ǘ��|�C���^��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</w:t>
        <w:tab/>
        <w:t>�s���Ȋ���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1</w:t>
        <w:tab/>
        <w:t>��s�t�@�C���̃t�H�[�}�b�g���</w:t>
      </w:r>
      <w:r>
        <w:rPr/>
        <w:t>ُ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2</w:t>
        <w:tab/>
        <w:t>�I�[�v���ŃA�N�Z�X���[�h���</w:t>
      </w:r>
      <w:r>
        <w:rPr/>
        <w:t>ُ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3</w:t>
        <w:tab/>
        <w:t>�t�@�C�����̎w��Ɍ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4</w:t>
        <w:tab/>
        <w:t>����ȃp�����[�^�R�[���ŃR�[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5</w:t>
        <w:tab/>
        <w:t>�h���C�u�w��Ɍ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6</w:t>
        <w:tab/>
        <w:t>�J�����g�f�B���N�g��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7</w:t>
        <w:tab/>
        <w:t>IOCTRL�ł��Ȃ��f�o�C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8</w:t>
        <w:tab/>
        <w:t>����ȏ�t�@�C���͌��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9</w:t>
        <w:tab/>
        <w:t>���̃t�@�C���͏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0</w:t>
        <w:tab/>
        <w:t>���̃f�B���N�g���͂��łɓo�^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1</w:t>
        <w:tab/>
        <w:t>�t�@�C��������̂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2</w:t>
        <w:tab/>
        <w:t>�t�@�C��������̂Ń��l�[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3</w:t>
        <w:tab/>
        <w:t>�f�B�X�N������ς��Ńt�@�C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4</w:t>
        <w:tab/>
        <w:t>�f�B���N�g��������ς��Ńt�@�C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5</w:t>
        <w:tab/>
        <w:t>�w��̈ʒu�ɂ̓V�[�N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6</w:t>
        <w:tab/>
        <w:t>�X�[�p�[�o�C�U�[��ԂŁA�ĂуX�[�p�[�o�C�U�[���[�h�̎w���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7</w:t>
        <w:tab/>
        <w:t>�����X���b�h�����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8</w:t>
        <w:tab/>
        <w:t>�v���Z�X�ԒʐM�̃o�b�t�@���������</w:t>
      </w:r>
      <w:r>
        <w:rPr>
          <w:rtl w:val="true"/>
        </w:rPr>
        <w:t>݋</w:t>
      </w:r>
      <w:r>
        <w:rPr/>
        <w:t>֎~��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9</w:t>
        <w:tab/>
        <w:t>����ȏ�o�b�N�O���E���h�v���Z�X��N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</w:t>
        <w:tab/>
        <w:t>���b�N�̈</w:t>
      </w:r>
      <w:r>
        <w:rPr/>
        <w:t>悪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3</w:t>
        <w:tab/>
        <w:t>���b�N����Ă��ăA�N�Z�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4</w:t>
        <w:tab/>
        <w:t>�w��̃h���C�u�̓n���h�����I�[�v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</w:t>
        <w:tab/>
        <w:t>�t�@�C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��</w:t>
      </w:r>
      <w:r>
        <w:rPr/>
        <w:t>烆�</w:t>
      </w:r>
      <w:r>
        <w:rPr/>
        <w:t>[�U�[�v���O�������N�������</w:t>
      </w:r>
      <w:r>
        <w:rPr/>
        <w:t>ꍇ�</w:t>
      </w:r>
      <w:r>
        <w:rPr/>
        <w:t>ɂ́A���[�U�[�v���O�����ɐ��</w:t>
      </w:r>
      <w:r>
        <w:rPr/>
        <w:t>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O�ɁA��s�ɕK�v�Ȋe��p�����[�^�����W�X�^�ɃZ�b�g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ʓI�Ȏg�p�ł́A��ɐ�����u�������Ǘ��|�C���^�v�u���̍\���v�u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C���^�v�Ȃǂ̓�e�́A���</w:t>
      </w:r>
      <w:r>
        <w:rPr>
          <w:rtl w:val="true"/>
        </w:rPr>
        <w:t>܂</w:t>
      </w:r>
      <w:r>
        <w:rPr/>
        <w:t>�</w:t>
      </w:r>
      <w:r>
        <w:rPr/>
        <w:t>Q�Ƃ���K�v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 = �v���O�����̃������Ǘ��|�C��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 = �v���O����(DATA,BSS�</w:t>
      </w:r>
      <w:r>
        <w:rPr>
          <w:rtl w:val="true"/>
        </w:rPr>
        <w:t>܂</w:t>
      </w:r>
      <w:r>
        <w:rPr/>
        <w:t>�</w:t>
      </w:r>
      <w:r>
        <w:rPr/>
        <w:t>)�̏I���+1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  = �v���O�����ɓn���</w:t>
      </w:r>
      <w:r>
        <w:rPr/>
        <w:t>ꂽ�</w:t>
      </w:r>
      <w:r>
        <w:rPr/>
        <w:t>R�}���h���C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  = �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  = �v���O�����̎�s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  = ���[�h(���[�U�[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 = �e�̃X�^�b�N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P = �V�X�e���X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>
          <w:rtl w:val="true"/>
        </w:rPr>
        <w:t>ق</w:t>
      </w:r>
      <w:r>
        <w:rPr/>
        <w:t xml:space="preserve">� </w:t>
      </w:r>
      <w:r>
        <w:rPr/>
        <w:t>: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̎��_�ł́A�m�</w:t>
      </w:r>
      <w:r>
        <w:rPr>
          <w:rtl w:val="true"/>
        </w:rPr>
        <w:t>ۂ</w:t>
      </w:r>
      <w:r>
        <w:rPr/>
        <w:t>ł���ő�̃����������</w:t>
      </w:r>
      <w:r>
        <w:rPr/>
        <w:t>肠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OCK�ɂ��ă���������Ȃ���΁AMALLOC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Z�X�ɗ^����</w:t>
      </w:r>
      <w:r>
        <w:rPr/>
        <w:t>ꂽ�������̃</w:t>
      </w:r>
      <w:r>
        <w:rPr/>
        <w:t>G���h�A�h���X�́A8(A0)�Ƀ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i�������Ǘ��|�C���^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`���C���h�v���Z�X���s���Ȃ��Ȃ��A0�AA1���W�X�^�̓�e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N�����Ɏw�</w:t>
      </w:r>
      <w:r>
        <w:rPr/>
        <w:t>肳�ꂽ�</w:t>
      </w:r>
      <w:r>
        <w:rPr/>
        <w:t>R�}���h���C���̂����A�R�}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I�v�V�����p�����[�^�������</w:t>
      </w:r>
      <w:r>
        <w:rPr/>
        <w:t>؂</w:t>
      </w:r>
      <w:r>
        <w:rPr/>
        <w:t>�</w:t>
      </w:r>
      <w:r>
        <w:rPr/>
        <w:t>o����AA2���W�X�^�ɂ��Ď�����</w:t>
      </w:r>
      <w:r>
        <w:rPr/>
        <w:t>郏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A�Ɋi�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y�[�X�A�^�u�Ȃǂ̕����͂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"&lt;"�A"&gt;"�A"|"�ȍ~�̕����̓��_�C���N�g�i�p�C�v�j�̂��</w:t>
      </w:r>
      <w:r>
        <w:rPr>
          <w:rtl w:val="true"/>
        </w:rPr>
        <w:t>߂</w:t>
      </w:r>
      <w:r>
        <w:rPr/>
        <w:t>ɃV�X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邽�</w:t>
      </w:r>
      <w:r>
        <w:rPr>
          <w:rtl w:val="true"/>
        </w:rPr>
        <w:t>߁</w:t>
      </w:r>
      <w:r>
        <w:rPr/>
        <w:t>A���̃G���A�ɂ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擪</w:t>
      </w:r>
      <w:r>
        <w:rPr/>
        <w:t>1�o�C�g�ɂ��A������̑</w:t>
      </w:r>
      <w:r>
        <w:rPr/>
        <w:t>傫���</w:t>
      </w:r>
      <w:r>
        <w:rPr/>
        <w:t>i�o�C�g���j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}���h���C���̏I���ɂ�0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0 : DC.B</w:t>
        <w:tab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1 : DC.B</w:t>
        <w:tab/>
        <w:t>'-W TES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3���W�X�^�ɂ��ė^��������́A�e�̊����̂�̂ł���ASETEN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Ċ��̓�e��ύX�����</w:t>
      </w:r>
      <w:r>
        <w:rPr/>
        <w:t>ꍇ�</w:t>
      </w:r>
      <w:r>
        <w:rPr/>
        <w:t>A�e�̊���ύX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`���C���h�v���Z�X�̂</w:t>
      </w:r>
      <w:r>
        <w:rPr/>
        <w:t>݂�</w:t>
      </w:r>
      <w:r>
        <w:rPr>
          <w:rtl w:val="true"/>
        </w:rPr>
        <w:t>ق</w:t>
      </w:r>
      <w:r>
        <w:rPr/>
        <w:t>Ȃ���̉��Ɏ�s���������</w:t>
      </w:r>
      <w:r>
        <w:rPr/>
        <w:t>ꍇ�</w:t>
      </w:r>
      <w:r>
        <w:rPr/>
        <w:t>ɂ́A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v���O�������ʂ̃G���A�Ƀ�������m�</w:t>
      </w:r>
      <w:r>
        <w:rPr>
          <w:rtl w:val="true"/>
        </w:rPr>
        <w:t>ۂ</w:t>
      </w:r>
      <w:r>
        <w:rPr/>
        <w:t>��</w:t>
      </w:r>
      <w:r>
        <w:rPr/>
        <w:t>A�V���Ȋ���p�ӂ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GETENV�iSETENV�j������g�p����Ȃ�΁AA3���W�X�^�̓�e�͕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擪��</w:t>
      </w:r>
      <w:r>
        <w:rPr/>
        <w:t>4�o�C�g�ɂ��A���G���A�̑</w:t>
      </w:r>
      <w:r>
        <w:rPr/>
        <w:t>傫���</w:t>
      </w:r>
      <w:r>
        <w:rPr/>
        <w:t>i����ȕ�����</w:t>
      </w:r>
      <w:r>
        <w:rPr>
          <w:rtl w:val="true"/>
        </w:rPr>
        <w:t>܂</w:t>
      </w:r>
      <w:r>
        <w:rPr/>
        <w:t>񂾑</w:t>
      </w:r>
      <w:r>
        <w:rPr/>
        <w:t>S�̂̃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��ϐ��́A1�o�C�g��0�ɂ��ċ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�������̏I�[�ɂ́A����ɂ�1�o�C�g��0���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0 : DC.L</w:t>
        <w:tab/>
        <w:t>���̒���(����4�o�C�g��</w:t>
      </w:r>
      <w:r>
        <w:rPr>
          <w:rtl w:val="true"/>
        </w:rPr>
        <w:t>܂ފ</w:t>
      </w:r>
      <w:r>
        <w:rPr/>
        <w:t>��̃o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4 : DC.B</w:t>
        <w:tab/>
        <w:t>'path=A:\',0</w:t>
        <w:tab/>
        <w:t>*0�ň�̕�����̏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C.B</w:t>
        <w:tab/>
        <w:t>�f�[�^������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C.B</w:t>
        <w:tab/>
        <w:t>0</w:t>
        <w:tab/>
        <w:tab/>
        <w:t>*���</w:t>
      </w:r>
      <w:r>
        <w:rPr/>
        <w:t>ׂ</w:t>
      </w:r>
      <w:r>
        <w:rPr/>
        <w:t>Ă̕�����̏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.B</w:t>
        <w:tab/>
        <w:t>??</w:t>
        <w:tab/>
        <w:tab/>
        <w:t>*�c��ɂ͉������Ă��</w:t>
      </w:r>
      <w:r>
        <w:rPr/>
        <w:t>邩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Ǘ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̃v���Z�X�͕����̃������u���b�N�i���A�v���O�����{�́A�f�[�^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�����Ă��</w:t>
      </w:r>
      <w:r>
        <w:rPr>
          <w:rtl w:val="true"/>
        </w:rPr>
        <w:t>܂</w:t>
      </w:r>
      <w:r>
        <w:rPr/>
        <w:t>��</w:t>
      </w:r>
      <w:r>
        <w:rPr/>
        <w:t>BX68000�̓��</w:t>
      </w:r>
      <w:r>
        <w:rPr/>
        <w:t>쒆�̓������</w:t>
      </w:r>
      <w:r>
        <w:rPr/>
        <w:t>ɕ����̃v���Z�X�����</w:t>
      </w:r>
      <w:r>
        <w:rPr/>
        <w:t>݂��</w:t>
      </w:r>
      <w:r>
        <w:rPr/>
        <w:t>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��u���b�N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Ǘ��|�C���^�́A�v���Z�X�Ԃ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��</w:t>
      </w:r>
      <w:r>
        <w:rPr/>
        <w:t>��N����Ȃ��</w:t>
      </w:r>
      <w:r>
        <w:rPr/>
        <w:t>悤�</w:t>
      </w:r>
      <w:r>
        <w:rPr/>
        <w:t>ɁA�V�X�e����������������Ǘ����</w:t>
      </w:r>
      <w:r>
        <w:rPr/>
        <w:t>邽�</w:t>
      </w:r>
      <w:r>
        <w:rPr>
          <w:rtl w:val="true"/>
        </w:rPr>
        <w:t>߂</w:t>
      </w:r>
      <w:r>
        <w:rPr/>
        <w:t>ɐ</w:t>
      </w:r>
      <w:r>
        <w:rPr/>
        <w:t>݂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Z�X��MALLOC�t�@���N�V�����R�[����s��āA�V�X�e���Ƀ��������</w:t>
      </w:r>
      <w:r>
        <w:rPr/>
        <w:t>肠�</w:t>
      </w:r>
      <w:r>
        <w:rPr/>
        <w:t>Ă̗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A�V���ȃ������u���b�N��m�</w:t>
      </w:r>
      <w:r>
        <w:rPr>
          <w:rtl w:val="true"/>
        </w:rPr>
        <w:t>ۂ</w:t>
      </w:r>
      <w:r>
        <w:rPr/>
        <w:t>�����</w:t>
      </w:r>
      <w:r>
        <w:rPr/>
        <w:t>ASETBLOCK�t�@���N�V�����R�[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����u���b�N�̃T�C�Y�ύX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烁�����</w:t>
      </w:r>
      <w:r>
        <w:rPr/>
        <w:t>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</w:t>
      </w:r>
      <w:r>
        <w:rPr/>
        <w:t>ɂ́A�V�X�e���ɂ��Ď����I�Ƀ������Ǘ��|�C���^������</w:t>
      </w:r>
      <w:r>
        <w:rPr>
          <w:rtl w:val="true"/>
        </w:rPr>
        <w:t>܂</w:t>
      </w:r>
      <w:r>
        <w:rPr/>
        <w:t>��</w:t>
      </w:r>
      <w:r>
        <w:rPr/>
        <w:t>B��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|�C���^�̃����N�ɂ�</w:t>
      </w:r>
      <w:r>
        <w:rPr/>
        <w:t>郊�</w:t>
      </w:r>
      <w:r>
        <w:rPr/>
        <w:t>X�g�\���ɂȂ�Ă���A�I�y���[�e�B���O�V�X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/>
        <w:t>郁�����͂��</w:t>
      </w:r>
      <w:r>
        <w:rPr/>
        <w:t>ׂ</w:t>
      </w:r>
      <w:r>
        <w:rPr/>
        <w:t>āA���̃|�C���^���X�g�ɂ��ċ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Z�X�����</w:t>
      </w:r>
      <w:r>
        <w:rPr/>
        <w:t>肠�</w:t>
      </w:r>
      <w:r>
        <w:rPr/>
        <w:t>Ă�</w:t>
      </w:r>
      <w:r>
        <w:rPr/>
        <w:t>ꂽ�������</w:t>
      </w:r>
      <w:r>
        <w:rPr/>
        <w:t>u���b�N������A�N�Z�X���Ă���A����ȊO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A�N�Z�X���Ȃ����A���[�U�[�v���O�����̑��ł́A�������Ǘ��|�C���^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āA���</w:t>
      </w:r>
      <w:r>
        <w:rPr>
          <w:rtl w:val="true"/>
        </w:rPr>
        <w:t>܂</w:t>
      </w:r>
      <w:r>
        <w:rPr/>
        <w:t>�</w:t>
      </w:r>
      <w:r>
        <w:rPr/>
        <w:t>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Z�X�Ǘ��|�C���^�́A����4�����O���[�h����ł��Ă���AOS���FSTMEM($10A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擪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|�C���^�͕K���ŉ���4�r�b�g��0($XXXXX0)�̃A�h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</w:t>
        <w:tab/>
        <w:t>1L</w:t>
        <w:tab/>
        <w:t>?</w:t>
        <w:tab/>
        <w:t>*��O�̃������Ǘ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4</w:t>
        <w:tab/>
        <w:t>1L</w:t>
        <w:tab/>
        <w:t>?</w:t>
        <w:tab/>
        <w:t>*���̃�������m�</w:t>
      </w:r>
      <w:r>
        <w:rPr>
          <w:rtl w:val="true"/>
        </w:rPr>
        <w:t>ۂ</w:t>
      </w:r>
      <w:r>
        <w:rPr/>
        <w:t>����</w:t>
      </w:r>
      <w:r>
        <w:rPr/>
        <w:t>v���Z�X�̃������Ǘ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</w:t>
        <w:tab/>
        <w:t>1L</w:t>
        <w:tab/>
        <w:t>?</w:t>
        <w:tab/>
        <w:t>*���̃������u���b�N�̏I���+1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A</w:t>
        <w:tab/>
        <w:t>1L</w:t>
        <w:tab/>
        <w:t>?</w:t>
        <w:tab/>
        <w:t>*���̃������Ǘ��|�C���^(0�Ȃ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a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f�o�C�X�ł́A�h���C�o�̏����ɁA���̃h���C�o�����p����f�B�X�N�̓����V�X�e���ɓ`���</w:t>
      </w:r>
      <w:r>
        <w:rPr/>
        <w:t>邽�</w:t>
      </w:r>
      <w:r>
        <w:rPr>
          <w:rtl w:val="true"/>
        </w:rPr>
        <w:t>߂</w:t>
      </w:r>
      <w:r>
        <w:rPr/>
        <w:t>ɂa�o�a�i�a�h�n�r�p�����[�^�u���b�N�j�ƌĂԃf�[�^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͂��̃f�[�^����A�c�o�a�i�h���C�u�p�����[�^�u���b�N�j�ƌĂ΂��Ǘ��e�[�u������ō</w:t>
      </w:r>
      <w:r>
        <w:rPr/>
        <w:t>쐬���</w:t>
      </w:r>
      <w:r>
        <w:rPr/>
        <w:t>A�h���C�u�̊Ǘ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a�̓��j�b�g���ƂɕK�v�ł��</w:t>
      </w:r>
      <w:r>
        <w:rPr/>
        <w:t>邽�</w:t>
      </w:r>
      <w:r>
        <w:rPr>
          <w:rtl w:val="true"/>
        </w:rPr>
        <w:t>߁</w:t>
      </w:r>
      <w:r>
        <w:rPr/>
        <w:t>A�e�a�o�a�̃A�h���X��j�b�g������</w:t>
      </w:r>
      <w:r>
        <w:rPr/>
        <w:t>ׂ</w:t>
      </w:r>
      <w:r>
        <w:rPr/>
        <w:t>Ăa�o�a�e�[�u����</w:t>
      </w:r>
      <w:r>
        <w:rPr/>
        <w:t>쐬���</w:t>
      </w:r>
      <w:r>
        <w:rPr/>
        <w:t>A���̃A�h���X��V�X�e���ɓn���f�[�^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o�a�̓�e�i12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</w:t>
        <w:tab/>
        <w:t>1W</w:t>
        <w:tab/>
        <w:t>?</w:t>
        <w:tab/>
        <w:t>�P�Z�N�^���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2</w:t>
        <w:tab/>
        <w:t>1B</w:t>
        <w:tab/>
        <w:t>?</w:t>
        <w:tab/>
        <w:t>�P�N���X�^�����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</w:t>
        <w:tab/>
        <w:t>1B</w:t>
        <w:tab/>
        <w:t>?</w:t>
        <w:tab/>
        <w:t>FAT�̈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4</w:t>
        <w:tab/>
        <w:t>1W</w:t>
        <w:tab/>
        <w:t>?</w:t>
        <w:tab/>
        <w:t>�\��̈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6</w:t>
        <w:tab/>
        <w:t>1W</w:t>
        <w:tab/>
        <w:t>?</w:t>
        <w:tab/>
        <w:t>���[�g�f�B���N�g���ɓ��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</w:t>
        <w:tab/>
        <w:t>1W</w:t>
        <w:tab/>
        <w:t>?</w:t>
        <w:tab/>
        <w:t>�S�̈�̃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A</w:t>
        <w:tab/>
        <w:t>1B</w:t>
        <w:tab/>
        <w:t>?</w:t>
        <w:tab/>
        <w:t>���f�B�A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</w:t>
        <w:tab/>
        <w:t>1B</w:t>
        <w:tab/>
        <w:t>?</w:t>
        <w:tab/>
        <w:t>�P��FAT�̈�Ɏg�p���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o�a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</w:t>
        <w:tab/>
        <w:t>1B</w:t>
        <w:tab/>
        <w:t>?</w:t>
        <w:tab/>
        <w:t>���u�ԍ� (0=A: 1=B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1</w:t>
        <w:tab/>
        <w:t>1B</w:t>
        <w:tab/>
        <w:t>?</w:t>
        <w:tab/>
        <w:t>�h���C�o��ł̃��j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2</w:t>
        <w:tab/>
        <w:t>1W</w:t>
        <w:tab/>
        <w:t>?</w:t>
        <w:tab/>
        <w:t>�P�Z�N�^���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4</w:t>
        <w:tab/>
        <w:t>1B</w:t>
        <w:tab/>
        <w:t>?</w:t>
        <w:tab/>
        <w:t>�P�N���X�^������̃Z�N�^���|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5</w:t>
        <w:tab/>
        <w:t>1B</w:t>
        <w:tab/>
        <w:t>?</w:t>
        <w:tab/>
        <w:t>�</w:t>
      </w:r>
      <w:r>
        <w:rPr/>
        <w:t>擪�</w:t>
      </w:r>
      <w:r>
        <w:rPr/>
        <w:t>N���X�^�̃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6</w:t>
        <w:tab/>
        <w:t>1W</w:t>
        <w:tab/>
        <w:t>?</w:t>
        <w:tab/>
        <w:t>�e�`�s�̐</w:t>
      </w:r>
      <w:r>
        <w:rPr/>
        <w:t>擪�̃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</w:t>
        <w:tab/>
        <w:t>1B</w:t>
        <w:tab/>
        <w:t>?</w:t>
        <w:tab/>
        <w:t>�e�`�s�̈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9</w:t>
        <w:tab/>
        <w:t>1B</w:t>
        <w:tab/>
        <w:t>?</w:t>
        <w:tab/>
        <w:t>�P�̂e�`�s�̈�Ɏg�p���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A</w:t>
        <w:tab/>
        <w:t>1W</w:t>
        <w:tab/>
        <w:t>?</w:t>
        <w:tab/>
        <w:t>���[�g�f�B���N�g���ɓ��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C</w:t>
        <w:tab/>
        <w:t>1W</w:t>
        <w:tab/>
        <w:t>?</w:t>
        <w:tab/>
        <w:t>�f�[�^���̐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</w:t>
        <w:tab/>
        <w:t>1W</w:t>
        <w:tab/>
        <w:t>?</w:t>
        <w:tab/>
        <w:t>���N���X�^���{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</w:t>
        <w:tab/>
        <w:t>1W</w:t>
        <w:tab/>
        <w:t>?</w:t>
        <w:tab/>
        <w:t>���[�g�f�B���N�g���̐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2</w:t>
        <w:tab/>
        <w:t>1L</w:t>
        <w:tab/>
        <w:t>?</w:t>
        <w:tab/>
        <w:t>�f�o�C�X�h���C�o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</w:t>
        <w:tab/>
        <w:t>1B</w:t>
        <w:tab/>
        <w:t>?</w:t>
        <w:tab/>
        <w:t>���f�B�A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7</w:t>
        <w:tab/>
        <w:t>1B</w:t>
        <w:tab/>
        <w:t>?</w:t>
        <w:tab/>
        <w:t>�c�o�a�g�p�t���O�i�|�P�ŃA�N�Z�X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</w:t>
        <w:tab/>
        <w:t>1L</w:t>
        <w:tab/>
        <w:t>?</w:t>
        <w:tab/>
        <w:t>���̂c�o�a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</w:t>
        <w:tab/>
        <w:t>1W</w:t>
        <w:tab/>
        <w:t>?</w:t>
        <w:tab/>
        <w:t>�J�����g�f�B���N�g���̃N���X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E</w:t>
        <w:tab/>
        <w:t>64B</w:t>
        <w:tab/>
        <w:t>?</w:t>
        <w:tab/>
        <w:t>�J�����g�f�B���N�g���̕��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Z�X�Ǘ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EC�t�@���N�V�����R�[���ɂ��ăv���O�������������Ƀ��[�h���</w:t>
      </w:r>
      <w:r>
        <w:rPr/>
        <w:t>ꂽ�ꍇ�</w:t>
      </w:r>
      <w:r>
        <w:rPr/>
        <w:t>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</w:t>
      </w:r>
      <w:r>
        <w:rPr/>
        <w:t>O�ɁA�������Ǘ��|�C���^�i16�o�C�g�j�ƁA���̌��Ƀv���Z�X�Ǘ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G���A�i240�o�C�g�j���m�</w:t>
      </w:r>
      <w:r>
        <w:rPr>
          <w:rtl w:val="true"/>
        </w:rPr>
        <w:t>ۂ���܂</w:t>
      </w:r>
      <w:r>
        <w:rPr/>
        <w:t>��</w:t>
      </w:r>
      <w:r>
        <w:rPr/>
        <w:t>B����́A�����Human68k�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N�����</w:t>
      </w:r>
      <w:r>
        <w:rPr/>
        <w:t>ꂽ�</w:t>
      </w:r>
      <w:r>
        <w:rPr/>
        <w:t>v���O��������Q�Ƃ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[�N�G���A�Ɋi�[���</w:t>
      </w:r>
      <w:r>
        <w:rPr/>
        <w:t>ꂽ�</w:t>
      </w:r>
      <w:r>
        <w:rPr/>
        <w:t>l�́A���̃v���Z�X�̊J�n�ɂ�����ė^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т��̎��_�ł̃V�X�e���̏�Ԃ�</w:t>
      </w:r>
      <w:r>
        <w:rPr>
          <w:rtl w:val="true"/>
        </w:rPr>
        <w:t>ۑ</w:t>
      </w:r>
      <w:r>
        <w:rPr/>
        <w:t>����</w:t>
      </w:r>
      <w:r>
        <w:rPr/>
        <w:t>Ă����̂ŁA�v���Z�X�̏I���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̃v���Z�X��N�������e�v���Z�X�ɖ</w:t>
      </w:r>
      <w:r>
        <w:rPr>
          <w:rtl w:val="true"/>
        </w:rPr>
        <w:t>߂</w:t>
      </w:r>
      <w:r>
        <w:rPr/>
        <w:t>邳���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Ǘ��|�C���^(16�o�C�g)����</w:t>
        <w:tab/>
        <w:t>A0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</w:t>
        <w:tab/>
        <w:t>1L</w:t>
        <w:tab/>
        <w:t>�P�O�̃������Ǘ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4</w:t>
        <w:tab/>
        <w:t>1L</w:t>
        <w:tab/>
        <w:t>���̃�������m�</w:t>
      </w:r>
      <w:r>
        <w:rPr>
          <w:rtl w:val="true"/>
        </w:rPr>
        <w:t>ۂ</w:t>
      </w:r>
      <w:r>
        <w:rPr/>
        <w:t>����</w:t>
      </w:r>
      <w:r>
        <w:rPr/>
        <w:t>v���Z�X�̃������Ǘ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</w:t>
        <w:tab/>
        <w:t>1L</w:t>
        <w:tab/>
        <w:t>���̃������u���b�N�̏I���+1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C</w:t>
        <w:tab/>
        <w:t>1L</w:t>
        <w:tab/>
        <w:t>���̃������Ǘ��|�C���^(0�Ȃ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�Z�X�Ǘ��|�C���^(240�o�C�g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</w:t>
        <w:tab/>
        <w:t>1L</w:t>
        <w:tab/>
        <w:t>�v���Z�X�ɗ^����</w:t>
      </w:r>
      <w:r>
        <w:rPr/>
        <w:t>ꂽ�</w:t>
      </w:r>
      <w:r>
        <w:rPr/>
        <w:t>��̃A�h���X(=A3���W�X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4</w:t>
        <w:tab/>
        <w:t>1L</w:t>
        <w:tab/>
        <w:t>�v���Z�X���I�����������̖</w:t>
      </w:r>
      <w:r>
        <w:rPr>
          <w:rtl w:val="true"/>
        </w:rPr>
        <w:t>߂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</w:t>
        <w:tab/>
        <w:t>1L</w:t>
        <w:tab/>
        <w:t>�v���Z�X��CTRL+C�ɂ�</w:t>
      </w:r>
      <w:r>
        <w:rPr/>
        <w:t>蒆�</w:t>
      </w:r>
      <w:r>
        <w:rPr/>
        <w:t>f���</w:t>
      </w:r>
      <w:r>
        <w:rPr/>
        <w:t>ꂽ�����̖</w:t>
      </w:r>
      <w:r>
        <w:rPr>
          <w:rtl w:val="true"/>
        </w:rPr>
        <w:t>߂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</w:t>
        <w:tab/>
        <w:t>1L</w:t>
        <w:tab/>
        <w:t>�v���Z�X���G���[�ɂ�</w:t>
      </w:r>
      <w:r>
        <w:rPr/>
        <w:t>蒆�</w:t>
      </w:r>
      <w:r>
        <w:rPr/>
        <w:t>~���</w:t>
      </w:r>
      <w:r>
        <w:rPr/>
        <w:t>ꂽ�����̖</w:t>
      </w:r>
      <w:r>
        <w:rPr>
          <w:rtl w:val="true"/>
        </w:rPr>
        <w:t>߂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</w:t>
        <w:tab/>
        <w:t>1L</w:t>
        <w:tab/>
        <w:t>�v���Z�X�ɗ^����</w:t>
      </w:r>
      <w:r>
        <w:rPr/>
        <w:t>ꂽ�</w:t>
      </w:r>
      <w:r>
        <w:rPr/>
        <w:t>R�}���h���C���̃A�h���X(=A2�A�h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</w:t>
        <w:tab/>
        <w:t>3L</w:t>
        <w:tab/>
        <w:t>�v���Z�X�̃t�@�C���n���h��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024,$025�����BIT0�`7�̏��ɁA�g�p��=1�Ƃ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</w:t>
        <w:tab/>
        <w:t>1L</w:t>
        <w:tab/>
        <w:t>�v���Z�X��BSS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</w:t>
        <w:tab/>
        <w:t>1L</w:t>
        <w:tab/>
        <w:t>�v���Z�X�̃q�[�v�</w:t>
      </w:r>
      <w:r>
        <w:rPr/>
        <w:t>擪�</w:t>
      </w:r>
      <w:r>
        <w:rPr/>
        <w:t>A�h���X(BSS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8</w:t>
        <w:tab/>
        <w:t>1L</w:t>
        <w:tab/>
        <w:t>�v���Z�X�̏���X�^�b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q�[�v�̏I���+1=A1���W�X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C</w:t>
        <w:tab/>
        <w:t>1L</w:t>
        <w:tab/>
        <w:t>�e�v���Z�X��USP���W�X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0</w:t>
        <w:tab/>
        <w:t>1L</w:t>
        <w:tab/>
        <w:t>�e�v���Z�X��SSP���W�X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4</w:t>
        <w:tab/>
        <w:t>1W</w:t>
        <w:tab/>
        <w:t>�e�v���Z�X��SR���W�X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6</w:t>
        <w:tab/>
        <w:t>1W</w:t>
        <w:tab/>
        <w:t>�A�{�[�g(���~)�̂Ƃ���SR���W�X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8</w:t>
        <w:tab/>
        <w:t>1L</w:t>
        <w:tab/>
        <w:t>�A�{�[�g(���~)�̂Ƃ���SSP���W�X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C</w:t>
        <w:tab/>
        <w:t>1L</w:t>
        <w:tab/>
        <w:t>TRAP10(POWER OFF or ���Z�b�g��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0</w:t>
        <w:tab/>
        <w:t>1L</w:t>
        <w:tab/>
        <w:t>TRAP11(BREAK�L�[�ɂ��HDOFF�����A���̂</w:t>
      </w:r>
      <w:r>
        <w:rPr>
          <w:rtl w:val="true"/>
        </w:rPr>
        <w:t>ق</w:t>
      </w:r>
      <w:r>
        <w:rPr/>
        <w:t>��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4</w:t>
        <w:tab/>
        <w:t>1L</w:t>
        <w:tab/>
        <w:t>TRAP12(COPY�L�[�ɂ��HCOPY�����A���̂</w:t>
      </w:r>
      <w:r>
        <w:rPr>
          <w:rtl w:val="true"/>
        </w:rPr>
        <w:t>ق</w:t>
      </w:r>
      <w:r>
        <w:rPr/>
        <w:t>��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8</w:t>
        <w:tab/>
        <w:t>1L</w:t>
        <w:tab/>
        <w:t>TRAP13(CTRL+C�L�[�ɂ��u���[�N�`�F�b�N�t���O�̃Z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C</w:t>
        <w:tab/>
        <w:t>1L</w:t>
        <w:tab/>
        <w:t>TRAP14(�G���[�\���ƁA���~�E�Ď�s�E�����̑I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0</w:t>
        <w:tab/>
        <w:t>1L</w:t>
        <w:tab/>
        <w:t>�v���Z�X�̃t���O(0�Őe����A�1��OS����̋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4</w:t>
        <w:tab/>
        <w:t>7L</w:t>
        <w:tab/>
        <w:t>���g�p($064�`$07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0</w:t>
        <w:tab/>
        <w:t>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2</w:t>
        <w:tab/>
        <w:t>'\BIN\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4</w:t>
        <w:tab/>
        <w:t>'COMMAND.X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C</w:t>
        <w:tab/>
        <w:tab/>
        <w:t>���g�p($0DC�`$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</w:t>
        <w:tab/>
        <w:tab/>
        <w:t>�v���O�����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</w:t>
      </w:r>
      <w:r>
        <w:rPr>
          <w:rtl w:val="true"/>
        </w:rPr>
        <w:t>ݐ</w:t>
      </w:r>
      <w:r>
        <w:rPr/>
        <w:t>l�F�s��F��(�I���W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΍��N(Ver2���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