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j���j�b�N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</w:t>
        <w:tab/>
        <w:t>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{.b/.w/.l}</w:t>
        <w:tab/>
        <w:t>&lt;e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��D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A</w:t>
        <w:tab/>
        <w:t>(m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a{.w/.l}</w:t>
        <w:tab/>
        <w:t>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��D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M form reg</w:t>
        <w:tab/>
        <w:t>(move multipl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m{.w/.l}</w:t>
        <w:tab/>
        <w:t>&lt;d0-d7/a0-a7�̂����A�C��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��̃��W�X�^�Q������Ɋi�[���</w:t>
      </w:r>
      <w:r>
        <w:rPr/>
        <w:t>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M to reg</w:t>
        <w:tab/>
        <w:t>(move multipl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m{.w/.l}</w:t>
        <w:tab/>
        <w:t>&lt;ea&gt;,&lt;d0-d7/a0-a7�̂����C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����Ɋi�[���Ă������W�X�^��e�𕜋A���</w:t>
      </w:r>
      <w:r>
        <w:rPr/>
        <w:t>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P to Dn</w:t>
        <w:tab/>
        <w:t>(move perirh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p{.w/.l}</w:t>
        <w:tab/>
        <w:t>d16(An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w�</w:t>
      </w:r>
      <w:r>
        <w:rPr/>
        <w:t>肳�ꂽ���</w:t>
      </w:r>
      <w:r>
        <w:rPr/>
        <w:t>A�h���X����A�P�o�C�g����є�тɓǂ</w:t>
      </w:r>
      <w:r>
        <w:rPr/>
        <w:t>݂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f�o�C�X����̓ǂ</w:t>
      </w:r>
      <w:r>
        <w:rPr>
          <w:rtl w:val="true"/>
        </w:rPr>
        <w:t>ݏ</w:t>
      </w:r>
      <w:r>
        <w:rPr/>
        <w:t>o���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P form Dn</w:t>
        <w:tab/>
        <w:t>(move periph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p{.w/.l}</w:t>
        <w:tab/>
        <w:t>Dn,d16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W�X�^�̓�e��w�</w:t>
      </w:r>
      <w:r>
        <w:rPr/>
        <w:t>肳�ꂽ�</w:t>
      </w:r>
      <w:r>
        <w:rPr/>
        <w:t>A�h���X�ɁA��ʃo�C�g����P�o�C�g�Â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C�g�u���ɓ]�����</w:t>
      </w:r>
      <w:r>
        <w:rPr/>
        <w:t>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Q</w:t>
        <w:tab/>
        <w:t>(move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q{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C�~�f�B�G�C�g�f�[�^��D�I�y�����h�ɓ]�����</w:t>
      </w:r>
      <w:r>
        <w:rPr>
          <w:rtl w:val="true"/>
        </w:rPr>
        <w:t>܂</w:t>
      </w:r>
      <w:r>
        <w:rPr/>
        <w:t>��</w:t>
      </w:r>
      <w:r>
        <w:rPr/>
        <w:t>B($00�`$ff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G</w:t>
        <w:tab/>
        <w:t>(exchang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exg{.l}</w:t>
        <w:tab/>
        <w:t>&lt;reg&gt;,&lt;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W�X�^�̓�e��R�Q�r�b�g�S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 xml:space="preserve">X N Z V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WAP</w:t>
        <w:tab/>
        <w:t>(swap register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wap{.w}</w:t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w�</w:t>
      </w:r>
      <w:r>
        <w:rPr/>
        <w:t>肵���</w:t>
      </w:r>
      <w:r>
        <w:rPr/>
        <w:t>f�[�^���W�X�^�̏�ʃ��[�h�Ɖ��ʃ��[�h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A</w:t>
        <w:tab/>
        <w:t>(loa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ea{.l}</w:t>
        <w:tab/>
        <w:t>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&lt;ea&gt;�Ŏw�</w:t>
      </w:r>
      <w:r>
        <w:rPr/>
        <w:t>肵�����</w:t>
      </w:r>
      <w:r>
        <w:rPr/>
        <w:t>A�h���X��An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�̂R�Q�r�b�g���</w:t>
      </w:r>
      <w:r>
        <w:rPr/>
        <w:t>ׂ</w:t>
      </w:r>
      <w:r>
        <w:rPr/>
        <w:t>Ă��e����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A</w:t>
        <w:tab/>
        <w:t>(push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pea{.l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&lt;ea&gt;�Ŏw�</w:t>
      </w:r>
      <w:r>
        <w:rPr/>
        <w:t>肵�����</w:t>
      </w:r>
      <w:r>
        <w:rPr/>
        <w:t>A�h���X��V�X�e���X�^�b�N�փv�b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�C���v���V�b�g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NK</w:t>
        <w:tab/>
        <w:t>(link and allo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ink</w:t>
        <w:tab/>
        <w:t>An,#&lt;�G���A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l�X�g���</w:t>
      </w:r>
      <w:r>
        <w:rPr/>
        <w:t>ꂽ�</w:t>
      </w:r>
      <w:r>
        <w:rPr/>
        <w:t>T�u���[�`���G���A�p�Ƀ��[�J���G���A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A���́A�V�X�e���X�^�b�N��j�󂵂Ȃ����</w:t>
      </w:r>
      <w:r>
        <w:rPr>
          <w:rtl w:val="true"/>
        </w:rPr>
        <w:t>߂</w:t>
      </w:r>
      <w:r>
        <w:rPr/>
        <w:t>Ƀ}�C�i�X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���A�[�R�Q�V�U�W�`�O�͈̔͂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P�Fmove.l</w:t>
        <w:tab/>
        <w:t>A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Q�Fmove.l</w:t>
        <w:tab/>
        <w:t>SP,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R�Fadd.l</w:t>
        <w:tab/>
        <w:t>#&lt;�G���A��&gt;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LK</w:t>
        <w:tab/>
        <w:t>(un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unlk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ink�Ŋm�</w:t>
      </w:r>
      <w:r>
        <w:rPr>
          <w:rtl w:val="true"/>
        </w:rPr>
        <w:t>ۂ</w:t>
      </w:r>
      <w:r>
        <w:rPr/>
        <w:t>����</w:t>
      </w:r>
      <w:r>
        <w:rPr/>
        <w:t>X�^�b�N�G���A�̊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P�Fmove.l</w:t>
        <w:tab/>
        <w:t>An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Q�Fmove.l</w:t>
        <w:tab/>
        <w:t>(sp)+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</w:t>
        <w:tab/>
        <w:t>(add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dd{.b/.w/.l}</w:t>
        <w:tab/>
        <w:t>&lt;e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��Z���A���ʂ�D�I�y�����h�̎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&lt;ea&gt;�Ƃ��ăA�h���X���W�X�^��p�����</w:t>
      </w:r>
      <w:r>
        <w:rPr/>
        <w:t>ꍇ�</w:t>
      </w:r>
      <w:r>
        <w:rPr/>
        <w:t>A�I�y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Ƀo�C�g�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A</w:t>
        <w:tab/>
        <w:t>(ad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dda{.w/.l}</w:t>
        <w:tab/>
        <w:t>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n��S�I�y�����h���Z���A���ʂ�An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I�y���[�V�����T�C�Y�����[�h�̏</w:t>
      </w:r>
      <w:r>
        <w:rPr/>
        <w:t>ꍇ�</w:t>
      </w:r>
      <w:r>
        <w:rPr/>
        <w:t>A�R�Q�r�b�g�ɕ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i</w:t>
        <w:tab/>
        <w:t>(add immi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ddi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D�I�y�����h���Z���A���ʂ�D�I�y�����h�̎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immidiate�l�̃T�C�Y�̓I�y���[�V�����T�C�Y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Q</w:t>
        <w:tab/>
        <w:t>(add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ddq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D�I�y�����h���Z���A���ʂ�D�I�y�����h�̎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immidiate�l�͂P�`�W�</w:t>
      </w:r>
      <w:r>
        <w:rPr>
          <w:rtl w:val="true"/>
        </w:rPr>
        <w:t>܂</w:t>
      </w:r>
      <w:r>
        <w:rPr/>
        <w:t>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I�y�����h��An�iaddress register direct addressing)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y���[�V�����T�C�Y�́A���[�h�E�����O���[�h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y���[�V�����T�C�Y�ɂ�</w:t>
      </w:r>
      <w:r>
        <w:rPr/>
        <w:t>炸���</w:t>
      </w:r>
      <w:r>
        <w:rPr/>
        <w:t>W�X�^�̂R�Q�r�b�g�����</w:t>
      </w:r>
      <w:r>
        <w:rPr/>
        <w:t>ׂ</w:t>
      </w:r>
      <w:r>
        <w:rPr/>
        <w:t>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CR�͉e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X</w:t>
        <w:tab/>
        <w:t>(add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ddx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{.b/.w/.l}</w:t>
        <w:tab/>
        <w:t>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D�I�y�����h��CCR��X�r�b�g���Z���A���ʂ�D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</w:t>
        <w:tab/>
        <w:t>(subtract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ub{.b/.w/.l}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ʂ�D�I�y�����h�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A</w:t>
        <w:tab/>
        <w:t>(subtra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uba{.w/.l}</w:t>
        <w:tab/>
        <w:t>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w�</w:t>
      </w:r>
      <w:r>
        <w:rPr/>
        <w:t>肵���</w:t>
      </w:r>
      <w:r>
        <w:rPr/>
        <w:t>A�h���X���W�X�^����S�I�y�����h��Z���A���ʂ�D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h���X���W�X�^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I</w:t>
        <w:tab/>
        <w:t>(subtract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ubi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ʂ�D�I�y�����h�̎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immidiate�l�̃T�C�Y�̓I�y���[�V�����T�C�Y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Q</w:t>
        <w:tab/>
        <w:t>(subtract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ubq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ʂ�D�I�y�����h�̎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immidiate�l�͂P�`�W�</w:t>
      </w:r>
      <w:r>
        <w:rPr>
          <w:rtl w:val="true"/>
        </w:rPr>
        <w:t>܂</w:t>
      </w:r>
      <w:r>
        <w:rPr/>
        <w:t>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I�y�����h��An�iaddress register direct addressing)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y���[�V�����T�C�Y�́A���[�h�E�����O���[�h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y���[�V�����T�C�Y�����[�h�̏</w:t>
      </w:r>
      <w:r>
        <w:rPr/>
        <w:t>ꍇ</w:t>
      </w:r>
      <w:r>
        <w:rPr/>
        <w:t>immediate�l�͂R�Q�r�b�g�ɕ��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y���[�V�����T�C�Y�ɂ�</w:t>
      </w:r>
      <w:r>
        <w:rPr/>
        <w:t>炸���</w:t>
      </w:r>
      <w:r>
        <w:rPr/>
        <w:t>W�X�^�̂R�Q�r�b�g�����</w:t>
      </w:r>
      <w:r>
        <w:rPr/>
        <w:t>ׂ</w:t>
      </w:r>
      <w:r>
        <w:rPr/>
        <w:t>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CR�͉e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X</w:t>
        <w:tab/>
        <w:t>(subtract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ubx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{.b/.w/.l}</w:t>
        <w:tab/>
        <w:t>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CCR��X�r�b�g��Z���A���ʂ�D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LS</w:t>
        <w:tab/>
        <w:t>(multiply as 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uls{.w}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Q�̕����t���P�U�r�b�g�����i�[�R�Q�V�U�W�`�R�Q�V�U�V�j�̃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A���ʂ͂R�Q�r�b�g�̕����t�������Ƃ��āAD�I�y�����h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LU</w:t>
        <w:tab/>
        <w:t>(multiply a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ulu{.w}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Q�̕����Ȃ��P�U�r�b�g�����i�O�`�U�T�T�R�T�j�̃I�y�����h���Z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͂R�Q�r�b�g�����Ȃ������Ƃ��āAD�I�y�����h�������Ƃ��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VS</w:t>
        <w:tab/>
        <w:t>(divide as 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ivs{.w}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ŕ����t�����Z��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�I�y�����h�ł���&lt;ea&gt;�̓�e�́A���[�h�T�C�Y�ŎQ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�I�y�����h�����W�X�^�Ȃ�΁A���ʂP�U�r�b�g���Q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�I�y�����h��Dn�̓����O���[�h�ł���A�R�Q�r�b�g���</w:t>
      </w:r>
      <w:r>
        <w:rPr/>
        <w:t>ׂ</w:t>
      </w:r>
      <w:r>
        <w:rPr/>
        <w:t>Ă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D�I�y�����hDn�̉��ʃ��[�h�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�́AD�I�y�����h�̏�ʃ��[�h�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�ŏ��Z����ƁATRAP���������APPU�͗�O���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ߊ</w:t>
      </w:r>
      <w:r>
        <w:rPr/>
        <w:t>����</w:t>
      </w:r>
      <w:r>
        <w:rPr/>
        <w:t>O�ɃI�[�o�[�t���[��o����ƁA���Z��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VU</w:t>
        <w:tab/>
        <w:t>(divide a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ivu{.w}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ŕ����Ȃ����Z��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�I�y�����h�ł���&lt;ea&gt;�̓�e�́A���[�h�T�C�Y�ŎQ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�I�y�����h�����W�X�^�Ȃ�΁A���ʂP�U�r�b�g���Q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�I�y�����h��Dn�̓����O���[�h�ł���A�R�Q�r�b�g���</w:t>
      </w:r>
      <w:r>
        <w:rPr/>
        <w:t>ׂ</w:t>
      </w:r>
      <w:r>
        <w:rPr/>
        <w:t>Ă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D�I�y�����hDn�̉��ʃ��[�h�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�́AD�I�y�����h�̏�ʃ��[�h�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�ŏ��Z����ƁATRAP���������APPU�͗�O���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ߊ</w:t>
      </w:r>
      <w:r>
        <w:rPr/>
        <w:t>����</w:t>
      </w:r>
      <w:r>
        <w:rPr/>
        <w:t>O�ɃI�[�o�[�t���[��o����ƁA���Z��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</w:t>
        <w:tab/>
        <w:t>(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mp{.b/.w/.l}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̌��ʂ�CCR�ɔ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I�y�����h�������Ƃ���ɂ͊i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A</w:t>
        <w:tab/>
        <w:t>(compar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mpa{.w/.l}</w:t>
        <w:tab/>
        <w:t>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̌��ʂ�CCR�ɔ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I�y�����h�������Ƃ���ɂ͊i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I�y���[�g�T�C�Y�����[�h�̏</w:t>
      </w:r>
      <w:r>
        <w:rPr/>
        <w:t>ꍇ�</w:t>
      </w:r>
      <w:r>
        <w:rPr/>
        <w:t>AS�I�y�����h�͂R�Q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I</w:t>
        <w:tab/>
        <w:t>(compare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mpi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̌��ʂ�CCR�ɔ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I�y�����h�������Ƃ���ɂ͊i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immediate�l�́A�I�y���[�g�T�C�Y�Ɠ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M</w:t>
        <w:tab/>
        <w:t>(compa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mpm{.b/.w/.l}</w:t>
        <w:tab/>
        <w:t>(An)+,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S�I�y�����h��Z���A���̌��ʂ�CCR�ɔ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I�y�����h�������Ƃ���ɂ͊i�[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egister indirect with postincrement addressing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̂</w:t>
      </w:r>
      <w:r>
        <w:rPr/>
        <w:t>ŁA�u���b�N��r�⌟��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R</w:t>
        <w:tab/>
        <w:t>(clear an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lr{.b/.w/.l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̑S�Ẵr�b�g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���</w:t>
      </w:r>
      <w:r>
        <w:rPr>
          <w:rtl w:val="true"/>
        </w:rPr>
        <w:t>߂</w:t>
      </w:r>
      <w:r>
        <w:rPr/>
        <w:t>�</w:t>
      </w:r>
      <w:r>
        <w:rPr/>
        <w:t>p���</w:t>
      </w:r>
      <w:r>
        <w:rPr/>
        <w:t>邱�</w:t>
      </w:r>
      <w:r>
        <w:rPr/>
        <w:t>Ƃ��ł���</w:t>
      </w:r>
      <w:r>
        <w:rPr/>
        <w:t>ꍇ�́</w:t>
      </w:r>
      <w:r>
        <w:rPr/>
        <w:t>A������̕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T</w:t>
        <w:tab/>
        <w:t>(sign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ext{.w/.l}</w:t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f�[�^���W�X�^�̕����r�b�g�i�o�C�g�Ȃ�r�b�g�V�A���[�h�Ȃ�r�b�g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ʕ��փR�s�[���A�o�C�g��[�h�ɁA���[�h����O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G</w:t>
        <w:tab/>
        <w:t>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neg{.b/.w/.l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O����D�I�y�����h��Z���A���ʂ�D�I�y�����h������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GX</w:t>
        <w:tab/>
        <w:t>(negative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negx{.b/.w/.l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O����D�I�y�����h��CCR��X�r�b�g��Z��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T</w:t>
        <w:tab/>
        <w:t>(test an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tst{.b/.w/.l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��O��Z���A���ʂ�CCR�ɔ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</w:t>
        <w:tab/>
        <w:t>(and 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nd{.b/.w/.l}</w:t>
        <w:tab/>
        <w:t>&lt;e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̘_���ς�Ƃ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��h�ɃA�h���X���W�X�^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I</w:t>
        <w:tab/>
        <w:t>(and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ndi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immediate�l�̘_���ς�Ƃ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OR</w:t>
        <w:tab/>
        <w:t>(exclusive or 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eor{.b/.w/.l}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̔r���I�_���a��Ƃ�A���ʂ�D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�I�y�����h�ɃA�h���X���W�X�^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ORI</w:t>
        <w:tab/>
        <w:t>(exclusive or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eori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̔r���I�_���a��Ƃ�A���ʂ�D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��</w:t>
      </w:r>
      <w:r>
        <w:rPr>
          <w:rtl w:val="true"/>
        </w:rPr>
        <w:t>܂</w:t>
      </w:r>
      <w:r>
        <w:rPr/>
        <w:t>��</w:t>
      </w:r>
      <w:r>
        <w:rPr/>
        <w:t>Bimmidiate�l�̃T�C�Y�̓I�y���[�V�����T�C�Y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</w:t>
        <w:tab/>
        <w:t>(inclusive or 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or{.b/.w/.l}</w:t>
        <w:tab/>
        <w:t>&lt;e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̘_���a��Ƃ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�I�y�����h�ɃA�h���X���W�X�^��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I</w:t>
        <w:tab/>
        <w:t>(inclusive or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ori{.b/.w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̘_���a��Ƃ�A���ʂ�D�I�y��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Ɋi�[���</w:t>
      </w:r>
      <w:r>
        <w:rPr>
          <w:rtl w:val="true"/>
        </w:rPr>
        <w:t>܂</w:t>
      </w:r>
      <w:r>
        <w:rPr/>
        <w:t>��</w:t>
      </w:r>
      <w:r>
        <w:rPr/>
        <w:t>Bimmidiate�l�̃T�C�Y�̓I�y���[�V��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</w:t>
        <w:tab/>
        <w:t>(logical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not{.b/.w/.l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̂P�̕␔��Ƃ�A���ʂ�D�I�y�����h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L</w:t>
        <w:tab/>
        <w:t>(arithmetic 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sl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�immediate�l�����A���ɎZ�p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ω������</w:t>
      </w:r>
      <w:r>
        <w:rPr/>
        <w:t>ꍇ�</w:t>
      </w:r>
      <w:r>
        <w:rPr/>
        <w:t>AV�r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immediate�l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==|D�I�y�����h|&lt;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L</w:t>
        <w:tab/>
        <w:t>(arithmetic 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sl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P�񂾂��A���ɎZ�p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ω������</w:t>
      </w:r>
      <w:r>
        <w:rPr/>
        <w:t>ꍇ�</w:t>
      </w:r>
      <w:r>
        <w:rPr/>
        <w:t>AV�r�b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́A���[�h�Œ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==|D�I�y�����h|&lt;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R</w:t>
        <w:tab/>
        <w:t>(arithmetic 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sr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�immediate�l�����A�E�ɎZ�p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b�g�́A�ŏ�ʃr�b�g�ɍă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D�I�y�����h|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R</w:t>
        <w:tab/>
        <w:t>(arithmetic 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sr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P�񂾂��A�E�ɎZ�p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b�g�́A�ŏ�ʃr�b�g�ɍă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́A���[�h�Œ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D�I�y�����h|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SL</w:t>
        <w:tab/>
        <w:t>(logical 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sl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̃f�[�^���W�X�^�̓�e�������ɘ_��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immediate�l�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==|D�I�y�����h|&lt;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SL</w:t>
        <w:tab/>
        <w:t>(logical 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sl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P�񂾂��A���ɘ_��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́A���[�h�Œ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==|D�I�y�����h|&lt;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SR</w:t>
        <w:tab/>
        <w:t>(logical 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sr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�immediate�l�����A�E�ɘ_��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==&gt;|D�I�y�����h|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SR</w:t>
        <w:tab/>
        <w:t>(logical 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lsr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P�񂾂��A�E�ɘ_���V�t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́A���[�h�Œ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==&gt;|D�I�y�����h|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L</w:t>
        <w:tab/>
        <w:t>(rotat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l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̓�e�����A���Ƀ��[�e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ʃr�b�g�́AC�r�b�g�ƍŉ�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L</w:t>
        <w:tab/>
        <w:t>(rotat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l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P�r�b�g�������Ƀ��[�e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ʃr�b�g�́AC�r�b�g�ƍŉ�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́A���[�h�Œ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R</w:t>
        <w:tab/>
        <w:t>(rotat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r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S�I�y�����h�̓�e�����A�E�Ƀ��[�e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ʃr�b�g�́AC�r�b�g�ƍŏ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R</w:t>
        <w:tab/>
        <w:t>(rotat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r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�P�r�b�g�����E�Ƀ��[�e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ʃr�b�g�́AC�r�b�g�ƍŏ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́A���[�h�Œ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XL</w:t>
        <w:tab/>
        <w:t>(rotate with extend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xl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̍ŏ�ʃr�b�g�̏��X�r�b�g����āA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I�y�����h�̓�e�����A���Ƀ��[�e�[�g���</w:t>
      </w:r>
      <w:r>
        <w:rPr>
          <w:rtl w:val="true"/>
        </w:rPr>
        <w:t>܂</w:t>
      </w:r>
      <w:r>
        <w:rPr/>
        <w:t>��</w:t>
      </w:r>
      <w:r>
        <w:rPr/>
        <w:t>B���W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ʃr�b�g�̓�e���AC�r�b�g�EX�r�b�g�ɁAX�r�b�g�̓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XL</w:t>
        <w:tab/>
        <w:t>(rotate with extend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xl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̍ŏ�ʃr�b�g�̏��X�r�b�g����āA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I�y�����h�̓�e�����A���Ƀ��[�e�[�g���</w:t>
      </w:r>
      <w:r>
        <w:rPr>
          <w:rtl w:val="true"/>
        </w:rPr>
        <w:t>܂</w:t>
      </w:r>
      <w:r>
        <w:rPr/>
        <w:t>��</w:t>
      </w:r>
      <w:r>
        <w:rPr/>
        <w:t>BD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ʃr�b�g�̓�e���AC�r�b�g�EX�r�b�g�ɁAX�r�b�g�̓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̓��[�h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XR</w:t>
        <w:tab/>
        <w:t>(rotate with exte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xr{.b/.w/.l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{.b/.w/.l}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̍ŉ��ʃr�b�g�̉���X�r�b�g����āA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I�y�����h�̓�e�����A�E�Ƀ��[�e�[�g���</w:t>
      </w:r>
      <w:r>
        <w:rPr>
          <w:rtl w:val="true"/>
        </w:rPr>
        <w:t>܂</w:t>
      </w:r>
      <w:r>
        <w:rPr/>
        <w:t>��</w:t>
      </w:r>
      <w:r>
        <w:rPr/>
        <w:t>B���W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ʃr�b�g�̓�e���AC�r�b�g�EX�r�b�g�ɁAX�r�b�g�̓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�P�`�W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XR</w:t>
        <w:tab/>
        <w:t>(rotate with exte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oxr{.w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�I�y�����h�̍ŉ��ʃr�b�g�̉���X�r�b�g����āA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I�y�����h�̓�e�����A�E�Ƀ��[�e�[�g���</w:t>
      </w:r>
      <w:r>
        <w:rPr>
          <w:rtl w:val="true"/>
        </w:rPr>
        <w:t>܂</w:t>
      </w:r>
      <w:r>
        <w:rPr/>
        <w:t>��</w:t>
      </w:r>
      <w:r>
        <w:rPr/>
        <w:t>BD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ʃr�b�g�̓�e���AC�r�b�g�EX�r�b�g�ɁAX�r�b�g�̓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ʃr�b�g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y���[�g�T�C�Y�̓��[�h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TST</w:t>
        <w:tab/>
        <w:t>(test a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tst{.b/.l}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{.b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�����AD�I�y�����h�̃r�b�g���O���ǂ�����e�X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Z�r�b�g�ɔ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D�I�y�����h�����W�X�^�̏</w:t>
      </w:r>
      <w:r>
        <w:rPr/>
        <w:t>ꍇ�</w:t>
      </w:r>
      <w:r>
        <w:rPr/>
        <w:t>O�`�R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̏</w:t>
      </w:r>
      <w:r>
        <w:rPr/>
        <w:t>ꍇ�</w:t>
      </w:r>
      <w:r>
        <w:rPr/>
        <w:t>A�O�`�V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ET</w:t>
        <w:tab/>
        <w:t>(test a bit and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set{.b/.l}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{.b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�����AD�I�y�����h�̃r�b�g���O���ǂ�����e�X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Z�r�b�g�ɔ��f�����</w:t>
      </w:r>
      <w:r>
        <w:rPr>
          <w:rtl w:val="true"/>
        </w:rPr>
        <w:t>܂</w:t>
      </w:r>
      <w:r>
        <w:rPr/>
        <w:t>��</w:t>
      </w:r>
      <w:r>
        <w:rPr/>
        <w:t>B���̌�A�w��r�b�g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D�I�y�����h�����W�X�^�̏</w:t>
      </w:r>
      <w:r>
        <w:rPr/>
        <w:t>ꍇ�</w:t>
      </w:r>
      <w:r>
        <w:rPr/>
        <w:t>O�`�R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̏</w:t>
      </w:r>
      <w:r>
        <w:rPr/>
        <w:t>ꍇ�</w:t>
      </w:r>
      <w:r>
        <w:rPr/>
        <w:t>A�O�`�V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LR</w:t>
        <w:tab/>
        <w:t>(test a bit and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clr{.b/.l}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lr{.b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�����AD�I�y�����h�̃r�b�g���O���ǂ�����e�X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Z�r�b�g�ɔ��f�����</w:t>
      </w:r>
      <w:r>
        <w:rPr>
          <w:rtl w:val="true"/>
        </w:rPr>
        <w:t>܂</w:t>
      </w:r>
      <w:r>
        <w:rPr/>
        <w:t>��</w:t>
      </w:r>
      <w:r>
        <w:rPr/>
        <w:t>B���̌�A�w��r�b�g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D�I�y�����h�����W�X�^�̏</w:t>
      </w:r>
      <w:r>
        <w:rPr/>
        <w:t>ꍇ�</w:t>
      </w:r>
      <w:r>
        <w:rPr/>
        <w:t>O�`�R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̏</w:t>
      </w:r>
      <w:r>
        <w:rPr/>
        <w:t>ꍇ�</w:t>
      </w:r>
      <w:r>
        <w:rPr/>
        <w:t>A�O�`�V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HG</w:t>
        <w:tab/>
        <w:t>(test a bit and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chg{.b/.l}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hg{.b/.l}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������AD�I�y�����h�̃r�b�g���O���ǂ�����e�X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Z�r�b�g�ɔ��f�����</w:t>
      </w:r>
      <w:r>
        <w:rPr>
          <w:rtl w:val="true"/>
        </w:rPr>
        <w:t>܂</w:t>
      </w:r>
      <w:r>
        <w:rPr/>
        <w:t>��</w:t>
      </w:r>
      <w:r>
        <w:rPr/>
        <w:t>B���̌�A�w��r�b�g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�l�Ƃ��āAD�I�y�����h�����W�X�^�̏</w:t>
      </w:r>
      <w:r>
        <w:rPr/>
        <w:t>ꍇ�</w:t>
      </w:r>
      <w:r>
        <w:rPr/>
        <w:t>O�`�R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̏</w:t>
      </w:r>
      <w:r>
        <w:rPr/>
        <w:t>ꍇ�</w:t>
      </w:r>
      <w:r>
        <w:rPr/>
        <w:t>A�O�`�V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c</w:t>
        <w:tab/>
        <w:t>(branch condi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cc{.b/.w}</w:t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c�̕����ɏ����</w:t>
      </w:r>
      <w:r>
        <w:rPr/>
        <w:t>ꂽ��𖞂����</w:t>
      </w:r>
      <w:r>
        <w:rPr/>
        <w:t>Ă���</w:t>
      </w:r>
      <w:r>
        <w:rPr/>
        <w:t>ꍇ�</w:t>
      </w:r>
      <w:r>
        <w:rPr/>
        <w:t>ɁALABEL��������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�ɑ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̃A�h���X�ɃW�����v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 cmp x,y���s�����</w:t>
      </w:r>
      <w:r>
        <w:rPr/>
        <w:t>ꍇ�</w:t>
      </w:r>
      <w:r>
        <w:rPr/>
        <w:t>A���̂</w:t>
      </w:r>
      <w:r>
        <w:rPr/>
        <w:t>悤�</w:t>
      </w:r>
      <w:r>
        <w:rPr/>
        <w:t>ȏ���</w:t>
      </w:r>
      <w:r>
        <w:rPr/>
        <w:t>肪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Ȃ�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x</w:t>
        <w:tab/>
        <w:t>HI(high)</w:t>
        <w:tab/>
        <w:tab/>
        <w:t>GT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x</w:t>
        <w:tab/>
        <w:t>CC(carry clear)</w:t>
        <w:tab/>
        <w:tab/>
        <w:t>GE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x</w:t>
        <w:tab/>
        <w:t>EQ(equal)</w:t>
        <w:tab/>
        <w:tab/>
        <w:t>EQ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x</w:t>
        <w:tab/>
        <w:t>NE(not equal)</w:t>
        <w:tab/>
        <w:tab/>
        <w:t>NE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x</w:t>
        <w:tab/>
        <w:t>CS(carry set)</w:t>
        <w:tab/>
        <w:tab/>
        <w:t>LT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x</w:t>
        <w:tab/>
        <w:t>LS(lower or same)</w:t>
        <w:tab/>
        <w:t>LE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APL(plus),MI(minus),VC(overflow clear),VS(overflow set)�Ȃ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Bcc</w:t>
        <w:tab/>
        <w:t>(test condition,decrement,and b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DBcc{.w}</w:t>
        <w:tab/>
        <w:t>Dn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[�v���</w:t>
      </w:r>
      <w:r>
        <w:rPr/>
        <w:t>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̖��</w:t>
      </w:r>
      <w:r>
        <w:rPr>
          <w:rtl w:val="true"/>
        </w:rPr>
        <w:t>߂</w:t>
      </w:r>
      <w:r>
        <w:rPr/>
        <w:t>ɏo�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Fcc�Ŗ�������Ă��</w:t>
      </w:r>
      <w:r>
        <w:rPr/>
        <w:t>郋�</w:t>
      </w:r>
      <w:r>
        <w:rPr/>
        <w:t>[�v�̏I�����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���P����������Ă���΁A���̖��</w:t>
      </w:r>
      <w:r>
        <w:rPr>
          <w:rtl w:val="true"/>
        </w:rPr>
        <w:t>߂</w:t>
      </w:r>
      <w:r>
        <w:rPr/>
        <w:t>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�������Ă��Ȃ���΁A���[�v�J�E���^Dn��P�f�N����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Dn���[�P�Ȃ�΁A���̖��</w:t>
      </w:r>
      <w:r>
        <w:rPr>
          <w:rtl w:val="true"/>
        </w:rPr>
        <w:t>߂</w:t>
      </w:r>
      <w:r>
        <w:rPr/>
        <w:t>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F�[�P�łȂ���΁A&lt;LABEL&gt;�̍��������A�h���X�Ƀ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cc�̕����́ABcc�̍��</w:t>
      </w:r>
      <w:r>
        <w:rPr>
          <w:rtl w:val="true"/>
        </w:rPr>
        <w:t>ڂ</w:t>
      </w:r>
      <w:r>
        <w:rPr/>
        <w:t>�</w:t>
      </w:r>
      <w:r>
        <w:rPr/>
        <w:t>Q�Ƃ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̑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always false),T(always true),RA(=F)�Ȃǂ̕\�L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c</w:t>
        <w:tab/>
        <w:t>(set according to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cc{.b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Z�b�g���</w:t>
      </w:r>
      <w:r>
        <w:rPr>
          <w:rtl w:val="true"/>
        </w:rPr>
        <w:t>߂</w:t>
      </w:r>
      <w:r>
        <w:rPr/>
        <w:t>ł��Bcc�̕����ɏ����</w:t>
      </w:r>
      <w:r>
        <w:rPr/>
        <w:t>ꂽ��𖞂����</w:t>
      </w:r>
      <w:r>
        <w:rPr/>
        <w:t>ƁAD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S�r�b�g���Z�b�g����A�������Ă��Ȃ��</w:t>
      </w:r>
      <w:r>
        <w:rPr/>
        <w:t>ꍇ�́</w:t>
      </w:r>
      <w:r>
        <w:rPr/>
        <w:t>A�S�r�b�g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cc�̕\�L�ɂ��ẮADBcc�̍��</w:t>
      </w:r>
      <w:r>
        <w:rPr>
          <w:rtl w:val="true"/>
        </w:rPr>
        <w:t>ڂ</w:t>
      </w:r>
      <w:r>
        <w:rPr/>
        <w:t>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RA</w:t>
        <w:tab/>
        <w:t>(branch 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ra{.b/.w}</w:t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�u�����`���</w:t>
      </w:r>
      <w:r>
        <w:rPr>
          <w:rtl w:val="true"/>
        </w:rPr>
        <w:t>߂</w:t>
      </w:r>
      <w:r>
        <w:rPr/>
        <w:t>ł��B���΃I�t�Z�b�g�́A�Q�o�C�g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v���O����������ɂ͒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I�t�Z�b�g�G���[�Ƃ��āA�A�Z���u�������o���Ă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R</w:t>
        <w:tab/>
        <w:t>(branch to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bsr{.w/.l}</w:t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T�u���[�`���R�[�����</w:t>
      </w:r>
      <w:r>
        <w:rPr>
          <w:rtl w:val="true"/>
        </w:rPr>
        <w:t>߂</w:t>
      </w:r>
      <w:r>
        <w:rPr/>
        <w:t>ł��BPC��X�^�b�N��PUSH���Ă���A&lt;LABEL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h���X�ɕ��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MP</w:t>
        <w:tab/>
        <w:t>(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jmp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�u�����`���</w:t>
      </w:r>
      <w:r>
        <w:rPr>
          <w:rtl w:val="true"/>
        </w:rPr>
        <w:t>߂</w:t>
      </w:r>
      <w:r>
        <w:rPr/>
        <w:t>ł��B&lt;ea&gt;�Ŏ������A�h���X��PC�ɑ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S�̂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SR</w:t>
        <w:tab/>
        <w:t>(jump to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jsr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T�u���[�`���R�[�����</w:t>
      </w:r>
      <w:r>
        <w:rPr>
          <w:rtl w:val="true"/>
        </w:rPr>
        <w:t>߂</w:t>
      </w:r>
      <w:r>
        <w:rPr/>
        <w:t>ł��BPC��X�^�b�N��PUSH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a&gt;�Ŏ������A�h���X��PC�ɑ��</w:t>
      </w:r>
      <w:r>
        <w:rPr>
          <w:rtl w:val="true"/>
        </w:rPr>
        <w:t>܂</w:t>
      </w:r>
      <w:r>
        <w:rPr/>
        <w:t>��</w:t>
      </w:r>
      <w:r>
        <w:rPr/>
        <w:t>B�A�h���X�S�̂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TR</w:t>
        <w:tab/>
        <w:t>(rerturn and restore condi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V�X�e���X�^�b�N����ACCR�Ɩ</w:t>
      </w:r>
      <w:r>
        <w:rPr>
          <w:rtl w:val="true"/>
        </w:rPr>
        <w:t>߂</w:t>
      </w:r>
      <w:r>
        <w:rPr/>
        <w:t>�</w:t>
      </w:r>
      <w:r>
        <w:rPr/>
        <w:t>Ԓn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���̕��A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TS</w:t>
        <w:tab/>
        <w:t>(return fro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V�X�e���X�^�b�N����</w:t>
      </w:r>
      <w:r>
        <w:rPr>
          <w:rtl w:val="true"/>
        </w:rPr>
        <w:t>߂</w:t>
      </w:r>
      <w:r>
        <w:rPr/>
        <w:t>�</w:t>
      </w:r>
      <w:r>
        <w:rPr/>
        <w:t>Ԓn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���̕��A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P</w:t>
        <w:tab/>
        <w:t>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�s�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AP</w:t>
        <w:tab/>
        <w:t>(t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trap</w:t>
        <w:tab/>
        <w:t>#&lt;�x�N�^�ԍ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O������J�n���</w:t>
      </w:r>
      <w:r>
        <w:rPr>
          <w:rtl w:val="true"/>
        </w:rPr>
        <w:t>܂</w:t>
      </w:r>
      <w:r>
        <w:rPr/>
        <w:t>��</w:t>
      </w:r>
      <w:r>
        <w:rPr/>
        <w:t>B�x�N�^�ԍ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8</w:t>
        <w:tab/>
        <w:t>�V�X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9</w:t>
        <w:tab/>
        <w:t>DB.X��SCD.X�̃u���[�N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</w:t>
        <w:tab/>
        <w:t>POWER OFF/RESE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1</w:t>
        <w:tab/>
        <w:t>BREAK�L�[�ɂ��HD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2</w:t>
        <w:tab/>
        <w:t>COPY�L�[�ɂ��n�[�h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3</w:t>
        <w:tab/>
        <w:t>CTRL+C�ɂ��u���[�N�`�F�b�N�t���O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</w:t>
        <w:tab/>
        <w:t>�G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5</w:t>
        <w:tab/>
        <w:t>IOC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APV</w:t>
        <w:tab/>
        <w:t>(trap on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I�[�o�[�t���[���̂</w:t>
      </w:r>
      <w:r>
        <w:rPr/>
        <w:t>݁</w:t>
      </w:r>
      <w:r>
        <w:rPr/>
        <w:t>A��O������J�n���</w:t>
      </w:r>
      <w:r>
        <w:rPr>
          <w:rtl w:val="true"/>
        </w:rPr>
        <w:t>܂</w:t>
      </w:r>
      <w:r>
        <w:rPr/>
        <w:t>��</w:t>
      </w:r>
      <w:r>
        <w:rPr/>
        <w:t>B�I�[�o�[�t���[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͗�O�������[�`���ɓ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O�x�N�^�́A$0000001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K</w:t>
        <w:tab/>
        <w:t>(check register against b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hk{.w}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�̂</w:t>
      </w:r>
      <w:r>
        <w:rPr/>
        <w:t>悤�</w:t>
      </w:r>
      <w:r>
        <w:rPr/>
        <w:t>ȏ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FDn&lt;0�Ȃ�΁AN�r�b�g��Z�b�g���āA��O��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Dn&gt;(&lt;ea&gt;)�Ȃ�΁AN�r�b�g��N���A���ė�O����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0��Dn��(&lt;ea&gt;)�Ȃ�΁A��O�����͊J�n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O�x�N�^�́A$00000018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 U U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CD</w:t>
        <w:tab/>
        <w:t>(add decimal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bcd{.b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{.b}</w:t>
        <w:tab/>
        <w:t>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Q�l�Q�i���P�O�i��Z���</w:t>
      </w:r>
      <w:r>
        <w:rPr>
          <w:rtl w:val="true"/>
        </w:rPr>
        <w:t>߂</w:t>
      </w:r>
      <w:r>
        <w:rPr/>
        <w:t>ł��BD�I�y�����h�ɁAS�I�y�����h��X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A���ʂ�D�I�y�����h������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r�b�g�́A�P�O�i�L����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 * 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BCD</w:t>
        <w:tab/>
        <w:t>(subtract decimal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bcd{.b}</w:t>
        <w:tab/>
        <w:t>Dn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d{.b}</w:t>
        <w:tab/>
        <w:t>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Q�l�Q�i���P�O�i���Z���</w:t>
      </w:r>
      <w:r>
        <w:rPr>
          <w:rtl w:val="true"/>
        </w:rPr>
        <w:t>߂</w:t>
      </w:r>
      <w:r>
        <w:rPr/>
        <w:t>ł��BD�I�y�����h����AS�I�y�����h��X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�A���ʂ�D�I�y�����h�������Ƃ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r�b�g�͂P�O�i�{��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 * 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BCD</w:t>
        <w:tab/>
        <w:t>(negate decimal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nbcd{.b}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0����D�I�y�����h��X�r�b�g��Z���A���ʂ�D�I�y�����h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킿�</w:t>
      </w:r>
      <w:r>
        <w:rPr/>
        <w:t>AX�r�b�g���O�Ȃ�A�P�O�̕␔���A�P�Ȃ�X�̕␔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 * 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 to CCR</w:t>
        <w:tab/>
        <w:t>(move to condition cod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{.w}</w:t>
        <w:tab/>
        <w:t>&lt;e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̃r�b�g�S�`�O��CCR�ɔ�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 to SR</w:t>
        <w:tab/>
        <w:t>(move to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{.w}</w:t>
        <w:tab/>
        <w:t>&lt;e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�I�y�����h�̓�e��ASR�ɔ��f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 from SR</w:t>
        <w:tab/>
        <w:t>(move from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10�ȍ~�ł͓�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{.w}</w:t>
        <w:tab/>
        <w:t>S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R��D�I�y�����h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 form USP</w:t>
        <w:tab/>
        <w:t>(move from USER 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{.l}</w:t>
        <w:tab/>
        <w:t>USP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USP(A7���W�X�^�j�̓�e��A�A�h���X���W�X�^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 to USP</w:t>
        <w:tab/>
        <w:t>(move to USER stack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ove{.l}</w:t>
        <w:tab/>
        <w:t>An,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A�h���X���W�X�^�̓�e��USP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I to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ndi{.b}</w:t>
        <w:tab/>
        <w:t>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CR��immediate�l�̘_���ς�Ƃ�A���ʂ�CCR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I to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andi{.w}</w:t>
        <w:tab/>
        <w:t>#&lt;dat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R��immediate�l�̘_���ς�Ƃ�A���ʂ�SR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ORI</w:t>
        <w:tab/>
        <w:t>to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eori{.b}</w:t>
        <w:tab/>
        <w:t>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CR��immediate�l�̔r���I�_���a��Ƃ�A���ʂ�CCR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ORI to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eori{.w}</w:t>
        <w:tab/>
        <w:t>#&lt;dat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R��immediate�l�̔r���I�_���a��Ƃ�A���ʂ�SR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I to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ori{.b}</w:t>
        <w:tab/>
        <w:t>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CCR��immediate�l�̘_���a��Ƃ�A���ʂ�CCR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I to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ori{.w}</w:t>
        <w:tab/>
        <w:t>#&lt;dat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R��immediate�l�̘_���a��Ƃ�A���ʂ�SR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TE</w:t>
        <w:tab/>
        <w:t>(return from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O��������̕��A���</w:t>
      </w:r>
      <w:r>
        <w:rPr>
          <w:rtl w:val="true"/>
        </w:rPr>
        <w:t>߂</w:t>
      </w:r>
      <w:r>
        <w:rPr/>
        <w:t>ł��BPC��SR���O�����O�̏�Ԃ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ET</w:t>
        <w:tab/>
        <w:t>(reset externa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MPU��reset line��124�N���b�N�E�p���X�̊�asser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A���̖��</w:t>
      </w:r>
      <w:r>
        <w:rPr>
          <w:rtl w:val="true"/>
        </w:rPr>
        <w:t>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</w:t>
        <w:tab/>
        <w:t>(load status register and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stop</w:t>
        <w:tab/>
        <w:t>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w�</w:t>
      </w:r>
      <w:r>
        <w:rPr/>
        <w:t>肵��</w:t>
      </w:r>
      <w:r>
        <w:rPr/>
        <w:t>immediate�l��SR�ɓ]������PC��X�V���</w:t>
      </w:r>
      <w:r>
        <w:rPr/>
        <w:t>邪�</w:t>
      </w:r>
      <w:r>
        <w:rPr/>
        <w:t>A�v���Z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̎</w:t>
      </w:r>
      <w:r>
        <w:rPr/>
        <w:t>�</w:t>
      </w:r>
      <w:r>
        <w:rPr/>
        <w:t>荞�</w:t>
      </w:r>
      <w:r>
        <w:rPr/>
        <w:t>݁</w:t>
      </w:r>
      <w:r>
        <w:rPr/>
        <w:t>E��s���~����B�Ȃ��A�g���[�X�E�r�b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́A�g���[�X��O��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ċN�������P�[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F���</w:t>
      </w:r>
      <w:r>
        <w:rPr/>
        <w:t>݂̃</w:t>
      </w:r>
      <w:r>
        <w:rPr/>
        <w:t>v���Z�b�T���D��x�̍������</w:t>
      </w:r>
      <w:r>
        <w:rPr/>
        <w:t>荞�</w:t>
      </w:r>
      <w:r>
        <w:rPr>
          <w:rtl w:val="true"/>
        </w:rPr>
        <w:t>ݗ</w:t>
      </w:r>
      <w:r>
        <w:rPr/>
        <w:t>v��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�O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</w:t>
        <w:tab/>
        <w:t>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