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format and cyc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</w:t>
        <w:tab/>
        <w:t>&lt;e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dest=&gt;   Dn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2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4  4  4| 8  8 12| 8  8 12| 8  8 12|12 12 16|14 14 18|12 12 16|16 16 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|��|    2  2|    2  2|    2  2|    2  2|    4  4|    4  4|    4  4|  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4  4|    8 12|    8 12|    8 12|   12 16|   14 18|   12 16|   16 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     |��| 2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2|12 12 20|12 12 20|12 12 20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+    |��| 2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2|12 12 20|12 12 20|12 12 20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    |��| 2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0 10 14|14 14 22|14 14 22|14 14 22|18 18 26|20 20 28|18 18 26|22 22 30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An)  |��| 4  4  4| 4  4  4| 4  4  4| 4  4  4| 6  6  6| 6  6  6| 6  6  6| 8  8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16|16 16 24|16 16 24|16 16 24|20 20 28|22 22 30|20 20 28|24 24 32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An,IX)|��| 4  4  4| 4  4  4| 4  4  4| 4  4  4| 6  6  6| 6  6  6| 6  6  6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4 14 18|18 18 26|18 18 26|18 18 26|22 22 30|24 24 32|22 22 30|26 26 34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w    |��| 4  4  4| 4  4  4| 4  4  4| 4  4  4| 6  6  6| 6  6  6| 6  6  6| 8  8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16|16 16 24|16 16 24|16 16 24|20 20 28|22 22 30|20 20 28|24 24 32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l    |��| 6  6  6| 6  6  6| 4  4  4| 6  6  6| 8  8  8| 8  8  8| 8  8  8|10 10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6 16 20|20 20 28|20 20 28|20 20 28|24 24 32|26 26 34|24 24 32|28 28 36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PC)  |��| 4  4  4| 4  4  4| 4  4  4| 4  4  4| 6  6  6| 6  6  6| 6  6  6| 8  8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16|16 16 24|16 16 24|16 16 24|20 20 28|22 22 30|20 20 28|24 24 32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PC,IX)|��| 4  4  4| 4  4  4| 4  4  4| 4  4  4| 6  6  6| 6  6  6| 6  6  6| 8  8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4 14 18|18 18 26|18 18 26|18 18 26|22 22 30|24 24 32|22 22 30|26 26 34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4  4  6| 4  4  6| 4  4  6| 4  4  6| 6  6  8| 6  6  8| 6  6  8| 8  8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2|12 12 20|12 12 20|12 12 20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a</w:t>
        <w:tab/>
        <w:t>&lt;ea&gt;,An           ��move</w:t>
        <w:tab/>
        <w:t>&lt;ea&gt;,ccr     ��movem</w:t>
        <w:tab/>
        <w:t>&lt;ea&gt;,&lt;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                       dest       w=+4n  l=+8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An   |    |Source   |  |  CCR   |    |Source   |  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    |---------|--|-b--w--l|    |---------|--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   2  2|    |Dn       |��|    2   |    |(An)     |��|    4  4|  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4  4|    |         |�`|   12   |    |         |�`|   12 12|   12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|��|    2  2|    |(An)     |��|    2   |    |(An)+    |��|    4  4|  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4  4|    |         |�`|   16   |    |         |�`|   12 12|   12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     |��|    2  2|    |(An)+    |��|    2   |    |d16(An)  |��|    6  6|  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8 12|    |         |�`|   16   |    |         |�`|   16 16|   16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+    |��|    2  2|    |-(An)    |��|    2   |    |d8(An,IX)|��|    6  6|  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8 12|    |         |�`|   18   |    |         |�`|   18 18|   18 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    |��|    2  2|    |d16(An)  |��|    4   |    |Abs.w    |��|    6  6|  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10 14|    |         |�`|   20   |    |         |�`|   16 16|   16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An)  |��|    4  4|    |d8(An,IX)|��|    4   |    |Abs.l    |��|    8  8|    8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12 16|    |         |�`|   22   |    |         |�`|   20 20|   20 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An,IX)|��|    4  4|    |Abs.w    |��|    4   |    |d16(PC)  |��|    6  6|  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14 18|    |         |�`|   20   |    |         |�`|   16 16|   16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w    |��|    4  4|    |Abs.l    |��|    6   |    |d8(PC,IX)|��|    6  6|  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12 16|    |         |�`|   24   |    |         |�`|   18 18|   18 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l    |��|    4  4|    |d16(PC)  |��|    4   |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16 20|    |         |�`|   20   |    ��moveq 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PC)  |��|    4  4|    |d8(PC,IX)|��|    4   |    |Source   |  |   D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12 16|    |         |�`|   22   |    |---------|--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PC,IX)|��|    4  4|    |#Imm     |��|    4   |    |#Imm     |��| 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14 18|    |         |�`|   16   |    |         |�`|     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   4  6|    -------------------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8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m &lt;reg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=+4n l=+8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(An)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   4  4|    4  4|    6  6|    6  6|    6  6|    8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8  8|    8  8|   12 12|   14 14|   12 12|   16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|��|    4  4|    4  4|    6  6|    6  6|    6  6|    8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8  8|    8  8|   12 12|   14 14|   12 12|   16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ea</w:t>
        <w:tab/>
        <w:t>&lt;ea&gt;,An           ��pea</w:t>
        <w:tab/>
        <w:t>&lt;ea&gt;         ��link</w:t>
        <w:tab/>
        <w:t>An,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An   |    |         |  |  |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    |---------|--|--|   |��| 4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     |��|       2|    |(An)     |��| 2|   |�`|1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 4|    |         |�`|12|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An)  |��|       4|    |d16(An)  |��| 4|   ��unlk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 8|    |         |�`|16|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An,IX)|��|       4|    |d8(An,IX)|��| 4|   |��|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12|    |         |�`|20|   |�`|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w    |��|       4|    |Abs.w    |��| 4|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 8|    |         |�`|16|   ��swap</w:t>
        <w:tab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l    |��|       6|    |Abs.l    |��| 6|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12|    |         |�`|20|   |��|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PC)  |��|       4|    |d16(PC)  |��| 4|   |�`|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 8|    |         |�`|16|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PC,IX)|��|       4|    |d8(PC,IX)|��|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12|    |         |�`|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i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4  4  6| 4  4  6| 4  4  6| 4  4  6| 6  6  8| 6  6  8| 6  6  8| 8  8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6|16 16 28|16 16 28|18 18 30|20 20 32|22 22 34|20 20 32|24 24 36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q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 A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2  2  2|  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4  4  8|    8  8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g</w:t>
        <w:tab/>
        <w:t>&lt;leg&gt;,&lt;leg&gt;            ��addx</w:t>
        <w:tab/>
        <w:t>Dn,Dn     ��addx</w:t>
        <w:tab/>
        <w:t>-(An),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 An   ||  |  |   Dn   | |     |  | -(A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|--|--|-b--w--l| |-----|--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      2|       2||Dn|��| 2  2  2| |-(An)|��| 2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 6|       6||  |�`| 4  4  8| |     |�`|18 18 30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|��|       2|       2|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 6|     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</w:t>
        <w:tab/>
        <w:t>&lt;ea&gt;,Dn       ��adda</w:t>
        <w:tab/>
        <w:t>&lt;ea&gt;,An     ��sub</w:t>
        <w:tab/>
        <w:t>&lt;ea&gt;,Dn   ��suba</w:t>
        <w:tab/>
        <w:t>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Source   |  |   An   |Source   |  |   Dn   |Source   |  |  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--------|--|-b--w--l|---------|--|-b--w--l|---------|--l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2  2  2|Dn       |��|    2  2|Dn       |��| 2  2  2|Dn       |��|  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4  4  8|         |�`|    8  8|         |�`| 4  4  8|         |�`|    8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|��|    2  2|An       |��|    2  2|An       |��|    2  2|An       |��|  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4  8|         |�`|    8  8|         |�`|    4  8|         |�`|    8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     |��| 2  2  2|(An)     |��|    2  2|(An)     |��| 2  2  2|(An)     |��|  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4|         |�`|   12 14|         |�`| 8  8 14|         |�`|   12 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+    |��| 2  2  2|(An)+    |��|    2  2|(An)+    |��| 2  2  2|(An)+    |��|  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4|         |�`|   12 14|         |�`| 8  8 14|         |�`|   12 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    |��| 2  2  2|-(An)    |��|    2  2|-(An)    |��| 2  2  2|-(An)    |��|  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0 10 16|         |�`|   14 16|         |�`|10 10 16|         |�`|   14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An)  |��| 4  4  4|d16(An)  |��|    4  4|d16(An)  |��| 4  4  4|d16(An)  |��|  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18|         |�`|   16 18|         |�`|12 12 18|         |�`|   16 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An,IX)|��| 4  4  4|d8(An,IX)|��|    4  4|d8(An,IX)|��| 4  4  4|d8(An,IX)|��|  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4 14 20|         |�`|   18 20|         |�`|14 14 20|         |�`|   18 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w    |��| 4  4  4|Abs.w    |��|    4  4|Abs.w    |��| 4  4  4|Abs.w    |��|  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18|         |�`|   16 18|         |�`|12 12 18|         |�`|   16 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l    |��| 6  6  6|Abs.l    |��|    6  6|Abs.l    |��| 6  6  6|Abs.l    |��|  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6 16 22|         |�`|   20 22|         |�`|16 16 22|         |�`|   20 22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PC)  |��| 4  4  4|d16(PC)  |��|    4  4|d16(PC)  |��| 4  4  4|d16(PC)  |��|  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18|         |�`|   16 18|         |�`|12 12 18|         |�`|   16 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PC,IX)|��| 4  4  4|d8(PC,IX)|��|    4  4|d8(PC,IX)|��| 4  4  4|d8(PC,IX)|��|  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4 14 20|         |�`|   18 20|         |�`|14 14 20|         |�`|   18 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4  4  6|#Imm     |��|    4  6|#Imm     |��| 4  4  6|#Imm     |��|    4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ze�s��|�`| 8  8 16|         |�`|   12 16|bsize�s��|�`| 8  8 16|         |�`|   12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b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bi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4  4  6| 4  4  6| 4  4  6| 4  4  6| 6  6  8| 6  6  8| 6  6  8| 8  8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6|16 16 28|16 16 28|18 18 30|20 20 32|22 22 34|20 20 32|24 24 36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bq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 A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2  2  2|  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4  4  8|    8  8|12 12 16|12 12 16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bx</w:t>
        <w:tab/>
        <w:t>Dn,Dn     ��subx</w:t>
        <w:tab/>
        <w:t>-(An),-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 Dn   | |     |  | -(A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-|-b--w--l| |-----|--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n|��| 2  2  2| |-(An)|��| 2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�`| 4  4  8| |     |�`|18 18 3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uls</w:t>
        <w:tab/>
        <w:t>&lt;ea&gt;,Dn       ��mulu</w:t>
        <w:tab/>
        <w:t>&lt;ea&gt;,Dn    ��divs</w:t>
        <w:tab/>
        <w:t>&lt;ea&gt;,Dn   ��divu</w:t>
        <w:tab/>
        <w:t xml:space="preserve">&lt;ea&gt;,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Source   |  |   An   |Source   |  |   Dn   |Source   |  |  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--------|--|-b--w--l|---------|--|-b--w--l|---------|--l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   2   |Dn       |��|    2   |Dn       |��|    2   |Dn       |��| 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70  |         |�`|   &lt;70  |         |�`|  &lt;158  |         |�`|  &lt;1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     |��|    2   |(An)     |��|    2   |(An)     |��|    2   |(An)     |��| 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74  |         |�`|   &lt;74  |         |�`|  &lt;162  |         |�`|  &lt;14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+    |��|    2   |(An)+    |��|    2   |(An)+    |��|    2   |(An)+    |��| 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74  |         |�`|   &lt;74  |         |�`|  &lt;162  |         |�`|  &lt;14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    |��|    2   |-(An)    |��|    2   |-(An)    |��|    2   |-(An)    |��| 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76  |         |�`|   &lt;76  |         |�`|  &lt;164  |         |�`|  &lt;14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An)  |��|    4   |d16(An)  |��|    4   |d16(An)  |��|    4   |d16(An)  |��| 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78  |         |�`|   &lt;78  |         |�`|  &lt;166  |         |�`|  &lt;14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An,IX)|��|    4   |d8(An,IX)|��|    4   |d8(An,IX)|��|    4   |d8(An,IX)|��| 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80  |         |�`|   &lt;80  |         |�`|  &lt;168  |         |�`|  &lt;1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w    |��|    4   |Abs.w    |��|    4   |Abs.w    |��|    4   |Abs.w    |��| 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78  |         |�`|   &lt;78  |         |�`|  &lt;166  |         |�`|  &lt;14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l    |��|    6   |Abs.l    |��|    6   |Abs.l    |��|    6   |Abs.l    |��|  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82  |         |�`|   &lt;82  |         |�`|  &lt;170  |         |�`|  &lt;15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PC)  |��|    4   |d16(PC)  |��|    4   |d16(PC)  |��|    4   |d16(PC)  |��| 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78  |         |�`|   &lt;78  |         |�`|  &lt;166  |         |�`|  &lt;14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PC,IX)|��|    4   |d8(PC,IX)|��|    4   |d8(PC,IX)|��|    4   |d8(PC,IX)|��| 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80  |         |�`|   &lt;80  |         |�`|  &lt;168  |         |�`|  &lt;1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   4   |#Imm     |��|    4   |#Imm     |��|    4   |#Imm     |��| 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&lt;74  |         |�`|   &lt;74  |         |�`|  &lt;162  |         |�`|  &lt;14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mp</w:t>
        <w:tab/>
        <w:t>&lt;ea&gt;,Dn       ��cmpa</w:t>
        <w:tab/>
        <w:t>&lt;ea&gt;,An    ��and</w:t>
        <w:tab/>
        <w:t>&lt;ea&gt;,Dn   ��or</w:t>
        <w:tab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Source   |  |   An   |Source   |  |   Dn   |Source   |  |  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--------|--|-b--w--l|---------|--|-b--w--l|---------|--l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2  2  2|Dn       |��|    2  2|Dn       |��| 2  2  2|Dn       |��| 2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4  4  6|         |�`|    6  6|         |�`| 4  4  8|         |�`| 4  4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|��|    2  2|An       |��|    2  2|(An)     |��| 2  2  2|(An)     |��| 2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4  6|         |�`|    6  6|         |�`| 8  8 14|         |�`| 8  8 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     |��| 2  2  2|(An)     |��|    2  2|(An)+    |��| 2  2  2|(An)+    |��| 2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4|         |�`|   10 14|         |�`| 8  8 14|         |�`| 8  8 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+    |��| 2  2  2|(An)+    |��|    2  2|-(An)    |��| 2  2  2|-(An)    |��| 2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4|         |�`|   10 14|         |�`|10 10 16|         |�`|10 10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    |��| 2  2  2|-(An)    |��|    2  2|d16(An)  |��| 4  4  4|d16(An)  |��| 4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0 10 16|         |�`|   12 16|         |�`|12 12 18|         |�`|12 12 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An)  |��| 4  4  4|d16(An)  |��|    4  4|d8(An,IX)|��| 4  4  4|d8(An,IX)|��| 4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18|         |�`|   14 18|         |�`|14 14 20|         |�`|14 14 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An,IX)|��| 4  4  4|d8(An,IX)|��|    4  4|Abs.w    |��| 4  4  4|Abs.w    |��| 4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4 14 20|         |�`|   16 20|         |�`|12 12 18|         |�`|12 12 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w    |��| 4  4  4|Abs.w    |��|    4  4|Abs.l    |��| 6  6  6|Abs.l    |��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18|         |�`|   12 14|         |�`|16 16 22|         |�`|16 16 22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l    |��| 6  6  6|Abs.l    |��|    6  6|d16(PC)  |��| 4  4  4|d16(PC)  |��| 4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6 16 22|         |�`|   18 22|         |�`|12 12 18|         |�`|12 12 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PC)  |��| 4  4  4|d16(PC)  |��|    4  4|d8(PC,IX)|��| 4  4  4|d8(PC,IX)|��| 4  4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18|         |�`|   14 18|         |�`|14 14 20|         |�`|14 14 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PC,IX)|��| 4  4  4|d8(PC,IX)|��|    4  4|#Imm     |��| 4  4  6|#Imm     |��| 4  4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4 14 20|         |�`|   16 20|andi�g�p |�`| 8  8 16|ori�g�p  |�`| 8  8 16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4  4  6|#Imm     |��|    4  6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ze�s��|�`| 8  8 14|         |�`|   10 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mpi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4  4  6| 4  4  6| 4  4  6| 4  4  6| 6  6  8| 6  6  8| 6  6  8| 8  8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4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mpm</w:t>
        <w:tab/>
        <w:t>(An)+,(An)+  ��ext</w:t>
        <w:tab/>
        <w:t>Dn ��andi</w:t>
        <w:tab/>
        <w:t>#&lt;dat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|  | (An)+  | |  |  Dn    |  |source|  |   ccr  |��ori to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|-b--w--l| |--|-b--w--l|  |------|--|-b--w--l|��eori to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+ |��| 2  2  2| |��|    2  2|  |#Imm  |��| 4      |  ��andi to ccr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�`|12 12 20| |�`|    4  4|  |      |�`|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r</w:t>
        <w:tab/>
        <w:t>&lt;ea&gt;        -----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2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4  4  6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g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2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4  4  6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gx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2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4  4  6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st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2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4  4  4| 8  8 12|8  8 12 |10 10 14|12 12 16|14 14 18|12 12 16|16 16 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d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di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4  4  6| 4  4  6| 4  4  6| 4  4  6| 6  6  8| 6  6  8| 6  6  8| 8  8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6|16 16 28|16 16 28|18 18 30|20 20 32|22 22 24|20 20 32|24 24 36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or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2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4  4  8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ori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4  4  6| 4  4  6| 4  4  6| 4  4  6| 6  6  8| 6  6  8| 6  6  8| 8  8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6|16 16 28|16 16 28|18 18 30|20 20 32|22 22 34|20 20 32|24 24 36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r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ri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4  4  6| 4  4  6| 4  4  6| 4  4  6| 6  6  8| 6  6  8| 6  6  8| 8  8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8  8 16|16 16 28|16 16 28|18 18 30|20 20 32|22 22 34|20 20 32|24 24 36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2  2  2| 2  2  2| 2  2  2| 2  2  2| 4  4  4| 4  4  4| 4  4  4| 6  6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4  4  6|12 12 20|12 12 20|14 14 22|16 16 24|18 18 26|16 16 24|20 20 28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l</w:t>
        <w:tab/>
        <w:t>Dn,Dn      $asl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|  |   Dn   |Source  |  |   D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|-b--w--l|--------|--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|��| 2  2  2|#Imm    |��| 2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�`|6+ 6+ 8+|        |�`|6+ 6+ 8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2n 2n 2n|        |  |2n 2n 2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l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 2   |    2   |    2   |    4   |    4   |    4   |  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  12   |   12   |   14   |   16   |   18   |   16   |   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r</w:t>
        <w:tab/>
        <w:t>Dn,Dn      $asr</w:t>
        <w:tab/>
        <w:t>#&lt;dat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|  |   Dn   |Source  |  |   D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|-b--w--l|--------|--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|��| 2  2  2|#Imm    |��| 2  2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�`|6+ 6+ 8+|        |�`|6+ 6+ 8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2n 2n 2n|        |  |2n 2n 2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r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 2   |    2   |    2   |    4   |    4   |    4   |  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  12   |   12   |   14   |   16   |   18   |   16   |   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Alsl,lsr,rol,ror,roxl,rpxr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tst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Dn|(An),(An)+| -(An)  | d16(An)|d8(AnIX)| Abs.w  | Abs.l  | d16(PC)|d8(PCIX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l|--b--w--l-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2|  2       | 2      | 4      | 4      | 4      | 6      | 4      |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6|  8       |10      |12      |14      |12      |16      |12      |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tst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(An),(An)+ -(An)  | d16(An)|d8(AnIX)| Abs.w  | Abs.l  | d16(PC)|d8(PCIX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      4| 4      | 4      | 6      | 6      | 6      | 8      | 6      |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10|12      |14      |16      |18      |16      |20      |16      |1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set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      2| 2      | 2      | 2      | 4      | 4      | 4      |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&lt;8|12      |12      |14      |16      |18      |16      |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set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      4| 4      | 4      | 4      | 6      | 6      | 6      |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&lt;12|16      |16      |18      |20      |22      |20      |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clr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      2| 4      | 4      | 4      | 6      | 6      | 6      |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&lt;10|16      |16      |18      |20      |22      |16      |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clr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      4| 4      | 4      | 4      | 6      | 6      | 6      |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&lt;14|16      |16      |18      |20      |22      |20      |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chg</w:t>
        <w:tab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|��|       2| 2      | 2      | 2      | 4      | 4      | 4      |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 &lt;8|12      |12      |14      |16      |18      |16      |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chg</w:t>
        <w:tab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     |��|       4| 4      | 4      | 4      | 6      | 6      | 6      |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`|     &lt;12|16      |16      |18      |20      |22      |20      |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bcd</w:t>
        <w:tab/>
        <w:t>&lt;ea&gt;,&lt;ea&gt;           ��sbcd</w:t>
        <w:tab/>
        <w:t>&lt;e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|  |   Dn   | -(An)  |source|  |   Dn   | -(A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|-b--w--l|-b--w--l|------|--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|��| 2      |        |Dn    |��| 2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�`| 6      |        |      |�`| 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 |��|        | 2      |-(An) |��|        |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�`|        |18      |      |�`|        |1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bcd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2      | 2      | 2      | 2      | 4      | 4      | 4      |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6      |12      |12      |14      |16      |18      |16      |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cc(brn)    (not brn)       ��DBcc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isp  | |  |  disp  |   |  |  disp  | |�`| cc  |counter|Bra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 |--|-b--w--l|   |--|-b--w--l| |10|false|  +1   |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2  4   | |��| 2  4   |   |��|    4   | |12|true |  +1   | 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10 10   | |�`| 8 12   |   |�`|    *   | |14|true |expired| 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   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c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Dn   |  (An)  | (An)+  | -(An)  | d16(An)|d8(AnIX)| Abs.w  | Abs.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-b--w--l|-b--w--l|-b--w--l|-b--w--l|-b--w--l|-b--w--l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2      | 2      | 2      | 2      | 4      | 4      | 4      |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*      |12      |12      |14      |16      |18      |16      |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lse=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=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ra</w:t>
        <w:tab/>
        <w:t>&lt;label&gt; ��bsr</w:t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disp  |     |  |  dis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b--w--l|     |--|-b--w--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2  4   |     |��| 2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10 10   |     |�`|18 1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mp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(An)  | d16(An)|d8(AnIX)| Abs.w  | Abs.l  |d16(PC) |d8(PCIX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-------|--------|--------|--------|---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2    |   4    |   4    |   4    |   6    |   4    | 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  8    |  10    |  14    |  10    |  12    |  10    | 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sr</w:t>
        <w:tab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(An)  | d16(An)|d8(AnIX)| Abs.w  | Abs.l  |d16(PC) |d8(PCIX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|--------|--------|--------|--------|---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  2    |   4    |   4    |   4    |   6    |   4    | 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  16    |  18    |  22    |  18    |  20    |  18    |  2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rtr     ��rts     ��trap    ��trapv  ��rte    ��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   -------   -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| 2|   |��| 2|   |��| 2|   |��| 2|  |��| 2|  |��|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`|20|   |�`|16|   |�`|34|   |�`| *|  |�`|20|  |�`| 4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   -------   -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trap=&gt;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rap=&gt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