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�</w:t>
      </w:r>
      <w:r>
        <w:rPr>
          <w:rtl w:val="true"/>
        </w:rPr>
        <w:t>ܔ</w:t>
      </w:r>
      <w:r>
        <w:rPr/>
        <w:t>�  ����</w:t>
      </w: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�Ńv���O���~���O��</w:t>
      </w:r>
      <w:r>
        <w:rPr/>
        <w:t>鎞�</w:t>
      </w:r>
      <w:r>
        <w:rPr/>
        <w:t>ɖ</w:t>
      </w:r>
      <w:r>
        <w:rPr/>
        <w:t>𗧂</w:t>
      </w:r>
      <w:r>
        <w:rPr/>
        <w:t>Ǝv���</w:t>
      </w:r>
      <w:r>
        <w:rPr/>
        <w:t>鎑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Ɋւ��Ă͐ӔC�𕉂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݃</w:t>
      </w:r>
      <w:r>
        <w:rPr/>
        <w:t>~�X�Ȃǂ�����ΘA�����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. XC2.1NewKit��</w:t>
      </w:r>
      <w:r>
        <w:rPr/>
        <w:t>݂��</w:t>
      </w:r>
      <w:r>
        <w:rPr/>
        <w:t>Ă����Ƃ��Ɗ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}�j���A��(has v3.09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ʖ���`�̖��</w:t>
      </w:r>
      <w:r>
        <w:rPr>
          <w:rtl w:val="true"/>
        </w:rPr>
        <w:t>߂͂</w:t>
      </w:r>
      <w:r>
        <w:rPr/>
        <w:t>Ȃ�</w:t>
      </w:r>
      <w:r>
        <w:rPr/>
        <w:t>ׂ��</w:t>
      </w:r>
      <w:r>
        <w:rPr/>
        <w:t>g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�̉��(X-BASIC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��[�N�̈</w:t>
      </w:r>
      <w:r>
        <w:rPr/>
        <w:t>ꗗ</w:t>
      </w:r>
      <w:r>
        <w:rPr/>
        <w:t>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IOC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R�[�����t�@�����X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Z�t�@���N�V�����R�[�����t�@�����X(FLOAT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V�X�e���̏������[�`��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�̉���Human68k���͂������ʂ��</w:t>
      </w:r>
      <w:r>
        <w:rPr/>
        <w:t>琄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̗</w:t>
      </w:r>
      <w:r>
        <w:rPr/>
        <w:t>p��͋L�q�̓s���</w:t>
      </w:r>
      <w:r>
        <w:rPr/>
        <w:t>㏟��</w:t>
      </w:r>
      <w:r>
        <w:rPr/>
        <w:t>Ɍ��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����ϊ��t�@���N�V�����R�[�����t�@�����X(ASK68K V3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����s���Ȃ�̂Ɋւ��ẮA�����</w:t>
      </w:r>
      <w:r>
        <w:rPr/>
        <w:t>玑����������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̂�����Ȃ��̂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m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}�b�v�</w:t>
      </w:r>
      <w:r>
        <w:rPr/>
        <w:t>ꗗ</w:t>
      </w:r>
      <w:r>
        <w:rPr/>
        <w:t>(X68000/X680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/>
        <w:t>擪��</w:t>
      </w:r>
      <w:r>
        <w:rPr/>
        <w:t>'_'�ł���̂�iocscall.mac�ƂԂ���ĕ⊮�̎</w:t>
      </w:r>
      <w:r>
        <w:rPr>
          <w:rtl w:val="true"/>
        </w:rPr>
        <w:t>ז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̂����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���[�N�̈</w:t>
      </w:r>
      <w:r>
        <w:rPr/>
        <w:t>ꗗ�</w:t>
      </w:r>
      <w:r>
        <w:rPr/>
        <w:t>Ɗe��̕\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O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}�b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�</w:t>
      </w:r>
      <w:r>
        <w:rPr/>
        <w:t>e��_iomap.man�Əd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R�[����X68030��ROM���͂������ʂ�Q�l�ɂ��Ă���̂Ō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̂̃Q�[���</w:t>
      </w:r>
      <w:r>
        <w:rPr/>
        <w:t>쐬�</w:t>
      </w:r>
      <w:r>
        <w:rPr/>
        <w:t>{�ɑS�č</w:t>
      </w:r>
      <w:r>
        <w:rPr>
          <w:rtl w:val="true"/>
        </w:rPr>
        <w:t>ڂ</w:t>
      </w:r>
      <w:r>
        <w:rPr/>
        <w:t>�</w:t>
      </w:r>
      <w:r>
        <w:rPr/>
        <w:t>Ă���̂ŁA���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��O�����}�j���A��(ROM IOCS version 1.10/1.30 &amp; 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2�g���@�\�}�j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1</w:t>
      </w:r>
      <w:r>
        <w:rPr/>
        <w:t>:ANK�R�[�h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2</w:t>
      </w:r>
      <w:r>
        <w:rPr/>
        <w:t>:�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3</w:t>
      </w:r>
      <w:r>
        <w:rPr/>
        <w:t>:FD�t�H�[�}�b�g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byt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4</w:t>
      </w:r>
      <w:r>
        <w:rPr/>
        <w:t>:���f�B�A�o�C�g�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tem.man���</w:t>
      </w:r>
      <w:r>
        <w:rPr/>
        <w:t>甲���</w:t>
      </w:r>
      <w:r>
        <w:rPr/>
        <w:t>o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i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ܔ</w:t>
      </w:r>
      <w:r>
        <w:rPr/>
        <w:t>ő����̕ύX�_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id�̏�����".fpid"���Ȃ�����̂�C��. �����w�</w:t>
      </w:r>
      <w:r>
        <w:rPr/>
        <w:t>莞�̓�����</w:t>
      </w: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�̖��Ӗ��Ȓl��u16�ȏ�v����u16���</w:t>
      </w:r>
      <w:r>
        <w:rPr/>
        <w:t>傫���</w:t>
      </w:r>
      <w:r>
        <w:rPr/>
        <w:t>v�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ʖ���`�Ɍx����L�q. .cpu�̕ʖ�(.680x0)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�Œ�`�����V���{���̑�����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8�A$cba�A$cc0�̃T�C�Y��.w�ɏC�����A$cc1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�SCHDISK�ɕύX. $cc4�`$ce4��</w:t>
      </w:r>
      <w:r>
        <w:rPr>
          <w:rtl w:val="true"/>
        </w:rPr>
        <w:t>ړ</w:t>
      </w:r>
      <w:r>
        <w:rPr/>
        <w:t>����</w:t>
      </w:r>
      <w:r>
        <w:rPr/>
        <w:t>ĕs���̕�����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6�`$cba��ROM 1.10�ȍ~�̃��[�N�Ƃ���(���m�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d�A$cbe�́u1:�L��v��u-1:�L��v�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ITVC�A_CTRLVC�A_ERRJVC�̉���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aa�̖��̂�L�q. ���R�[����$ffad�́u�V���[�v���v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񑀍�n�̃R�[����a0.l�̕ω���L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EVARG�̃h���C�o�</w:t>
      </w:r>
      <w:r>
        <w:rPr/>
        <w:t>ꗗ��</w:t>
      </w:r>
      <w:r>
        <w:rPr/>
        <w:t>060turbo.sys��floateml.l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N�^�f�o�C�X�̓�o�̓R�}���h�Ƀo�C�g���̕Ԓl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>
          <w:rtl w:val="true"/>
        </w:rPr>
        <w:t>ݐݒ</w:t>
      </w:r>
      <w:r>
        <w:rPr/>
        <w:t>�</w:t>
      </w:r>
      <w:r>
        <w:rPr/>
        <w:t>R�[���̉��Ɋ��</w:t>
      </w:r>
      <w:r>
        <w:rPr/>
        <w:t>荞�</w:t>
      </w:r>
      <w:r>
        <w:rPr>
          <w:rtl w:val="true"/>
        </w:rPr>
        <w:t>ݎ</w:t>
      </w:r>
      <w:r>
        <w:rPr/>
        <w:t>g�p�\�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DISPST�ɂ����</w:t>
      </w:r>
      <w:r>
        <w:rPr>
          <w:rtl w:val="true"/>
        </w:rPr>
        <w:t>܂</w:t>
      </w:r>
      <w:r>
        <w:rPr/>
        <w:t>��</w:t>
      </w:r>
      <w:r>
        <w:rPr/>
        <w:t>Ȋ�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Ə���</w:t>
      </w:r>
      <w:r>
        <w:rPr>
          <w:rtl w:val="true"/>
        </w:rPr>
        <w:t>ݒ</w:t>
      </w:r>
      <w:r>
        <w:rPr/>
        <w:t>莞�̋�����</w:t>
      </w:r>
      <w:r>
        <w:rPr/>
        <w:t>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TGET�ɕԒl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R�[���Ŕj�󂳂�</w:t>
      </w:r>
      <w:r>
        <w:rPr/>
        <w:t>郌�</w:t>
      </w:r>
      <w:r>
        <w:rPr/>
        <w:t>W�X�^���R�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m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�̕W���p�r��ǉ�. #1��SASI/SCSI�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v���C�g/BG�����̂������Ă����̂Œ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�̃A���[�����</w:t>
      </w:r>
      <w:r>
        <w:rPr/>
        <w:t>荞�</w:t>
      </w:r>
      <w:r>
        <w:rPr/>
        <w:t>݂̓���</w:t>
      </w:r>
      <w:r>
        <w:rPr/>
        <w:t>ɂ��Ē��</w:t>
      </w:r>
      <w:r>
        <w:rPr>
          <w:rtl w:val="true"/>
        </w:rPr>
        <w:t>߂</w:t>
      </w:r>
      <w:r>
        <w:rPr/>
        <w:t>��</w:t>
      </w: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/68060�Œǉ���</w:t>
      </w:r>
      <w:r>
        <w:rPr/>
        <w:t>ꂽ�</w:t>
      </w:r>
      <w:r>
        <w:rPr/>
        <w:t>x�N�^��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#1��SASI/SCSI�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d4000��64KB��48KB�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Ĕz�u���v���u�Ĕz�u�e�[�u��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t�@�C���̃Z�N�V�����֌W���M(HLK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��h���X�g�̒��</w:t>
      </w:r>
      <w:r>
        <w:rPr>
          <w:rtl w:val="true"/>
        </w:rPr>
        <w:t>߂</w:t>
      </w:r>
      <w:r>
        <w:rPr/>
        <w:t>����</w:t>
      </w:r>
      <w:r>
        <w:rPr/>
        <w:t>肸�炩����̂</w:t>
      </w:r>
      <w:r>
        <w:rPr/>
        <w:t>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/060�Œǉ���</w:t>
      </w:r>
      <w:r>
        <w:rPr/>
        <w:t>ꂽ�</w:t>
      </w:r>
      <w:r>
        <w:rPr/>
        <w:t>x�N�^��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̐</w:t>
      </w:r>
      <w:r>
        <w:rPr/>
        <w:t>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�R�[���� vbr �Ή���@���s���S������̂ŉ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byt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tem.man��</w:t>
      </w:r>
      <w:r>
        <w:rPr/>
        <w:t>胁�</w:t>
      </w:r>
      <w:r>
        <w:rPr/>
        <w:t>f�B�A�o�C�g�̍��̂</w:t>
      </w:r>
      <w:r>
        <w:rPr>
          <w:rtl w:val="true"/>
        </w:rPr>
        <w:t>ݔ</w:t>
      </w:r>
      <w:r>
        <w:rPr/>
        <w:t>����</w:t>
      </w:r>
      <w:r>
        <w:rPr/>
        <w:t>o���ĐV�K�</w:t>
      </w:r>
      <w:r>
        <w:rPr/>
        <w:t>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ƃ��f�B�A�ł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ڐ</w:t>
      </w:r>
      <w:r>
        <w:rPr/>
        <w:t>�</w:t>
      </w:r>
      <w:r>
        <w:rPr/>
        <w:t>ł̃T�|�[�g��s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}�[�̂��</w:t>
      </w:r>
      <w:r>
        <w:rPr>
          <w:rtl w:val="true"/>
        </w:rPr>
        <w:t>߂</w:t>
      </w:r>
      <w:r>
        <w:rPr/>
        <w:t>�</w:t>
      </w:r>
      <w:r>
        <w:rPr/>
        <w:t>X68000���n���h�u�b�N</w:t>
        <w:tab/>
        <w:t>�g�򐳕q,�s������,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Ꟗ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1 X68000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1 Programmer's Guide</w:t>
        <w:tab/>
        <w:tab/>
        <w:t>�����S��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(�e��L��)</w:t>
        <w:tab/>
        <w:tab/>
        <w:tab/>
        <w:tab/>
        <w:tab/>
        <w:t>���c�q�K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RO-68K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Y�}�j���A��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Z���u���}�j���A��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�EXVI[HD]�</w:t>
      </w:r>
      <w:r>
        <w:rPr/>
        <w:t>戵����</w:t>
      </w:r>
      <w:r>
        <w:rPr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SYS (Human68k version 3.02)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DRV*.SYS (version 1.00�`1.03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EVICE.X (version 1.00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.X (version 1.50)</w:t>
        <w:tab/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SCSET.LZH (9SCDRV.X v3.00)</w:t>
        <w:tab/>
        <w:tab/>
        <w:tab/>
        <w:t>6no8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_114A.LZH (SUSIE.X V1.14A)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136C10.LZH (TwentyOne Ver 1.36c+10)</w:t>
        <w:tab/>
        <w:tab/>
        <w:t>GORRY,T.Kaw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SRC.LZH (HIOCS.X version 1.10+16)</w:t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TUT2.LZH</w:t>
        <w:tab/>
        <w:tab/>
        <w:tab/>
        <w:tab/>
        <w:tab/>
        <w:t>�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JTUT02.LZH</w:t>
        <w:tab/>
        <w:tab/>
        <w:tab/>
        <w:tab/>
        <w:tab/>
        <w:t>���\�Y,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HELP.LZH</w:t>
        <w:tab/>
        <w:tab/>
        <w:tab/>
        <w:tab/>
        <w:tab/>
        <w:t>Epsil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CALL.LZH</w:t>
        <w:tab/>
        <w:tab/>
        <w:tab/>
        <w:tab/>
        <w:tab/>
        <w:t>(���ҕ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DOC,FCB.DOC</w:t>
        <w:tab/>
        <w:tab/>
        <w:tab/>
        <w:tab/>
        <w:t>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0_SYSPORT.DOC,X68_SRAM.DOC,X68_VECTOR.DOC</w:t>
        <w:tab/>
        <w:t>(���Ҏ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(version 0.53)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(X68000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(X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,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