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Frebrua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78K2/7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 sich an  Leute, die 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 haben und sich  dar�ber informieren m�chten,  wie man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t.  Sie hat eher die Form  eines Referenz- und nicht Benutz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es.  Als solches macht  sie weder den  Versuch, die Sprach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an sich zu  erkl�ren, noch erl�utert  sie die Architektu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Prozessoren. Im Literaturverzeichnis habe ich weiterf�hr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r  aufgelistet, die bei der  Implementation der einzelnen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en  ma�gebend war.  Um Assembler  von Grund  auf zu  lernen, k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kein Buch;  ich habe  es im  wesentlichen im  ,,Trial and error''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 er�rt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 (DOS, DPMI, OS/2, C)  findet sich au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 ein etwas 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Diese werden ---  wie Zwischergebnisse be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  --- mit einer Breite  von 32 Bit f�r 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und 255 Zeichen f�r Strings gespeichert. F�r ein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von Mikrokontrollern besteht  die M�glichkeit, durch Segmen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e bestimmten Klassen zuzuordnen.  Dem Assembler ka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 die  ---  begrenzte  ---  M�glichkeit  geben, Zugrif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files oder Makros,  eine Grenze bilde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 den  Hauptspeicher beschr�nkte  Rekursionstiefe. Eben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eine Grenze f�r die Symboll�nge,  diese wird nur durch die ma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 AS, die als  Quelltext zum Selber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 bisherige Aufz�hlung  liest, wird feststellen,  da� das meist-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 Betriebssystem  der  Welt  aus 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 mich  pers�nlich  kennt,  wei�, 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 oder NT) nicht f�r das  Ei des Kolumbus halte.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ein ,,Windows-Hasser''. Auch wenn eine 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so werden sie sich doch  damit abfinden m�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 an AS prim�r weiter,  weil sie mir Spa� 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 Projekt und  ich nehme 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potentielle  Marktanteile  zu 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 aus, auf denen das Programmieren 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 unter  Windows  macht  mir  definitiv keinen Spa�!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durchaus schon einmal 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 nicht  so,  da�  ich  hier  ohne  Erfahrung etwas daher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Sofern irgendjemand AS in  diese Richtung portieren will,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ihm nicht in den Weg  stellen, �ber die Sourcen hinaus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viel  Hilfe von  mir zu  erwarten (und  mu� sich se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fragen  der  Qualit�t  herumschlagen,  warum AS denn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l�uft, nachdem man  den Brummi-CAD 18.53-Eintrag  in d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den Tabellen 2.1  bis 2.3. Falls eine d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(oder den folgenden) Tabellen  aufgef�hrten Dateien fehlt, ha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i               | Funk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INCLUDE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96.INC           | Registeradressen MCS-9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CE.INC          | Registeradressen A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VR.INC          | Register- &amp; Bitadressen AVR-Famili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COP8.INC         | Registeradressen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GP32.INC         | Registeradressen 68HC908GP3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HC12.INC         | Registeradressen 68HC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16C.INC         | Registeradressen Mitsubishi M16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SP.INC          | Registeradressen TI MSP4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ST9.INC          | Register- &amp; Makrodefinitionen ST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Z380.INC         | Registeradressen Z38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04.INC        | Registeradressen 680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6.INC        | Befehlsmakros und Registeradress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IC16C5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7.INC        | Registeradressen PIC17C4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8.INC        | Registeradressen PIC16C8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2X.INC        | Registeradressen TMS3202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7.INC        | Register- &amp; Bitadressen TMS370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X.INC        | Peripherieadressen TMS320C3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X.INC        | Peripherieadressen TMS320C4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7.INC        | Befehlsmakros TLCS-4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1.INC        | Definition von SFRs und Bits f�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051/8052/8051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6K.INC       | Registeradressen DSP56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X.INC        | Peripherieadressen TMS320C5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0.INC        | Befehlsmakros &amp; Registeradress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owerP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2.INC        | Registeradressen &amp;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75.INC        | Registeradressen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87.INC        | Register- &amp; Speicheradressen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0.INC        | Register- &amp; Speicheradressen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6.INC        | Register- &amp; Speicheradressen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XA.INC        | SFR-&amp; Bitadressen Philips X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Z8.INC        | Registeradressen Z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LIB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atei           | Funk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Verzeichnis MAN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SL.1           | Kurzanleitung zu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LIST.1         | Kurzanleitung zu P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BIND.1         | Kurzanleitung zu PB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HEX.1         | Kurzanleitung zu P2H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BIN.1         | Kurzanleitung zu P2B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Standardumfang einer Bin�rdistribution 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4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5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w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 den  CONST-Block  eines Pascal- oder Modula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3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 Assembler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genauer auf  das Format d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und   selbstdefinierte   Funktionen    werden   Klein-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:  &gt;:  Hiermit  kann  man man den Zielprozessor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en AS  Code erzeugen  soll, wenn  die Quelldatei  kein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gr�nden  n�tig, da  sonst keine 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springen will, mu� das Label 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17], [25], [47] bzw. 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ol 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9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geh�ngt. Auf  diese Weise  nehmen Sybole, 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"a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"a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Zahlen. Sie d�rfen entwede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olge von Ziffern  oder als eine  Reihe von in einfachen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en  Zeichen geschrieben  werden. Werden  sie als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geschrieben, so  kann dies 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 Kennzeichnung  von  verwendeten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   Atme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nachgestelltes Q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Zahlensystem nicht explizit durch vor-oder nachgestel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vorgegeben wird, nimmt AS die  Basis an, die mit dem 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 wurde  (der  Default  dieser  Einstellung ist wiederum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lassen  sich  auch ,,ungew�hnliche" Zahlen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Schreiben  von Hexadezimalkonstanten  im Intel-Modus: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Integerkonstante  kennzeichnen,  kennen   dieses  Problem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9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einer  Schreibweise  zu  einem Zielprozessor aufgeho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 man eine  beliebige Schreibweise  verwenden kann (auf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der Kompatibilit�t zu Standard-Assemblern). Defaultm��ig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ption  aber  ausgeschaltet.  Ebenfalls  mit dieser Option er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e weitere, vierte Schreibweise  f�r Integerkonstant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manchen  Fremdassemblern  antrifft:  Bei  dies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eigentliche Wert in  Hochkommas geschrieben und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('x' oder 'h' f�r  hexadezimal, 'o' f�r oktal  und 'b' f�r 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avor. Die Integer-Konstante 305419896  kann damit also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chreibweise ist f�r keine  Prozessorarchitektur der Defau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m RELAXED-Modus erreichbar. Sie dient  in erster Linie der ein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n  Portierung von  Fremdquellen und  wird nicht  f�r neu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der  Programmierer(inne)n aus  C bekann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kommt. Integer-Ausdr�cke 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ine eventuelle Pr�fung  auf Wertebereichs�berschreit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1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1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2 und 2.13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3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Variablendefinitionen hinter  den Code verleg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Beispiel der Fall  f�r den bedingten Sprung,  mit dem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fehl �bersprungen wird.  Wenn der Assembler  im ers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prungbefehl trifft,  so sieht er  sich mit der Situati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t,  entweder die  Teilfelder der  Instruktion, die 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leerzulassen, oder  seitens des Formelparsers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dre�argument ja auswerten mu�) anstelle des korrekten, ab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n  Wertes einen  Wert anzubieten,  der ,,niemandem  wehtut''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fachen Assembler, der nur  eine Zielarchitektur kenn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die betroffenen  Befehle an einer  Hand abz�hlen lass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er die  erste Variante  w�hlen, bei  AS mit seinen vielen D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  Zielen w�re die  Zahl der Sonderabfragen  aber extrem hoch ge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nur der zweite Weg in  Frage kam: Falls im ersten P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 Symbol auftaucht, so liefert der Formelparser den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and  des  Programmz�hlers  als  Ergebnis zur�ck! Nur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eeignet,  relativen  Spr�ngen  mit  Sprungdistanzen 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 Symbols  ein...aber  warum 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4004/4040,  MCS-48/(2)51,  80C16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,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 AS behandelt  sie aus Geschwindigkeitsgr�nden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,  so da� ein  besonderer Mechanismus vonn�ten  ist, um 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zu  definieren.  Ein  Registersymbol wird �blicher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-Anweisung definiert und hat ansonsten die gleiche Form 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EQU-Definition.  Sie  unterliegt  jedoch   einer  Reihe  vo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:  Zum einen ist ein Registersymbol  eine reine 'as is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  Zeichenkette, die auch nur  in dieser Form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s ist  also z.B.  keine Arithmetik  m�glich, um aus eine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den Nachfolger zu 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 mu�  ein  Registersymbol  vor seiner ersten Nutz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erden;  eine  Vorw�rtsreferenz  w�rde  dazu 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em Registersymbol  eine Vorw�rtsreferenz  auf ein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telle  vermutet,  und  bei  den  meisten Prozessoren sind die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m�glichkeiten  f�r Speicherstellen  als Operanden 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, so da�  es mit ziemlicher Sicherheit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 zuzugreifen.   Aufgrund    der   fehlenden 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Kontext eine Bedeutung haben,  ist ein Export per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inem Kontext  ein normales als  auch ein Registersymbol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Namens  bekannt,  so  wird  immer 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k�nnte, habe ich  sie dringelassen.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bestimmte  beim  Assemblieren  entstehende  Symbole 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 kann. Im Zuge  der Entwicklung von 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es wichtig,  um z.B. 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Satz von 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zwar immer bem�ht, die wichtigsten 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 (und werde  das auch  weiter tun), 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wicklung einfach auf und 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 mit dem man die 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 Warnung wegen  Segmentverquick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s  weiteren  existiert  eine  'alternative' Syntax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olname  nicht aus  dem Feld  f�r das  Label genommen 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Argument ist. Alternativ darf man 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obzw.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RAM-Zellen und  (wie der Nam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l��t) im Datenbereich  eingeblendeten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identisch  mit dem bei  ORG f�r da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zugelassenen (s. Abschnitt 3.2.1).  SFR und SFRB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in, da�  SFRB das  Register als  bitadressierbar 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AS zus�tzlich 8  Symbole erzeugt, die  dem Bitsegment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 und 320C5x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 AVR,  M*Core,  ST9,  80C16x,  KCPSM  (  NAMEREG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,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 sind von Hause aus einzeilig,  d.h. bei einem neuen 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beginnt   die   Numerierung   wieder   bei 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 kann man aber mit einem  kleinen Trick erreich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ausnutzt, da� man  mit einer expliziten  Zuweisung d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en  Monatsnamen die  Zahlenwerte 1..6  zugewiesen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holen  will,  mu�  diese  in  genau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n 3.1 bis 3.5). Die unter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ist  dabei  immer  0;  die 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2K  |  160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8K  |  512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CODE  | DATA | IDATA | XDATA | YDATA | BIT- |  IO 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      |      |       |       |       | DATA |  IO 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|   1M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 4K   |  25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 16K  |   8 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256  |  256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256^* |  64K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256^* |  16M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---  |  ---  |  ---  |  --- |  512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---  |  64K  |  ---  |  --- | 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 8K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---  |  ---  |  ---  |  --- | 2K^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---  |  ---  |  ---  |  --- |  64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|       |       |      |  256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|       |       |      |  4G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wert 80h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Da der Z180 weiterhin logisch nur 64K ansprechen kann, ist d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- Initialwert 400h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64K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64K |  256 |  ---  |  64K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256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|  256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| 4096 |  256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|  64K |  1K 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|  320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2K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2K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|  8K  |  512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64K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|  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|  64K |  64K |  ---  |  ---  |  ---  |  --- | --- | 256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|  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|  4K  |  144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|  4K  |  256 |       |       |       |      |  8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|  64K |  64K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|  32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--- |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|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512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8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4K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16K |  4K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512 |  128 |  ---  |  ---  |  ---  |  --- | --- | --- |  5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2K  |  256 |  ---  |  ---  |  ---  |  --- | --- | --- |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wert 800h bzw. 0C00h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8K  |  --- |  ---  |  512  |  512  |  --- | --- | --- |  1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| 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|  768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|  1.5K |  4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|  1.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|   1K  |  6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| 1.7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| 1.75K |  9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|  2.5K |  119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|  64K  |  ---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Adre�bereiche f�r ORG --- Tei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200  repr�sentiert  die  ColdFire-Familie  von  Motorola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 bin�r abw�rtskompatible  RISC-Prozesoren. Beim  68040 ko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Steuerregister  (via  MOVEC  erreichbar)  f�r On-Chip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aches sowie einige 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 einige mikrocontrollerspezifische 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61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quellcodekompatibel zu de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68xx-ern, haben aber  ein anderes Bin�rcodeformat  und ein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geschr�nkteren  (6805)  bzw.  erweiterten  (6809) 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6309 ist eine CMOS-Version des 6809, die zwar offiziell nu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l  zum 6809 ist,  inoffiziell aber mehr  Register und deu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besitzt (siehe [3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6502 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waren. Die  Mitsubishi-Mikrokontroller dagege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6502-Befehlssatz in erster Linie um Bitoperationen und Multi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-/Divisionsbefehle.  Bis  auf  den  unbedingten Sprung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Inkrementierung/Dekremetierung des  Akkumulatos sind  di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 disjunkt.  Dem  65SC02  fehlen  die Bitmanipulations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Mit  dem  Prozessortyp  6502UNDOC sind die ,,undokumentiert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-Befehle  erreichbar, d.h. die  Operationen, die sich 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nicht als Befehle definierter Bitkombinationen im Opcode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ie von AS  unterst�tzten Varianten sind  im Kapitel mi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4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 1975  die  Mnemonics  des  umdefiniert, die zwei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diesen  neuen  Befehlssatz  wieder.  Eine  gleichzeitig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 und  die  dazugeh�rigen   Steuerbefehle  enth�lt.  Die 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lassen sich mit dem  IDL-Befehl in einen Ruhezustand nie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Stromaufnahme �berf�hren. Der 8041 und 8042 haben einige Zusatz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zur Steuerung der Busschnittstelle, daf�r fehlen aber einig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Befehle.  Dar�ber  hinaus  ist  bei  diesen 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 nicht  extern  erweiterbar, 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19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 AT90S1200 -&gt; AT90S2313 -&gt; AT90S4414  -&gt; AT90S8515 -&gt; ATMEGA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Vertreter  der  AVR-Reihe  stellt  die Minimal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 ohne  RAM-Speicher  und  demzufolge auch ohne Load/Store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�chsten drei  Prozessoren unterscheiden  sich nur im Speic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  und  in  der  eingebauten  Peripherie, was in REGAVR.INC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wird. �hnlich verh�lt  es sich mit  den Mega-AVRs, die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g�ngern aber auch neue Maschinenbefehle mit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Deutlich anders ist jedoch der eZ8, mit einem star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Befehlssatz,  der  auch  nur  auf  Quellebene  weitestg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27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ige  Unterscheidung,  die  AS 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 ist der bei  den ersten beiden  kleinere Adre�raum (2K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).  Die Feinunterscheidung dient  zur automatischen Unterschei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datei,  welche  Hardware  jeweils  vorhanden  ist (analo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wieder  nur  im  Includefile mit den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"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P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anderen Dew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COP410 -&gt; COP420 -&gt; COP440  -&gt; COP444 Die COP42x-Derivate 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einige weitere Befehle, des  weiteren wurden Befehl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verzichtet werden soll, weil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 nur  eine  rel.  kleine Untermenge der 68851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kann hier keine  Pr�fung vornehmen! Die Status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 MSP43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r 680x0-Familie stehen  ungeraden Adressen ziemlich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gen�ber: Befehle d�rfen nicht  auf einer ungeraden Adres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en,  und Datenzugriffe  sind mit  ungeraden Adressen 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erlaubt. Die H8-Familie setzt bei Zugriffen au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dressen  das  unterste  Adre�bit  einfach  ganz 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unter Umst�nden, da� ein F�llbyte eingef�gt werden mu�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Verhalten kann  man mit  dem PADDING-Befehl 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ist  analog zu  den vorherigen  Befehlen ON  oder OFF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 und die augenblickliche Einstellung  kann aus dem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gelesen werden. Defaultm��ig ist  PADDING nur f�r die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eingeschaltet, f�r  alle anderen  werden erst nach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ie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Expansionen folgender Makos  im Listing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erster Linie f�r  Includefiles definiert worden, um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ateien die  obigen Variablen  beliebig ver�ndern  zu k�nn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originalen Inhalt zu  verlieren. So kann  es z.B.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cludefiles  mit  eigenen,  ausgetesteten Unterprogrammen di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und haben in den K4 ein Banking-Schema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,  um mit 16 Adre�leitungen mehr als 64 Kbyte anzusprechen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MMSIZ, MMWBR,  MM1CR und  MM2CR legen  fest, ob  wie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512K-Bereiche in den  physikalischen Adre�raum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sollen. Initial nimmt  AS den Reset-Zustand dies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.h. alle mit $00 belegt und das Windowing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2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auch immer  wieder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 und auch  mal Klammern benutzt,  um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deuten  und  mal  nicht,  habe  ich  mich  entschlossen, 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auch solche Notationen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definiert, da�  f�r jeden einzelnen  Befehl ein Exception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zur Verf�gung steht.  Dies legt es  nahe, durch geziel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en  den Befehlssatz eines  kleineren Mitgliedes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eitern. Damit nun  aber AS diese  zus�tzlichen Befehl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anmeckert, erlaubt es der  EMULATED-Befehl, AS mitzutei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Befehle doch erlaubt sind. Die  Pr�fung, ob der momenta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 Prozessor diesen  Befehl beherrscht,  wird dann �berga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z.B.  f�r  einen  Prozessor  ohne 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(fast)  alle 8080-Befehle wahl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Form schreiben,  wie sie Zilog  f�r den Z80  definiert ha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benutzt man einfach  nur noch LD  mit sich selbst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 man  in  der  originalen  8080-Syntax je nach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 LXI, MOV,  STA, LDA,  SHLD, LHLD,  LDAX, STAX oder SPHL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8080- und Z80-Syntax unterschiedli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 haben, kann man nicht zu  100% im 'Z80-Stil' programmieren.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 dieser  Betriebsart  liegen,  kann  man  im Detail i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4.18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 Des  weiteren  d�rfen  Fragenzeichen als Opera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?   ; reserviert e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?,? ; reserviert Speicher fuer 2 Worte (=4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-1  ; legt die Konstante -1 (FFFFFFFFH) ab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"Hallo",?  ; --&gt;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3 dup (1,2) ; --&gt; 1 2 1 2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20 dup (?)  ; reserviert 40 Byte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 WORD/ADDRW beim COP4/8  eine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bzw. DW dar, wobei  die beiden Paare sich 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Die Befehle, die von  National zur Adre�ablag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IC, 320xx, AVR,  MELPS-4500, HMCS400, 4004/4040, �PD77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m�gli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IC, MELPS-4500,  HMCS400, 3201x,  320C2(0)x,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4500er  und OLMS-40/50 Nibbles  sowie bei Texas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e auch bei DS.x 0 ist der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mitgeben. Die  Parameternamen werden  wie �blich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 und m�ssen --- wie der  Makroname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Klarheiten auszur�umen, ein  einfaches Beispiel: Ein int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eter  Programmierer m�chte die Befehle  PUSH/POP unbeding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gesetzt. Dies  ist f�r  bedingte EXITM's 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 gesichert  und  auf Null zur�ck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Obwohl AS keine  Argumente bei der  Definition ein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werden gegebene  Argumente nicht  als Fehler  gemeldet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schlicht ignoriert. Dies ist vorgesehen,  um in Zukunft ein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ierten Struktur direkt Werte zuweis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Rec str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t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Konstrukt stattdessen mit SELEC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stattdessen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erreichen, da� bei  Makroexpansionen nur noch d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der expandierte  Text ausgegeben wird.  Die ist bei makr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vem  Code sinnvoll, um  das Listing nicht  ins Uferlose wach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vollst�ndige Listingform wieder 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r Bedeutung von MACEXP f�r 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 Konstrukte (z.B. REPT) 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Makros intern ein  Flag besitzen, das 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akros ausgegeben  werden sollen  oder nicht,  wirkt MACEXP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uf alle  anderen Konstrukte,  die ,,vor  Ort'' 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Differenzierung  besteht  darin, da� es Makros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die ausgetestet sind  und die man  nicht mehr sehen wil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ehr wohl noch. MACEXP dient hier als Default f�r das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des Makros zu setzende Flag, der mit den Steuerparametern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wie MACEXP und akzeptiert  die gleichen Parameter,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files, um den Papi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 nicht ins Unerme�liche zu steigern. ACHTUNG! Wer sp�ter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ck  vergi�t,  bekommt  auch  keine  Symboltabelle  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lich machten. Das 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es dar und hat  einen vom Programmierer fest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6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6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nzierte  Fehlermeldungen,  je  nach  Anwendung 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 werden  mu�:  Ein 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ergeben nur in Zusammenhang mit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Sinn. Ist f�r ein Programm z.B. nur ein begrenzter Adre�rau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eine  Meldung auf der Konsole  bzw. im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usdr�cken  ist der Programmierer daf�r 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55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und dazu  noch eines, das  �hnlich wie bei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verwendet. Das konnte  (und wollte) ich  bei 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iehen,  bei dem Hochkommas zur  Einrahmung von ASCII-Sequenz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 werden. Anstelledessen  werden Zahlen  in der �bliche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 des Programmes  oder beim  Umschalten zu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rfolgt nicht; findet  AS in einer  solchen Situation noch ab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6 und 4.6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4.7 und 4.7,  ihre praktische Verwendung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sprechenden 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44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sein...), sondern in 2 B�nke zu 2 Kbyte geteilt. Ein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zwischen diesen beiden  B�nken ist nur  durch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erlaubt, indem vor dem Sprung  das h�chste Adre�bit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EL MB0 bzw. SEL MB1 vorgegeben  wird. Um den Wechsel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zu vereinfachen,  ist eine  Automatik in  den Befehlen 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eingebaut,  die  einen  dieser  beiden Befehle einf�gt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es  Sprungbefehles  und  das  Sprungziel i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liegen. Die explizite Benutzung  der SEL MBx-Befehle soll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icht notwendig sein (obwohl sie m�glich ist) und kann di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auch 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Reihenfolge  f�r den Anfang 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m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allermeisten 8080/8085-Befehle m�glich,  sie auch wahlwei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-Stil'  zu schreiben,  d.h. mit  weniger Mnemonics,  daf�r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aussagekr�ftigeren Operanden.  F�r die  folgenden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Syntax nicht m�glich, da  sie mit existierenden 8080-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 der Intel-Syntaxder  Befehl f�r 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IA-Befehl  zug�nglich 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es wird jedoch eine Eins und  nicht eine Null in Bit 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ben.  Dieser  Befehl  kann,  wie  alle anderen Schiebebefehle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 und Speicherbefehle,  die ganze 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"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m  RP-Register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4 bis 7 von RP  definieren den 'Offset', der auf die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adresse  addiert wird,  um eine  8-Bit-Adresse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14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 zur�ck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gekommen ist,  es gab  ja von 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17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17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"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"a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"a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am Ende des Program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6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6     | AS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DISPLAY | MESSAGE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JECT   | NEWPAGE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LSE    | ELSEIF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NDC    | ENDIF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FC     | IF...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NPUT   | INCLUDE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LIST    | LISTING, MACEXP 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PL      | PAGE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ROMSIZE | CPU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VERS    | VERSION (Symbol)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SET     | EVAL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87] ist der '.w'-Postfix f�r 16-Bit-Adressen nur f�r speicher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e  Operanden definiert,  um zu  vermerken, da� 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 in der  zweiten Zeile 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Bei  AS finden sich  diese Befehle mi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REGMSP.INC. Wer diese  Datei nicht einbindet,  wird bei 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fte  der insgesamt von TI definierten Befehle Fehlermeldungen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11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 von  mir  vielgeha�te)  Variante 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78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78K2/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L�ngen  von Adre�s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n 5.1 u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ie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1  | 680x0, 6833x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3  | M*Core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5  | PowerPC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7  | TMS1000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1  | 65xx/MELPS-740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3  | M16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5  | F^2MC8L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9  | 65816/MELPS-7700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5  | SYM53C8xx        ||   $27  | KENBA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9  | 29xxx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1  | MCS-51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3  | ST7              ||   $37  | 265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8  | 1802/1805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a  | 8X30x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c  | XA              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f  | 4004/4040        ||   $41  | 8080/808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2  | 8086..V35        ||   $47  | TMS320C6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8  | TMS9900          ||   $49  |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a  | MSP430           ||   $4b  | TMS320C54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c  | 80C166/167       ||   $4f  | MIL STD 17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1  | Z80/180/380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3  | TLCS-90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5  | TLCS-47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7  | TLCS-870/C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9  | eZ8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b  | KCPSM3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d  | NEC 75xx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f  | COP4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1  | 6800, 6301,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3  | 6809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5  | 68HC16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7  | ACE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9  | H8/500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b  | KCPSM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| Familie        || Header | 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d  | SC14xxx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f  | COP8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1  | PIC16C5x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3  | TMS-7000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5  | TMS320C2x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7  | TMS320C20x/C5x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9  | Z8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b  | 75K0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d  | �PD7720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f  | �PD77230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3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3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es die 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gilt sinngem�� das  gleiche wie in  1.1! Allen Programmen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Returncodes, die sie liefern 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8 verschiedene Zielformate, die �ber den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 verwendet P2HEX  zus�tzlich einen  in [8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Sonderwert  f�r  Start-und  Endadresse  beim  r-Parameter 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 Dollar-Zeichen ($)  bzw. ein  '0x' erlaubt. Dies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ie erste  bzw. letzte  in der  Programmdatei belegte Adresse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icher sein will,  da� immer das  ganze Programm in der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mehr zu  machen. Dollarzeichen und  feste Adress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sich selbstverst�ndlich auch gemischt verwenden, z.B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Diese Option 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neuen Projekten  verwendet werden, da  P2HEX inzwisch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dem Datensegment korrekt um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DSK-  sowie  Intel-  und Motorola-Format relevant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dizierte  Adressierung  mit  Null-Displacemen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sich Morola hier nicht festlegt. AS w�hlt die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 Variante, was m�glicherweise nicht das erwarte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da die untersten Bits f�r andere Zweck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STRUCT ist  nur EXTNAMES oder NOEXTNAM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nicht zuende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d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reicht der  Filter von 0  bis 32 Kbyt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 Programm  Teile  au�erhalb  dieses  Bereiches besitz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nicht  �bernommen. Sollte  Ihr Code komplett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Kbyte  liegen  (wie  es  bei  65er  und 68er-Prozessoren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,  dann erhalten Sie das  von Ihnen geschilderte Ergebnis.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 Sie das  Adre�filter einfach  auf einen  passenden Bereich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der  ''Gutm�tigkeit'' eines  Windows-Programmes ab, 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xistiert SET bzw. EVAL, falls SE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DS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EXTENDED     FLO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Nils Eilers, Gunther Ewald,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 Hruschka, Peter Kliegelh�fer, Ulf  Meinke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Steffen  Schmid,  Leonhard  Schneider,  Ernst  Schwab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gen,  Oliver Sellke, Christian  Stelter, Patrik Str�mdahl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Funktionen d�rfen  mehr als 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definierten  Funktionen, 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n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 in Gro�buchtaben umgewandelt 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: Einige Prozessoren 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Ist diese Variable  gesetzt, so gibt  AS SET 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Programmeldungen solle in ein bis zwei Nach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 �ber die B�hne  zu bekommen sein,  wenn man sowohl  die neu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der  bisher vorhandenen  Sprachen gut  kennt.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auch nichts,  was man  St�ck f�r  St�ck machen  ka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essourcencompiler kann im  Moment nicht mit  einer variabl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achen  in  den  verschiedenen  Meldungen umgehen, es hei�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il der AVR-Tools-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  /  G65SC816  CMOS  8/16-Bit  Microprocessor 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igital Re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Cyrix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Trevor J.Terrel &amp; Robert J. Simp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 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 : 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 Microprocesso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h�ltlich �ber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Dokumentation  zum M16/M32-Entwicklungspaket von Green Hill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.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Order  Number  COP8-ASMLNK-MAN,  NSC 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421632-001B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28.1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 / �pD70116 / �pD70208 / �pD70216 / 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 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